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СУМСЬКОЇ ОБЛАСТІ ТОВАРАМИ З КРАЇНАМИ ЄС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5 РО</w:t>
      </w:r>
      <w:r>
        <w:rPr>
          <w:b/>
          <w:sz w:val="28"/>
          <w:szCs w:val="28"/>
        </w:rPr>
        <w:t>ЦІ</w:t>
      </w:r>
    </w:p>
    <w:p>
      <w:pPr>
        <w:pStyle w:val="31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еративними даними Головного управління статистики у Сумській області та за інформацією Держмитслужби України експорт товарів області до країн Європейського Союзу за 2015р. склав 148 млн.дол. СШАі збільшився на 8%, імпорт – 155 млн.дол. США і скоротився на 38% порівняно з 2014р.</w:t>
      </w:r>
    </w:p>
    <w:p>
      <w:pPr>
        <w:pStyle w:val="31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28 країн співтовариства зовнішньоторговельні операції здійснювались з усіма країнами окрім Кіпру. Найбільш активні стосунки в експорті підтримувались з Італією, Німеччиною та Румунією (загалом майже половина обсягу), в імпорті -з Німеччиною, Італією та Польщею (більше двох третин обсягу) відповідно.</w:t>
      </w:r>
    </w:p>
    <w:p>
      <w:pPr>
        <w:pStyle w:val="31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варній структурі експорту третину складали поставки продуктів рослинного походження (зернових, насіння), чверть – відвантаження хімічної продукції (екстрактів, добрив). Суттєвими були також поставки механічного обладнання та взуття. В імпорті переважали надходження різних харчових продуктів, недорогоцінних металів, механічного обладнання, полімерних матеріалів, кави.</w:t>
      </w:r>
    </w:p>
    <w:p>
      <w:pPr>
        <w:pStyle w:val="31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лось скорочення в імпорті по переважній більшості товарних груп, найбільше у поставках різних харчових продуктів, механічного обладнання, пластмас. Натомість експорт товарів області збільшився за рахунок зернових культур, деревини і текстилю та виробів з них.</w:t>
      </w:r>
    </w:p>
    <w:p>
      <w:pPr>
        <w:pStyle w:val="31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708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Style12">
    <w:name w:val=" Знак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b/>
      <w:sz w:val="28"/>
      <w:lang w:val="uk-UA"/>
    </w:rPr>
  </w:style>
  <w:style w:type="character" w:styleId="2">
    <w:name w:val=" Знак Знак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5:00Z</dcterms:created>
  <dc:creator>zez</dc:creator>
  <dc:description/>
  <cp:keywords/>
  <dc:language>en-US</dc:language>
  <cp:lastModifiedBy>Romni-user</cp:lastModifiedBy>
  <cp:lastPrinted>2016-02-17T14:57:00Z</cp:lastPrinted>
  <dcterms:modified xsi:type="dcterms:W3CDTF">2016-02-18T12:14:00Z</dcterms:modified>
  <cp:revision>74</cp:revision>
  <dc:subject/>
  <dc:title>Прес–випуск</dc:title>
</cp:coreProperties>
</file>