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caps/>
          <w:sz w:val="28"/>
          <w:szCs w:val="28"/>
          <w:lang w:val="uk-UA"/>
        </w:rPr>
        <w:t>Зовнішня торгівля сумської області за 2015 рІ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0345</wp:posOffset>
                </wp:positionH>
                <wp:positionV relativeFrom="paragraph">
                  <wp:posOffset>-1327785</wp:posOffset>
                </wp:positionV>
                <wp:extent cx="216535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2.1pt;mso-wrap-distance-left:9.05pt;mso-wrap-distance-right:9.05pt;mso-wrap-distance-top:0pt;mso-wrap-distance-bottom:0pt;margin-top:-104.55pt;mso-position-vertical-relative:text;margin-left:-117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>За</w:t>
      </w:r>
      <w:r>
        <w:rPr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оперативними даними Головного управління статистики у Сумській області та за інформацією Держмитслужби України експортні відвантаження товарів підприємств та організацій області за 2015р. становили 607 млн.дол. США, імпортні надходження – 404 млн.дол. США і склали відповідно 82% і 73% до обсягів попереднь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овнішньоторговельні операції здійснювались з партнерами з 101 країни світу. Експортувались товари до 87 країн, імпортувались – із 83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гоміші експортні поставки були спрямовані до Російської Федерації, Туреччини, Білорусі, Об`єднаних Арабських Еміратів, Казахстану, Німеччини, Італії, Румунії; імпортні надходження – із Російської Федерації, Німеччини, Китаю, Італії, Гани, Польщі, Білорус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2014р. в експорті та імпорті товарів скоротились відвантаження переважної більшості товарів, найбільше – машин механічних, какао та продуктів з нього, чорних металів. Зростання експорту спостерігалось у поставках зернових культур, різних харчових продуктів; імпорту </w:t>
      </w:r>
      <w:r>
        <w:rPr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х текстилю та виробів з нього, взуття, екстрактів дубильних та бар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перативни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ми Головного управління статистики у Сумській област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5р. обсяги експорту послуг становили 37 млн.дол. США, імпорту –66 млн.дол. США, що склало відповідно 85% і 136% до обсягів 2014р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і операції послугами Сумщина здійснювала з партнерами із 100 країн світу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еред основних країн-партнерів були Російська Федерація, Швейцарія, Об`єднані Арабські Емірати, Нідерланди, Казахстан та Азербайджан.</w:t>
      </w:r>
    </w:p>
    <w:p>
      <w:pPr>
        <w:pStyle w:val="Style15"/>
        <w:tabs>
          <w:tab w:val="clear" w:pos="708"/>
          <w:tab w:val="left" w:pos="567" w:leader="none"/>
        </w:tabs>
        <w:ind w:left="567" w:hanging="42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питому вагу у загальному обсязі експорту послуг складали ділові послуги (26%), імпорту – послуги, пов`язані з фінансовою діяльністю – (43%)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Скорочення експорту послуг відбулось за рахунок послуг з ремонту та будівництва. Водночас спостерігалось збільшення експорту транспортних послуг. Зростання імпорту послуг було забезпечене в основному за рахунок послуг, пов`язаних з фінансовою діяльністю та ділових послуг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42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 xml:space="preserve">© Головне управління статистики у Сумській області, </w:t>
      </w:r>
      <w:r>
        <w:rPr>
          <w:sz w:val="20"/>
          <w:lang w:val="uk-UA"/>
        </w:rPr>
        <w:t>20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46860</wp:posOffset>
                </wp:positionV>
                <wp:extent cx="26289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2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1:00Z</dcterms:created>
  <dc:creator>Aple</dc:creator>
  <dc:description/>
  <cp:keywords/>
  <dc:language>en-US</dc:language>
  <cp:lastModifiedBy>Romni-user</cp:lastModifiedBy>
  <cp:lastPrinted>2016-02-11T08:59:00Z</cp:lastPrinted>
  <dcterms:modified xsi:type="dcterms:W3CDTF">2016-02-18T12:14:00Z</dcterms:modified>
  <cp:revision>18</cp:revision>
  <dc:subject/>
  <dc:title>ДЕРЖКОМСТАТ УКРАЇНИ</dc:title>
</cp:coreProperties>
</file>