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населенню Сумської області субсидій готівкою на відшкодування витрат для придбання скрапленого газу, твердого і рідкого пічного побутового палива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exact" w:line="14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right="-82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2015р. 28,3 тис. домогосподарств були призначені субсидії готівкою для відшкодування витрат на придбання скрапленого газу, твердого та рідкого пічного побутового палива на загальну суму 38,6 млн.грн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lineRule="exact" w:line="280" w:before="0" w:after="0"/>
        <w:ind w:left="0" w:right="-79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едній розмір призначеної субсидії готівкою на одне домогосподарство </w:t>
        <w:br/>
        <w:t>у грудні 2015р. склав 1523 грн. Серед міст та районів вищий за середній розмір субсидії зазначеного виду був у містах Лебедин (1808 грн.), Глухів (1709 грн.), Конотоп (1683 грн.), Краснопільському (2098 грн.), Охтирському (1613 грн.), Лебединському (1532 грн.) района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Сумській області, 2016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9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371600" cy="100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9.5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5240</wp:posOffset>
                </wp:positionV>
                <wp:extent cx="114300" cy="1238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.2pt" to="296.9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128905</wp:posOffset>
                </wp:positionV>
                <wp:extent cx="1143000" cy="483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8.05pt;mso-wrap-distance-left:9.05pt;mso-wrap-distance-right:9.05pt;mso-wrap-distance-top:0pt;mso-wrap-distance-bottom:0pt;margin-top:-10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071495</wp:posOffset>
                </wp:positionV>
                <wp:extent cx="914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1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44" w:right="567" w:gutter="0" w:header="1134" w:top="119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201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5:00Z</dcterms:created>
  <dc:creator>Aple</dc:creator>
  <dc:description/>
  <cp:keywords/>
  <dc:language>en-US</dc:language>
  <cp:lastModifiedBy>Romni-user</cp:lastModifiedBy>
  <cp:lastPrinted>2016-01-20T09:28:00Z</cp:lastPrinted>
  <dcterms:modified xsi:type="dcterms:W3CDTF">2016-01-21T07:04:00Z</dcterms:modified>
  <cp:revision>10</cp:revision>
  <dc:subject/>
  <dc:title>ДЕРЖКОМСТАТ УКРАЇНИ</dc:title>
</cp:coreProperties>
</file>