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ій області субсидій на відшкодування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right="-79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повідомленням Головного управління статистики у Сумській області, за 2015р. 304,5 тис. домогосподарств Сумської області </w:t>
      </w:r>
      <w:r>
        <w:rPr>
          <w:sz w:val="28"/>
          <w:szCs w:val="28"/>
          <w:lang w:val="uk-UA"/>
        </w:rPr>
        <w:t xml:space="preserve">були призначені субсидії </w:t>
      </w:r>
      <w:r>
        <w:rPr>
          <w:color w:val="000000"/>
          <w:sz w:val="28"/>
          <w:szCs w:val="28"/>
          <w:lang w:val="uk-UA"/>
        </w:rPr>
        <w:t xml:space="preserve">для відшкодування витрат на оплату житлово-комунальних послуг на загальну суму 128,7 млн.грн. </w:t>
      </w:r>
    </w:p>
    <w:p>
      <w:pPr>
        <w:pStyle w:val="TextBodyIndent"/>
        <w:spacing w:lineRule="exact" w:line="280" w:before="0" w:after="0"/>
        <w:ind w:left="0" w:right="-79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ій розмір призначеної субсидії для відшкодування витрат на оплату житлово-комунальних послуг у грудн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2015р. становив 1010</w:t>
      </w:r>
      <w:r>
        <w:rPr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  <w:lang w:val="uk-UA"/>
        </w:rPr>
        <w:t>. на одне домогосподарство. Найбільший розмір субсидії спостерігався у Охтирському (2065 грн.), Глухівському (1728 грн.), Лебединському (1556 грн.) районах та у місті Лебедин (1611 грн.). Найменший розмір призначеної субсидії даного виду був у місті Конотоп – 50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тично у грудні 2015р. субсидії отримали 255,6 тис. домогосподарств області, з яких 23% проживає у м.Суми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 домогосподарств-одержувачів субсидій 38% – одинак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Aple</dc:creator>
  <dc:description/>
  <cp:keywords/>
  <dc:language>en-US</dc:language>
  <cp:lastModifiedBy>User</cp:lastModifiedBy>
  <cp:lastPrinted>2016-01-19T11:04:00Z</cp:lastPrinted>
  <dcterms:modified xsi:type="dcterms:W3CDTF">2016-01-21T15:17:00Z</dcterms:modified>
  <cp:revision>12</cp:revision>
  <dc:subject/>
  <dc:title>ДЕРЖКОМСТАТ УКРАЇНИ</dc:title>
</cp:coreProperties>
</file>