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у січні 201</w:t>
      </w:r>
      <w:r>
        <w:rPr>
          <w:i w:val="false"/>
          <w:sz w:val="32"/>
          <w:szCs w:val="32"/>
          <w:lang w:val="ru-RU"/>
        </w:rPr>
        <w:t>6</w:t>
      </w:r>
      <w:r>
        <w:rPr>
          <w:i w:val="false"/>
          <w:sz w:val="32"/>
          <w:szCs w:val="32"/>
        </w:rPr>
        <w:t xml:space="preserve"> року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протягом січня 2016р. на обліку в центрах зайнятості області перебувало </w:t>
        <w:br/>
        <w:t>21,2 тис. безробітних, що на 0,1 тис. осіб більше, ніж у січні 2015р.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чатку року 0,6 тис. осіб з числа зареєстрованих безробітних були працевлаштовані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інець січня 2016р. на обліку залишалося 19,2 тис. безробітних, що лише на 0,4% менше, ніж рік тому. У базі вакансій на вказану дату налічувалось 666 вільних робочих місць. Серед вакансій кожна п’ята розрахована на кваліфікованих робітників з інструментом, кожна шоста – на працівників сфери торгівлі та послуг або на робітників з обслуговування, експлуатації та контролювання за роботою технологічного обладнання та машин, кожна сьома – на професіоналів, кожна десята – на фахівці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7:10:00Z</dcterms:created>
  <dc:creator>Aple</dc:creator>
  <dc:description/>
  <cp:keywords/>
  <dc:language>en-US</dc:language>
  <cp:lastModifiedBy>Admin</cp:lastModifiedBy>
  <cp:lastPrinted>2015-12-22T08:37:00Z</cp:lastPrinted>
  <dcterms:modified xsi:type="dcterms:W3CDTF">2016-02-16T17:10:00Z</dcterms:modified>
  <cp:revision>2</cp:revision>
  <dc:subject/>
  <dc:title>ДЕРЖКОМСТАТ УКРАЇНИ</dc:title>
</cp:coreProperties>
</file>