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Реалізація промислової продукції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ідприємствами Сумської області 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січень–листопад 2015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3312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даними Головного управління статистики у Сумській області, </w:t>
        <w:br/>
        <w:t>за січень–листопад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5 року підприємствами області реалізовано промислової продукції, товарів, послуг на суму 29,3 млрд.грн.</w:t>
      </w:r>
    </w:p>
    <w:p>
      <w:pPr>
        <w:pStyle w:val="Normal"/>
        <w:ind w:right="-3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структурі реалізації найбільша частка припадає на добувну промисловість і розроблення кар’єрів (24,0% загального обсягу), </w:t>
        <w:br/>
        <w:t xml:space="preserve">продукцію підприємств з виробництва харчових продуктів, напоїв </w:t>
        <w:br/>
        <w:t>та тютюнових виробів (19,0%), машинобудування, крім ремонту і монтажу машин і устаткування (14,8%), виробництво хімічних речовин і хімічної продукції (11,2%).</w:t>
      </w:r>
    </w:p>
    <w:p>
      <w:pPr>
        <w:pStyle w:val="TextBody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4"/>
          <w:szCs w:val="22"/>
          <w:lang w:val="uk-UA"/>
        </w:rPr>
      </w:pPr>
      <w:r>
        <w:rPr>
          <w:sz w:val="4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8:00Z</dcterms:created>
  <dc:creator>Aple</dc:creator>
  <dc:description/>
  <cp:keywords/>
  <dc:language>en-US</dc:language>
  <cp:lastModifiedBy>User</cp:lastModifiedBy>
  <cp:lastPrinted>2016-01-12T10:51:00Z</cp:lastPrinted>
  <dcterms:modified xsi:type="dcterms:W3CDTF">2016-01-14T09:22:00Z</dcterms:modified>
  <cp:revision>4</cp:revision>
  <dc:subject/>
  <dc:title>ДЕРЖКОМСТАТ УКРАЇНИ</dc:title>
</cp:coreProperties>
</file>