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нова ситуація на споживчому ринку 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грудні 2015 року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грудні </w:t>
      </w:r>
      <w:r>
        <w:rPr>
          <w:sz w:val="28"/>
          <w:szCs w:val="28"/>
          <w:lang w:val="uk-UA"/>
        </w:rPr>
        <w:t>2015 року індекс споживчих цін (ІСЦ) по області становив 101,3%, по Україні – 10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в грудні 2015 року індек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н на продукти харчування та безалкогольні напої склав 102,4%. Серед продуктів харчування на 10,9% подорожчали яйця. На 5,8-2,3% зросли ціни на продукти переробки зернових, кисломолочну продукцію, молоко, масло, овочі, фрукти, хліб, цукор. Водночас дещо подешевшала свинина. Крім цього знизились ціни на чай та воду столово-мінераль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непродовольчих товарів та послуг спостерігалось коливання цін. Упродовж грудня значно (більш ніж у 2 рази) зросла вартість ритуальних послуг, збільшились ціни на скраплений газ. Крім цього подорожчали інструменти й обладнання для дому та саду, домашній текстиль побутова техніка, фармацевтична продукція, підвищилась вартість проїзду в залізничному пасажирському транспорті,  подорожчали автомобілі. Разом з цим подешевшали бензин та дизельне пальне, одяг і взуття, ювелірні вироби з золот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02:00Z</dcterms:created>
  <dc:creator>Aple</dc:creator>
  <dc:description/>
  <cp:keywords/>
  <dc:language>en-US</dc:language>
  <cp:lastModifiedBy>User</cp:lastModifiedBy>
  <cp:lastPrinted>2015-11-10T15:26:00Z</cp:lastPrinted>
  <dcterms:modified xsi:type="dcterms:W3CDTF">2016-01-14T12:02:00Z</dcterms:modified>
  <cp:revision>2</cp:revision>
  <dc:subject/>
  <dc:title>ДЕРЖКОМСТАТ УКРАЇНИ</dc:title>
</cp:coreProperties>
</file>