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596" w:leader="none"/>
        </w:tabs>
        <w:jc w:val="center"/>
        <w:rPr/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 Сумської області у верес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вересні 2018р. на підприємствах Сумщини було зайнято 200,7 тис. осіб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Нарахована заробітна плата одного штатного працівника у вересні поточного року,</w:t>
      </w:r>
      <w:r>
        <w:rPr>
          <w:spacing w:val="-4"/>
          <w:sz w:val="28"/>
          <w:szCs w:val="28"/>
          <w:lang w:val="uk-UA"/>
        </w:rPr>
        <w:t xml:space="preserve"> в середньому, становила 7527 грн, що на 21,5% більше, ніж у вересні 2017р. Щодо реальної</w:t>
      </w:r>
      <w:r>
        <w:rPr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>зарплати (з урахуванням інфляції та сплачених податків), то її зростання склало 10,9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оргованість із виплати заробітної плати упродовж вересня 2018р. збільшилася на 8,4 млн.грн і на 1 жовтня 2018р. становила 244,8 млн.грн. </w:t>
      </w:r>
      <w:r>
        <w:rPr>
          <w:spacing w:val="-2"/>
          <w:sz w:val="28"/>
          <w:szCs w:val="28"/>
          <w:lang w:val="uk-UA"/>
        </w:rPr>
        <w:t>Найбільшим боржником є ПАТ «Сумське машинобудівне науково-виробниче об’єднання»,</w:t>
      </w:r>
      <w:r>
        <w:rPr>
          <w:sz w:val="28"/>
          <w:szCs w:val="28"/>
          <w:lang w:val="uk-UA"/>
        </w:rPr>
        <w:t xml:space="preserve"> яке винне своїм працівникам 183,5 млн.грн.</w:t>
      </w:r>
    </w:p>
    <w:p>
      <w:pPr>
        <w:pStyle w:val="Normal"/>
        <w:spacing w:lineRule="exact" w:line="240"/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jc w:val="right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Heading1"/>
        <w:jc w:val="left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Heading1"/>
        <w:ind w:left="708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left="7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58:00Z</dcterms:created>
  <dc:creator>Aple</dc:creator>
  <dc:description/>
  <dc:language>en-US</dc:language>
  <cp:lastModifiedBy>Vn-polit</cp:lastModifiedBy>
  <cp:lastPrinted>2018-05-31T09:49:00Z</cp:lastPrinted>
  <dcterms:modified xsi:type="dcterms:W3CDTF">2018-11-05T08:58:00Z</dcterms:modified>
  <cp:revision>2</cp:revision>
  <dc:subject/>
  <dc:title>ДЕРЖКОМСТАТ УКРАЇНИ</dc:title>
</cp:coreProperties>
</file>