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вча б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„Про дозвільну систему в сфері господарської діяль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„ Про перелік документів дозвільного характеру в сфері господарської діяльност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анова Кабінету Міністрів України від 21 травня 2009 р. N 526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 xml:space="preserve">Про заходи щодо упорядкування видачі документів дозвільного характеру у сфері господарської діяльності </w:t>
      </w:r>
      <w:r>
        <w:rPr>
          <w:sz w:val="28"/>
          <w:szCs w:val="28"/>
          <w:lang w:val="uk-UA"/>
        </w:rPr>
        <w:t>„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аз Державного комітету України з питань регуляторної політики та підприємництва від 05.12.2005 N 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ипового положення про адміністратора та порядок його взаємодії з місцевими дозвільними органами, суб'єктами господарювання та територіальним органом спеціально уповноваженого органу з питань дозвільної системи у сфері господарської діяльності ( Із змінами, внесеними згідно з Наказами Державного комітету України з питань регуляторної політики та підприємництва N 82 від 22.09.2006 N 176 від 12.10.2009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а Кабінету Міністрів України від 27 січня 2010 р. № 7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кі питання застосування принципу мовчазної зго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а Кабінету Міністрів України від 17 травня 2006 р. N 6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орядку повідомлення адміністратора або дозвільного органу про відповідність матеріально-технічної бази суб'єкта господарювання вимогам законодавства { Із змінами, внесеними згідно з Постановою КМ N 967 ( 967-2009-п ) від 09.09.2009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а Кабінету Міністрів України від 7 грудня 2005 р. N 11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форми заяви на одержання суб'єктом господарювання або уповноваженою ним особою документів дозвільного характ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18:00Z</dcterms:created>
  <dc:creator>админ</dc:creator>
  <dc:description/>
  <dc:language>en-US</dc:language>
  <cp:lastModifiedBy>админ</cp:lastModifiedBy>
  <dcterms:modified xsi:type="dcterms:W3CDTF">2011-11-25T08:36:00Z</dcterms:modified>
  <cp:revision>2</cp:revision>
  <dc:subject/>
  <dc:title>Законодавча база </dc:title>
</cp:coreProperties>
</file>