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0"/>
        <w:gridCol w:w="4540"/>
      </w:tblGrid>
      <w:tr>
        <w:trPr>
          <w:trHeight w:val="1904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ind w:right="-288" w:hanging="0"/>
              <w:rPr/>
            </w:pPr>
            <w:r>
              <w:rPr>
                <w:b w:val="false"/>
                <w:lang w:val="uk-UA"/>
              </w:rPr>
              <w:t xml:space="preserve">                 </w:t>
            </w: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240"/>
              <w:ind w:hanging="72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spacing w:lineRule="atLeast" w:line="240"/>
              <w:ind w:right="-288" w:hanging="0"/>
              <w:rPr>
                <w:u w:val="single"/>
              </w:rPr>
            </w:pPr>
            <w:r>
              <w:rPr>
                <w:u w:val="single"/>
              </w:rPr>
              <w:t xml:space="preserve">Голова Недригайлівської районної </w:t>
            </w:r>
          </w:p>
          <w:p>
            <w:pPr>
              <w:pStyle w:val="Normal"/>
              <w:spacing w:lineRule="atLeast" w:line="240"/>
              <w:ind w:right="-288" w:hanging="0"/>
              <w:rPr>
                <w:u w:val="single"/>
              </w:rPr>
            </w:pPr>
            <w:r>
              <w:rPr>
                <w:u w:val="single"/>
              </w:rPr>
              <w:t>державної адміністрації</w:t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О.І.Коренев</w:t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/>
              <w:t>(підпис)</w:t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/>
              <w:tab/>
              <w:tab/>
              <w:t>М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____» «___________» 20__ р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ГОДЖЕНО</w:t>
            </w:r>
          </w:p>
          <w:p>
            <w:pPr>
              <w:pStyle w:val="Normal"/>
              <w:spacing w:lineRule="atLeast" w:line="240"/>
              <w:ind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.в.о. начальника служби наглядово-профілактичного Недригайлівського району</w:t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ри Управлінні Держтехногенбезпеки</w:t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у Сумській області</w:t>
            </w:r>
          </w:p>
          <w:p>
            <w:pPr>
              <w:pStyle w:val="Normal"/>
              <w:spacing w:lineRule="atLeast" w:line="24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апітан служби цивільного захисту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.А. Кліщенко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u w:val="single"/>
                <w:lang w:val="uk-UA"/>
              </w:rPr>
            </w:pPr>
            <w:r>
              <w:rPr>
                <w:b w:val="false"/>
                <w:u w:val="single"/>
                <w:lang w:val="uk-UA"/>
              </w:rPr>
            </w:r>
          </w:p>
          <w:p>
            <w:pPr>
              <w:pStyle w:val="Normal"/>
              <w:spacing w:lineRule="atLeast" w:line="240"/>
              <w:ind w:hanging="72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</w:t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/>
              <w:t>(підпис)</w:t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/>
              <w:tab/>
              <w:tab/>
              <w:t>МП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288" w:hanging="72"/>
              <w:rPr>
                <w:sz w:val="22"/>
                <w:szCs w:val="22"/>
                <w:lang w:val="uk-UA"/>
              </w:rPr>
            </w:pPr>
            <w:r>
              <w:rPr/>
              <w:t>«____» «___________» 20__ р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6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u w:val="single"/>
                <w:lang w:val="uk-UA"/>
              </w:rPr>
              <w:t xml:space="preserve">_____________________________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u w:val="single"/>
                <w:lang w:val="uk-UA"/>
              </w:rPr>
            </w:pPr>
            <w:r>
              <w:rPr>
                <w:b w:val="false"/>
                <w:u w:val="single"/>
                <w:lang w:val="uk-UA"/>
              </w:rPr>
            </w:r>
          </w:p>
          <w:p>
            <w:pPr>
              <w:pStyle w:val="Normal"/>
              <w:spacing w:lineRule="atLeast" w:line="240"/>
              <w:ind w:hanging="72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pacing w:lineRule="atLeast" w:line="240"/>
              <w:ind w:hanging="72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  <w:p>
            <w:pPr>
              <w:pStyle w:val="Normal"/>
              <w:spacing w:lineRule="atLeast" w:line="240"/>
              <w:ind w:hanging="72"/>
              <w:rPr>
                <w:lang w:val="uk-UA"/>
              </w:rPr>
            </w:pPr>
            <w:r>
              <w:rPr>
                <w:lang w:val="uk-UA"/>
              </w:rPr>
              <w:tab/>
              <w:tab/>
              <w:t>МП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«____» «___________» 20__ р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 w:val="false"/>
          <w:lang w:val="uk-UA"/>
        </w:rPr>
        <w:t xml:space="preserve">. 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Регламен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інформаційна картк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Дозвіл на: початок роботи новостворених підприємств введення в експлуатацію  нових і реконструйованих виробничих, жилих об’єктів та об’єктів іншого призначення;______  впровадження нових  пожежонебезпечних  машин, механізмів, устаткувань та_________     продукції;  оренду будь-яких приміщень___________________________________________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( назва документа дозвільного характеру )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jc w:val="center"/>
        <w:rPr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Служба наглядово-профілактичного обслуговування  Недригайлівського району при Управлінні  Держтехногенбезпеки у Сумській  області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( найменування органу, що видає документ дозвільного характеру)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дозвільного центру в якому здійснюється обслуговування суб'єктів господарюв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</w:t>
            </w:r>
            <w:r>
              <w:rPr>
                <w:i/>
              </w:rPr>
              <w:t>озвільний центр у Недригайлівському райо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дозвільного цент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реса: </w:t>
            </w:r>
            <w:r>
              <w:rPr/>
              <w:t>42100 Україна, Сумська область, смт. Недригайлів, вулиця Леніна, буд.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щодо графіку роботи дозвільного цент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неділок – четвер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>: з 8-00 до 17-15, п’ятниця : з 8-00 до 16-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ерерва на обід: з 12-00 до 13-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засідання єдиної комісії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івторок: з 10-00 до 12-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ийом суб'єктів господарювання представниками МДО:  вівторок , четвер  з 10-00 до1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візи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тавників місцевого дозвільного органу, відповідальних за видачу документа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Коломієць Світлана Миколаївна –державний адміністратор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5455 5-26-48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ліщенко Сергій  Анатол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05455 5-20-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 w:val="false"/>
                <w:sz w:val="18"/>
                <w:szCs w:val="18"/>
                <w:lang w:val="uk-UA"/>
              </w:rPr>
              <w:t>1. Наказ МНС України №59 від 06.02.06р.  «Про затвердження інструкції з організації роботи органів державного пожежного нагляду».</w:t>
            </w:r>
          </w:p>
          <w:p>
            <w:pPr>
              <w:pStyle w:val="Normal"/>
              <w:ind w:left="34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2. Наказ МНС України №278 від 11.05.06р.  «Про затвердження інструкції з організації роботи органів державного пожежного нагляду з питань видачі дозволу на початок роботи підприємств та оренду приміще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назва, частина, стаття )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1. </w:t>
            </w:r>
            <w:r>
              <w:rPr>
                <w:b w:val="false"/>
                <w:sz w:val="18"/>
                <w:szCs w:val="18"/>
              </w:rPr>
              <w:t>Закон України «Про пожежну безпеку» від 17 грудня 1993 року (ст. 10).</w:t>
            </w:r>
          </w:p>
          <w:p>
            <w:pPr>
              <w:pStyle w:val="Normal"/>
              <w:ind w:left="34" w:hanging="0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2. </w:t>
            </w:r>
            <w:r>
              <w:rPr>
                <w:b w:val="false"/>
                <w:sz w:val="18"/>
                <w:szCs w:val="18"/>
              </w:rPr>
              <w:t>Закон України</w:t>
            </w:r>
            <w:r>
              <w:rPr>
                <w:b w:val="false"/>
                <w:sz w:val="18"/>
                <w:szCs w:val="18"/>
                <w:lang w:val="uk-UA"/>
              </w:rPr>
              <w:t xml:space="preserve"> «Про дозвільну систему у сфері господарської діяльності» від 06 вересня 2005 року №2806 – ІV.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кон України " Про перелік документів дозвільного характеру у сфері господарської діяльності";</w:t>
            </w:r>
          </w:p>
          <w:p>
            <w:pPr>
              <w:pStyle w:val="Normal"/>
              <w:ind w:left="34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назва, дата та номер, пункт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 w:val="false"/>
                <w:b w:val="false"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1. Постанова від 14.02.2001р. № 150«Порядок видачі органами державного пожежного нагляду дозволу на початок роботи підприємств та оренду приміщень» (</w:t>
            </w:r>
            <w:r>
              <w:rPr>
                <w:b w:val="false"/>
                <w:iCs/>
                <w:color w:val="000000"/>
                <w:sz w:val="18"/>
                <w:szCs w:val="18"/>
                <w:lang w:val="uk-UA"/>
              </w:rPr>
              <w:t>із змінами, внесеними згідно з Постановами КМ № 873 від 04.06.2003р., № 17 від 11.01.2006р., № 856 від 22.06.2007р.).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 xml:space="preserve">2. Постанова від 17.05.2006р. №685 «Порядок повідомлення адміністратора або дозвільного органу про відповідність матеріально-технічної бази суб’єкта господарювання вимогам законодавства».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3. Постанова Кабінету Міністрів України від  21  травня 2009 № 526 " Про заходи щодо упорядкування видачі документів дозвільного характеру у сфері господарської діяльності" пункт  18.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назва, дата та номер, пункт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и місцевих органів виконавчої влади / органів місцевого самоврядування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назва, дата та номер, пункт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черпний перелік документів необхідних для отримання документа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1. Заява,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  <w:lang w:val="uk-UA"/>
              </w:rPr>
              <w:t>2. Матеріали оцінки (експертизи) протипожежного стану підприємства, об’єкта чи приміщ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3.</w:t>
            </w:r>
            <w:r>
              <w:rPr>
                <w:b w:val="false"/>
                <w:color w:val="000000"/>
                <w:sz w:val="18"/>
                <w:szCs w:val="18"/>
                <w:lang w:val="uk-UA"/>
              </w:rPr>
              <w:t>Завірена в установленому порядку копія свідоцтва про власність або копія договору орен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i/>
                <w:color w:val="000000"/>
                <w:sz w:val="18"/>
                <w:szCs w:val="18"/>
                <w:lang w:val="uk-UA"/>
              </w:rPr>
              <w:t>У разі виявлення фактів порушення правил пожежної безпеки (крім зазначених у пункті 5 "Порядку видачі органами державного пожежного нагляду дозволу на початок роботи підприємств та оренду приміщень" , затв. Постановою КМУ від 14.02 2001 № 150), додаю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 w:val="false"/>
                <w:sz w:val="18"/>
                <w:szCs w:val="18"/>
                <w:lang w:val="uk-UA"/>
              </w:rPr>
              <w:t>1.</w:t>
            </w:r>
            <w:r>
              <w:rPr>
                <w:b w:val="false"/>
                <w:color w:val="000000"/>
                <w:sz w:val="18"/>
                <w:szCs w:val="18"/>
                <w:lang w:val="uk-UA"/>
              </w:rPr>
              <w:t xml:space="preserve"> Копія договору страхування цивільної відповідальності перед третіми особами стосовно відшкодування наслідків можливої шкоди на період до усунення порушень правил пожежної безпеки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color w:val="000000"/>
                <w:sz w:val="18"/>
                <w:szCs w:val="18"/>
                <w:lang w:val="uk-UA"/>
              </w:rPr>
              <w:t>2. План заходів щодо усунення таких порушень з конкретними термінами виконанн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( Постанова КМУ від 14.02.2001 № 150 " Про затвердження Порядку видачі органами державного пожежного нагляду дозволу на початок роботи підприємств та оренду приміщень" п. 3,6 Порядку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 безоплатність ) видачі документа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Безоплатн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( Постанова КМУ від 14.02.2001 № 150 " Про затвердження Порядку видачі органами державного пожежного нагляду дозволу на початок роботи підприємств та оренду приміщень" п. 2 Порядку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латності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і акти на підставі яких стягується плат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назва та реквізити нормативно-правового акту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ла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, протягом якого видається документ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Орган державного пожежного нагляду протягом п’яти робочих днів, з дня надходження документів на розгляд, приймає рішення про видачу дозволу, або про відмову у його видачі у разі виявлення фактів порушення правил пожежної безпеки, що може призвести до виникнення пожежі або перешкод при її гасінні та евакуації людей. (Постанова  КМУ від 14.02.2001 № 150 " Про затвердження Порядку видачі органами державного пожежного нагляду дозволу на початок роботи підприємств та оренду приміщень" п. 5       Порядку )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ідставою для відмови у видачі дозволу є виявлення фактів порушення правил пожежної безпеки, що може призвести до виникнення пожежі або перешкод при її гасінні та евакуації людей. (Постанова  КМУ від 14.02.2001 № 150 " Про затвердження Порядку видачі органами державного пожежного нагляду дозволу на початок роботи підприємств та оренду приміщень" п. 5 Порядку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дії документа дозвільного характеру (необмеженість строку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Термін дії не обмеж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ість проведення експертизи ( обстеження ) об</w:t>
            </w:r>
            <w:r>
              <w:rPr>
                <w:sz w:val="24"/>
                <w:szCs w:val="24"/>
              </w:rPr>
              <w:t>'єкта</w:t>
            </w:r>
            <w:r>
              <w:rPr>
                <w:sz w:val="24"/>
                <w:szCs w:val="24"/>
                <w:lang w:val="uk-UA"/>
              </w:rPr>
              <w:t>,  на який  видається документ дозвільного характер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iCs/>
                <w:sz w:val="18"/>
                <w:szCs w:val="18"/>
                <w:lang w:val="uk-UA"/>
              </w:rPr>
              <w:t xml:space="preserve">Підставою для видачі дозволу є висновок, що оформляється за результатами оцінки (експертизи) протипожежного стану підприємства, об’єкта чи приміщення, що проводиться органом державного пожежного нагляду або іншою юридичною (фізичною) особою, яка одержала ліцензію на проведення такої оцінки (експертизи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 безоплатність ) проведення експертизи  (обстеження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латності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 назва та реквізити нормативно-правового акту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uk-UA"/>
              </w:rPr>
              <w:t> </w:t>
            </w:r>
            <w:r>
              <w:rPr>
                <w:b w:val="false"/>
                <w:sz w:val="18"/>
                <w:szCs w:val="18"/>
                <w:lang w:val="uk-UA"/>
              </w:rPr>
              <w:t xml:space="preserve">Постанова Кабінету Міністрів України від 31 травня 2006 року № 774 «Про затвердження тарифів на проведення органом державного пожежного нагляду оцінки (експертизи) протипожежного стану підприємства, об’єкта, приміщення та проектно-кошторисної документації, затвердження якої не потребує висновку комплексної державної експертиз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лати проведення експертизи ( обстеження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1. Оцінка (експертиза) протипожежного стану вибухонебезпечного об’єкта – 31,5 грн. за 1 людино-годину (з урахуванням ПДВ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2. Оцінка (експертиза) протипожежного стану об’єкта з масовим перебуванням людей – 24,25 грн. за 1 людино-годину (з урахуванням ПДВ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3. Оцінка (експертиза) протипожежного стану підприємства, об’єкта, приміщення – 16,99 грн. за 1 людино-годину (з урахуванням ПДВ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uk-UA"/>
              </w:rPr>
              <w:t>4. Експертиза проектно-кошторисної документації, затвердження якої не потребує висновку комплексної державної експертизи на відповідність нормативним актам з пожежної безпеки - 16,48 грн. за 1 людино-годину (з урахуванням ПД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кові рахунки для внесення пла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код 0879610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/р 3522100100198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МФО 83701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Банк УДК ГУ ДКУ в Сумській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ab/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40:00Z</dcterms:created>
  <dc:creator>Татьяна</dc:creator>
  <dc:description/>
  <dc:language>en-US</dc:language>
  <cp:lastModifiedBy>админ</cp:lastModifiedBy>
  <cp:lastPrinted>2009-07-28T16:41:00Z</cp:lastPrinted>
  <dcterms:modified xsi:type="dcterms:W3CDTF">2011-12-13T11:57:00Z</dcterms:modified>
  <cp:revision>16</cp:revision>
  <dc:subject/>
  <dc:title>                                                                 Затверджено</dc:title>
</cp:coreProperties>
</file>