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680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tLeast" w:line="240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spacing w:lineRule="atLeast" w:line="240"/>
              <w:ind w:hanging="7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ind w:right="-288" w:hanging="0"/>
              <w:rPr>
                <w:u w:val="single"/>
              </w:rPr>
            </w:pPr>
            <w:r>
              <w:rPr>
                <w:u w:val="single"/>
              </w:rPr>
              <w:t xml:space="preserve">Голова Недригайлівської районної </w:t>
            </w:r>
          </w:p>
          <w:p>
            <w:pPr>
              <w:pStyle w:val="Normal"/>
              <w:spacing w:lineRule="atLeast" w:line="240"/>
              <w:ind w:right="-288" w:hanging="0"/>
              <w:rPr>
                <w:u w:val="single"/>
                <w:lang w:val="uk-UA"/>
              </w:rPr>
            </w:pPr>
            <w:r>
              <w:rPr>
                <w:u w:val="single"/>
              </w:rPr>
              <w:t>державної адміністрації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tLeast" w:line="240"/>
              <w:ind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_________________</w:t>
            </w:r>
            <w:r>
              <w:rPr>
                <w:sz w:val="20"/>
                <w:szCs w:val="20"/>
                <w:lang w:val="uk-UA"/>
              </w:rPr>
              <w:t xml:space="preserve">____ </w:t>
            </w:r>
            <w:r>
              <w:rPr>
                <w:b/>
                <w:lang w:val="uk-UA"/>
              </w:rPr>
              <w:t>О.І.Коренев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</w:p>
          <w:p>
            <w:pPr>
              <w:pStyle w:val="Normal"/>
              <w:spacing w:lineRule="atLeast" w:line="240"/>
              <w:ind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spacing w:lineRule="atLeast" w:line="240"/>
              <w:ind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ind w:hanging="72"/>
              <w:rPr/>
            </w:pPr>
            <w:r>
              <w:rPr>
                <w:sz w:val="20"/>
                <w:szCs w:val="20"/>
              </w:rPr>
              <w:tab/>
              <w:t>МП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„  </w:t>
            </w:r>
            <w:r>
              <w:rPr>
                <w:sz w:val="20"/>
                <w:szCs w:val="20"/>
                <w:lang w:val="uk-UA"/>
              </w:rPr>
              <w:t>____” „_______________” 2012р</w:t>
            </w:r>
          </w:p>
          <w:p>
            <w:pPr>
              <w:pStyle w:val="Normal"/>
              <w:spacing w:lineRule="atLeast" w:line="240"/>
              <w:ind w:right="-28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40"/>
              <w:ind w:right="-288" w:hanging="0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679065" cy="192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ТИПОВИЙ РЕГЛАМЕНТ </w:t>
      </w:r>
    </w:p>
    <w:p>
      <w:pPr>
        <w:pStyle w:val="Style15"/>
        <w:jc w:val="center"/>
        <w:rPr/>
      </w:pPr>
      <w:r>
        <w:rPr/>
        <w:t xml:space="preserve">(ІНФОРМАЦІЙНА КАРТКА) </w:t>
      </w:r>
    </w:p>
    <w:p>
      <w:pPr>
        <w:pStyle w:val="HTM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Карантинного сертифікату </w:t>
      </w:r>
      <w:r>
        <w:rPr>
          <w:lang w:val="uk-UA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lang w:val="uk-UA"/>
        </w:rPr>
        <w:t>( назва документа дозвільного характеру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uk-UA"/>
        </w:rPr>
        <w:t>Державні інспекції з карантину рослин АР Крим, областей, міст Києва та Севастополя</w:t>
      </w:r>
      <w:r>
        <w:rPr>
          <w:sz w:val="20"/>
          <w:szCs w:val="20"/>
          <w:lang w:val="uk-UA"/>
        </w:rPr>
        <w:t xml:space="preserve">   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(</w:t>
      </w:r>
      <w:r>
        <w:rPr>
          <w:sz w:val="20"/>
          <w:szCs w:val="20"/>
          <w:lang w:val="uk-UA"/>
        </w:rPr>
        <w:t>н</w:t>
      </w:r>
      <w:r>
        <w:rPr/>
        <w:t>айменування органу, що видає документ дозвільного характер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446"/>
        <w:gridCol w:w="409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  <w:r>
              <w:rPr/>
              <w:t xml:space="preserve">1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Найменування дозвільного центру, в якому здійснюється обслуговування суб'єктів господарювання 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</w:t>
            </w:r>
            <w:r>
              <w:rPr>
                <w:b/>
                <w:i/>
              </w:rPr>
              <w:t>озвільний центр у Недригайлівському район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Місцезнаходження дозвільного центру 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42100 Україна, Сумська область,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мт. Недригайлів вул. Леніна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(2 поверх) каб. № 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3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Інформація щодо графіка роботи дозвільного центру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неділок-четвер: з 8.00 до 17.15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’ятниця: з 8.00 до 16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ерва на обід з 12.00 до 13.00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Засідання єдиної комісії: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второк: з 10.00 до 12.00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еквізити адміністратора(-ів) та представника(-ів) місцевого дозвільного органу, відповідальних, за видачу документа дозвільного характеру:  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Б та номери контактних  тел/факс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>Коломієць Світлана Миколаївна –адміністратор: тел.: (05455) 5-26-48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Шевченко Сергій Васильович – державний інспектор  з карантину рослин по Сумській області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елефон( 05448) 3-24-6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Нормативно-правові акти, якими регламентується видача документа дозвільного характеру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он України "Про карантин рослин", Закон України "Про дозвільну систему у сфері господарської діяльності", постанова Кабінету Міністрів України від 12.05.2007 № 705 "Про деякі питання реалізації Закону України "Про карантин рослин", Фітосанітарні правила ввезення з-за кордону, перевезення в межах країни, транзиту, експорту, порядку переробки та реалізації підкарантинних матеріалів, затверджені наказом Мінагрополітики від 23.08.2005                 № 414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кони України (назва, частина, стаття)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он України "Про карантин рослин" (ст.ст. 8, 29), Закон України "Про дозвільну систему у сфері господарської діяльності"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3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Акти Кабінету Міністрів України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(назва, дата та номер, пункт)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анова Кабінету Міністрів України від 12.05.2007 №705 "Про деякі питання реалізації Закону України "Про карантин рослин" (пункти 23-29), постанова Кабінету Міністрів України від 21.05.2009               № 526 "Про заходи щодо упорядкування видачі документів дозвільного характеру у сфері господарської діяльності"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4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Акти центральних органів виконавчої влади (назва, дата та номер, пункт)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ітосанітарні правила ввезення з-за кордону, перевезення в межах країни, транзиту, експорту, порядку переробки та реалізації підкарантинних матеріалів, затверджені наказом Мінагрополітики від 23.08.2005                 № 414 (розділ 5)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Акти місцевих органів виконавчої влади / органів місцевого самоврядування (назва, дата та номер, пункт)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Вичерпний перелік документів, необхідних для отримання документа дозвільного характеру 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Заява за формою, встановленою Мінагрополітики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Документ, що підтверджує внесення плати за видачу карантинного сертифіката. 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латність (безоплатність) видачі документа дозвільного характеру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латно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 разі платності: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7.1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Нормативно-правові акти, на підставі яких стягується плата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(назва та реквізити нормативно-правового акту)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Постанова Кабінету Міністрів України від 25.06.2008 № 578 "Про затвердження переліку платних послуг Державної ветеринарної та фітосанітарної служби та розміру плати за їх надання".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7.2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озмір плати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38,8 грн. - партія.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7.3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озрахунковий рахунок для внесення плати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 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Строк, протягом якого видається документ дозвільного характеру 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тягом 5 діб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Вичерпний перелік підстав для відмови у наданні документа дозвільного характеру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відповідність об'єктів регулювання вимогам фітосанітарних заходів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явлення зараження об'єктів регулювання регульованими шкідливими організмами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сутність реєстрації особи, передбаченої статтею 27 цього Закону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відповідність наявних об'єктів регулювання, заявлених особою для переміщення територією України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виконання розпоряджень державного інспектора з карантину рослин щодо застосування фітосанітарних заходів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сутність оплати за видачу карантинного сертифіката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Строк дії документа дозвільного характеру (необмеженість строку дії)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 діб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Необхідність у проведенні експертизи (обстеження) об'єкта, на який видається документ дозвільного характеру 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дення фітосанітарної експертиз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ітосанітарну експертизу проводять карантинні лабораторії Державної служби з карантину рослин Україн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 xml:space="preserve">Закон України "Про карантин рослин" (ст.13), постанова Кабінету Міністрів України від 12.05.2007 №705 "Про деякі питання реалізації Закону України "Про карантин рослин", Фітосанітарні правила ввезення з-за кордону, перевезення в межах країни, транзиту, експорту, порядку переробки та реалізації підкарантинних матеріалів, затверджені наказом Мінагрополітики від 23.08.2005                 № 414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Платність (безоплатність) проведення експертизи (обстеження)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латно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 разі платності: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 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.1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Нормативно-правові акти, на підставі яких стягується плата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(назва та реквізити нормативно-правового акту)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анова Кабінету Міністрів України від 25.06.2008 № 578 "Про затвердження переліку платних послуг Державної ветеринарної та фітосанітарної служби та розміру плати за їх надання"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.2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Розмір плати проведення експертизи (обстеження)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разок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іннєвого матеріалу та продукції запасу на виявлення: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ідників -  30,93 грн.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ур'янів -  27,27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матод - 32,58 грн.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вороб рослин: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ікологічних  -  31,88 грн.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актеріологічних -  38,25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русологічних - 44,63 грн.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дивного та іншого рослинного матеріалу і ґрунту на виявлення: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ідників -  29,55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ур'янів - 26,79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матод -  35,19 гр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вороб рослин: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ікологічних -  32,98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актеріологічних - 39,57 грн.; 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русологічних - 46,17 гр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тка вибірок з феромонних пасток на виявлення шкідників рослин - 32,43 гр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разок об'єктів регулювання імуно-ферментним методом  - 118,64 гр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разок об'єктів регулювання за допомогою полімеразно-ланцюгової реакції - 248,55 грн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.3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Розрахункові рахунки для внесення плати 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 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имітки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48:00Z</dcterms:created>
  <dc:creator>banchukov</dc:creator>
  <dc:description/>
  <dc:language>en-US</dc:language>
  <cp:lastModifiedBy>админ</cp:lastModifiedBy>
  <dcterms:modified xsi:type="dcterms:W3CDTF">2012-01-12T07:51:00Z</dcterms:modified>
  <cp:revision>6</cp:revision>
  <dc:subject/>
  <dc:title/>
</cp:coreProperties>
</file>