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27 січня 2010 р. N 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ї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які питання засто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у мовчазної зго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абінет Міністрів України п о с т а н о в л я є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1. Установити, що в разі ненадання у визначений законом строк суб'єкту господарювання документа дозвільного характеру або рішення про відмову у його видачі суб'єкт господарювання має право провадити певні дії щодо здійснення господарської діяльності або видів господарської діяльності без одержання документа дозвільного характеру через 10 робочих днів з дня закінчення строку, встановленого для видачі документа дозвільного характеру або прийняття рішення про відмову в його видачі, на підставі копії опису прийнятих документів з відміткою про дату їх прийнятт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2. Державному комітетові з питань регуляторної політики та підприємництва, Міністерству юстиції подати у двомісячний строк на розгляд Кабінету Міністрів України проект Закону України про внесення змін до статті 164 Кодексу України про адміністративні правопорушення ( 80731-1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ем'єр-міністр України                           Ю.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Інд. 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4:00Z</dcterms:created>
  <dc:creator>админ</dc:creator>
  <dc:description/>
  <dc:language>en-US</dc:language>
  <cp:lastModifiedBy>админ</cp:lastModifiedBy>
  <dcterms:modified xsi:type="dcterms:W3CDTF">2011-12-02T09:15:00Z</dcterms:modified>
  <cp:revision>1</cp:revision>
  <dc:subject/>
  <dc:title>КАБІНЕТ МІНІСТРІВ УКРАЇНИ</dc:title>
</cp:coreProperties>
</file>