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имоги до оформлення документів, які подаються </w:t>
        <w:br/>
        <w:t xml:space="preserve">    державному реєстратору</w:t>
      </w:r>
    </w:p>
    <w:p>
      <w:pPr>
        <w:pStyle w:val="Normal"/>
        <w:jc w:val="both"/>
        <w:rPr/>
      </w:pPr>
      <w:r>
        <w:rPr/>
        <w:br/>
      </w:r>
      <w:bookmarkStart w:id="0" w:name="o94"/>
      <w:bookmarkEnd w:id="0"/>
      <w:r>
        <w:rPr/>
        <w:t xml:space="preserve">      Документи,  які відповідно до вимог цього Закону подаються  (надсилаються  поштовим  відправленням або електронним документом) державному реєстратору, повинні бути викладені державною мов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" w:name="o96"/>
      <w:bookmarkStart w:id="2" w:name="o95"/>
      <w:bookmarkEnd w:id="1"/>
      <w:bookmarkEnd w:id="2"/>
      <w:r>
        <w:rPr/>
        <w:t xml:space="preserve">      </w:t>
      </w:r>
      <w:r>
        <w:rPr/>
        <w:t xml:space="preserve">Реєстраційна картка заповнюється машинодруком або від руки друкованими   літерами.  Якщо  документи  надсилаються  державному реєстратору  поштовим  відправленням, справжність підпису заявника на   реєстраційній   картці  (заяві, повідомленні)  повинна  бути нотаріально засвідчена. </w:t>
        <w:br/>
      </w:r>
    </w:p>
    <w:p>
      <w:pPr>
        <w:pStyle w:val="Normal"/>
        <w:jc w:val="both"/>
        <w:rPr/>
      </w:pPr>
      <w:bookmarkStart w:id="3" w:name="o97"/>
      <w:bookmarkEnd w:id="3"/>
      <w:r>
        <w:rPr/>
        <w:t xml:space="preserve">     </w:t>
      </w:r>
      <w:r>
        <w:rPr/>
        <w:t xml:space="preserve">Підпис  особи,  уповноваженої діяти від імені юридичної особи  виконавчого органу),  на реєстраційній картці та заяві про втрату (заміну) документів повинен бути засвідчений відповідною посадовою особою в установленому поряд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4" w:name="o99"/>
      <w:bookmarkEnd w:id="4"/>
      <w:r>
        <w:rPr/>
        <w:t xml:space="preserve">      </w:t>
      </w:r>
      <w:r>
        <w:rPr/>
        <w:t>Установчі    документи   (установчий   акт,   статут   або засновницький договір,  положення) юридичної особи повинні містити відомості,  передбачені законом. Відповідальність за відповідність установчих  документів  законодавству несуть засновники (учасники) юридичної особ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5" w:name="o101"/>
      <w:bookmarkStart w:id="6" w:name="o100"/>
      <w:bookmarkEnd w:id="5"/>
      <w:bookmarkEnd w:id="6"/>
      <w:r>
        <w:rPr/>
        <w:t xml:space="preserve">     </w:t>
      </w:r>
      <w:r>
        <w:rPr/>
        <w:t>Статути банків, установчі документи інших юридичних осіб, які відповідно до закону підлягають погодженню Національним банком України,  іншими  органами  державної влади, подаються з відміткою про  їх  погодження відповідно Національним банком України, іншими органами державної вл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7" w:name="o103"/>
      <w:bookmarkStart w:id="8" w:name="o102"/>
      <w:bookmarkEnd w:id="7"/>
      <w:bookmarkEnd w:id="8"/>
      <w:r>
        <w:rPr/>
        <w:t xml:space="preserve">     </w:t>
      </w:r>
      <w:r>
        <w:rPr/>
        <w:t>Установчі документи юридичної особи, а також зміни до них, викладаються   письмово,   прошиваються,    пронумеровуються    та підписуються засновниками (учасниками) або уповноваженими особами, якщо   законом  не  встановлено  інший  порядок  їх  затвердження.  У  випадках,  які передбачені законом, установчі документи повинні бути  погоджені  з  відповідними органами державної влади.</w:t>
      </w:r>
      <w:bookmarkStart w:id="9" w:name="o104"/>
      <w:bookmarkEnd w:id="9"/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несення змін  до  установчих  документів   юридичної   особи оформляється   окремим   додатком   або   викладенням   установчих документів у новій редакції.  На  титульній  сторінці  додатка  до установчих документів юридичної особи робиться відмітка про те, що зазначені документи є невід'ємною частиною відповідних  установчих </w:t>
        <w:br/>
        <w:t xml:space="preserve">документів. </w:t>
        <w:br/>
      </w:r>
    </w:p>
    <w:p>
      <w:pPr>
        <w:pStyle w:val="Normal"/>
        <w:jc w:val="both"/>
        <w:rPr/>
      </w:pPr>
      <w:bookmarkStart w:id="10" w:name="o105"/>
      <w:bookmarkEnd w:id="10"/>
      <w:r>
        <w:rPr/>
        <w:t xml:space="preserve">     </w:t>
      </w:r>
      <w:r>
        <w:rPr/>
        <w:t xml:space="preserve">Документ  про підтвердження реєстрації іноземної юридичної особи в країні її місцезнаходження повинен  бути  легалізований  у встановленому порядку. </w:t>
        <w:br/>
      </w:r>
    </w:p>
    <w:p>
      <w:pPr>
        <w:pStyle w:val="Normal"/>
        <w:jc w:val="both"/>
        <w:rPr/>
      </w:pPr>
      <w:bookmarkStart w:id="11" w:name="o106"/>
      <w:bookmarkEnd w:id="11"/>
      <w:r>
        <w:rPr/>
        <w:t xml:space="preserve">      </w:t>
      </w:r>
      <w:r>
        <w:rPr/>
        <w:t xml:space="preserve">Вимоги  щодо написання найменування юридичної особи або її відокремленого підрозділу встановлюються спеціально  уповноваженим органом з питань державної реєстрації. </w:t>
        <w:br/>
      </w:r>
    </w:p>
    <w:p>
      <w:pPr>
        <w:pStyle w:val="Normal"/>
        <w:jc w:val="both"/>
        <w:rPr/>
      </w:pPr>
      <w:bookmarkStart w:id="12" w:name="o107"/>
      <w:bookmarkEnd w:id="12"/>
      <w:r>
        <w:rPr/>
        <w:t xml:space="preserve">     </w:t>
      </w:r>
      <w:r>
        <w:rPr/>
        <w:t>Електронні  документи,  подані  для  проведення державної реєстрації  у  випадках,  передбачених  цим Законом,  оформляються згідно з вимогами законодавства у сфері електронних документів  та електронного   документообігу,   а  також  електронного  цифрового підпис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3" w:name="o109"/>
      <w:bookmarkStart w:id="14" w:name="o108"/>
      <w:bookmarkEnd w:id="13"/>
      <w:bookmarkEnd w:id="14"/>
      <w:r>
        <w:rPr/>
        <w:t xml:space="preserve">     </w:t>
      </w:r>
      <w:r>
        <w:rPr/>
        <w:t>З документів,  поданих для проведення державної реєстрації на    паперових   носіях   державним   реєстратором,   обов'язково виготовляється електронна копія шляхом сканув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5" w:name="o111"/>
      <w:bookmarkStart w:id="16" w:name="o110"/>
      <w:bookmarkEnd w:id="15"/>
      <w:bookmarkEnd w:id="16"/>
      <w:r>
        <w:rPr/>
        <w:t xml:space="preserve">     </w:t>
      </w:r>
      <w:r>
        <w:rPr/>
        <w:t>У  разі  подання  електронних  документів   у   випадках, передбачених цим Законом,  реєстраційна картка та документи,  крім документів,  що  засвідчують  повноваження  уповноваженої   особи, засвідчуються електронним цифровим підписом заяв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7" w:name="o113"/>
      <w:bookmarkStart w:id="18" w:name="o112"/>
      <w:bookmarkEnd w:id="17"/>
      <w:bookmarkEnd w:id="18"/>
      <w:r>
        <w:rPr/>
        <w:t xml:space="preserve">     </w:t>
      </w:r>
      <w:r>
        <w:rPr/>
        <w:t>Електронний   документ   вважається  одержаним  державним реєстратором  з  часу  надходження   заявникові   повідомлення   в електронній  формі  про  одержання  такого  електронного документа державним реєстратором.  Державний  реєстратор  автоматично  після отримання   від  заявника  електронного  документа  надсилає  йому електронний документ з підтвердженням факту одержання електронного документа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42:00Z</dcterms:created>
  <dc:creator>Инна</dc:creator>
  <dc:description/>
  <cp:keywords/>
  <dc:language>en-US</dc:language>
  <cp:lastModifiedBy>Инна</cp:lastModifiedBy>
  <dcterms:modified xsi:type="dcterms:W3CDTF">2012-02-20T13:49:00Z</dcterms:modified>
  <cp:revision>1</cp:revision>
  <dc:subject/>
  <dc:title>Вимоги до оформлення документів, які подаються </dc:title>
</cp:coreProperties>
</file>