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 спрощення реєстрації осіб як платників податків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 вересня 2013 року Верховною Радою України прийнято Закон України № 441-VIІ "Про внесення змін до Закону України "Про державну реєстрацію юридичних осіб та фізичних осіб – підприємців" щодо спрощення реєстрації осіб як платників податків" (далі – Закон № 441-VIІ), який набрав чинності  01 січня 2014 року  одночасно із Законом України від 05.09.2013 № 443-VII "Про внесення змін до Податкового кодексу України щодо реєстрації осіб як платників податків" стосовно внесення змін до статей 180, 182, 183, 298, 299 Податкового кодексу України.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ідповідно до Закону № 441-VIІ  </w:t>
      </w:r>
      <w:r>
        <w:rPr>
          <w:rFonts w:cs="Times New Roman" w:ascii="Times New Roman" w:hAnsi="Times New Roman"/>
          <w:sz w:val="24"/>
          <w:szCs w:val="24"/>
          <w:u w:val="single"/>
        </w:rPr>
        <w:t>з 01 січня 2014 року</w:t>
      </w:r>
      <w:r>
        <w:rPr>
          <w:rFonts w:cs="Times New Roman" w:ascii="Times New Roman" w:hAnsi="Times New Roman"/>
          <w:sz w:val="24"/>
          <w:szCs w:val="24"/>
        </w:rPr>
        <w:t xml:space="preserve"> для проведення   державної реєстрації юридичної особи та фізичної особи – підприємців державному реєстратору разом з заповненою реєстраційною карткою на проведення державної реєстрації юридичної особи/фізичної особи – підприємця може бути подана як додаток заява щодо обрання юридичною особою/фізичною особою спрощеної системи оподаткування та/або реєстраційна заява про добровільну реєстрацію як платника податку на додану вартість за формою, затвердженою центральним органом виконавчої влади, що забезпечує формування та реалізує державну податкову і митну політику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 щодо обрання юридичною особою/фізичною особою спрощеної системи оподаткування та реєстраційні заяви про добровільну реєстрацію як платника податку на додану вартість долучаються державним реєстратором до відповідної реєстраційної справи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відповідного органу доходів і зборів одночасно з відомостями з реєстраційної картки на проведення державної реєстрації юридичної особи/фізичної особи – підприємця передається електронна копія заяви щодо обрання спрощеної системи оподаткування та/або реєстраційної заяви про добровільну реєстрацію як платника податку на додану вартість, виготовлена шляхом сканування, якщо такі заяви були подані як додаток до реєстраційної картки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1:51:00Z</dcterms:created>
  <dc:creator>Инна</dc:creator>
  <dc:description/>
  <cp:keywords/>
  <dc:language>en-US</dc:language>
  <cp:lastModifiedBy>User</cp:lastModifiedBy>
  <dcterms:modified xsi:type="dcterms:W3CDTF">2014-01-29T07:39:00Z</dcterms:modified>
  <cp:revision>8</cp:revision>
  <dc:subject/>
  <dc:title>Інформація до відома</dc:title>
</cp:coreProperties>
</file>