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До відома юридичних осіб та фізичних осіб – підприємців.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31 грудня 2013 року завершиться процедура переходу з КВЕД 009:2005 на КВЕД 009:20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lang w:val="uk-UA"/>
        </w:rPr>
        <w:t>Відповідно до наказу Державного комітету України з питань технічного регулювання та споживчої політики від 11.10.2010 № 457 «Про затвердження та скасування національних класифікаторів» з 1 січня 2012 року набрав чинності новий національний класифікатор України ДК 009:2010 «Класифікація видів економічної діяльності» (далі – КВЕД-2010). При цьому наказом Міністерства економічного розвитку і торгівлі України від 07.02.2013 № 113 «Про відновлення чинності національного класифікатора України ДК 009:2005 «Класифікація видів економічної діяльності» чинність національного класифікатора України ДК 009:2005 «Класифікація економічних видів діяльності» (КВЕД-2005) відновлено до 31 грудня 2013 року.</w:t>
      </w:r>
    </w:p>
    <w:p>
      <w:pPr>
        <w:pStyle w:val="Normal"/>
        <w:ind w:firstLine="900"/>
        <w:jc w:val="both"/>
        <w:rPr/>
      </w:pPr>
      <w:r>
        <w:rPr>
          <w:lang w:val="uk-UA"/>
        </w:rPr>
        <w:t>Згідно із частиною другою статті 17 Закону України «Про державну реєстрацію юридичних осіб та фізичних осіб – підприємців» в Єдиному державному реєстрі юридичних осіб та фізичних осіб – підприємців містяться відомості щодо юридичних осіб та фізичних осіб – підприємців (далі – ЄДР), зокрема, про види їх діяльності.</w:t>
      </w:r>
    </w:p>
    <w:p>
      <w:pPr>
        <w:pStyle w:val="Normal"/>
        <w:ind w:firstLine="900"/>
        <w:jc w:val="both"/>
        <w:rPr/>
      </w:pPr>
      <w:r>
        <w:rPr>
          <w:lang w:val="uk-UA"/>
        </w:rPr>
        <w:t>Однак, за даними ЄДР, станом на 02.09.2013 лише близько 61% юридичних осіб та 58% фізичних осіб – підприємців мають КВЕД-2010. Ураховуючи зазначене, масове проведення відповідних змін в ЄДР у зв’язку з переходом на КВЕД-2010 може спричинити в кінці поточного року наявність великих черг в органі державної реєстрації юридичних осіб та фізичних осіб - підприємців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Враховуючи викладене, реєстраційна служба Недригайлівського районного  управління юстиції у Сумській області рекомендує юридичним особам та фізичним особам – підприємцям не зволікати з переходом на КВЕД 009:2010 та звернутись до державного реєстратора юридичних осіб та фізичних осіб – підприємців вже сьогодн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лефон для довідок 5-20-6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жавний реєстратор</w:t>
      </w:r>
    </w:p>
    <w:p>
      <w:pPr>
        <w:pStyle w:val="Normal"/>
        <w:rPr/>
      </w:pPr>
      <w:r>
        <w:rPr>
          <w:lang w:val="uk-UA"/>
        </w:rPr>
        <w:t>реєстраційної служби Недригайлівського</w:t>
      </w:r>
    </w:p>
    <w:p>
      <w:pPr>
        <w:pStyle w:val="Normal"/>
        <w:rPr/>
      </w:pPr>
      <w:r>
        <w:rPr>
          <w:lang w:val="uk-UA"/>
        </w:rPr>
        <w:t>районного управління юстиції у Сумській області                                       І.В. Юхт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44:00Z</dcterms:created>
  <dc:creator>VIKA</dc:creator>
  <dc:description/>
  <cp:keywords/>
  <dc:language>en-US</dc:language>
  <cp:lastModifiedBy>Инна</cp:lastModifiedBy>
  <cp:lastPrinted>2013-09-27T13:12:00Z</cp:lastPrinted>
  <dcterms:modified xsi:type="dcterms:W3CDTF">2013-09-27T10:12:00Z</dcterms:modified>
  <cp:revision>7</cp:revision>
  <dc:subject/>
  <dc:title>31 грудня 2013 року завершиться процедура переходу з КВЕД 009:2005 на КВЕД 009:2010</dc:title>
</cp:coreProperties>
</file>