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/>
        <w:t xml:space="preserve"> </w:t>
      </w:r>
      <w:r>
        <w:rPr>
          <w:b/>
          <w:u w:val="single"/>
        </w:rPr>
        <w:t>Документи, що подаються для проведення державної</w:t>
      </w:r>
      <w:r>
        <w:rPr>
          <w:b/>
          <w:lang w:val="uk-UA"/>
        </w:rPr>
        <w:t xml:space="preserve">  </w:t>
      </w:r>
      <w:r>
        <w:rPr>
          <w:b/>
          <w:u w:val="single"/>
        </w:rPr>
        <w:t xml:space="preserve">реєстрації </w:t>
      </w:r>
      <w:r>
        <w:rPr>
          <w:b/>
          <w:u w:val="single"/>
          <w:lang w:val="uk-UA"/>
        </w:rPr>
        <w:t xml:space="preserve"> юридичної особи </w:t>
        <w:br/>
      </w:r>
    </w:p>
    <w:p>
      <w:pPr>
        <w:pStyle w:val="HTML"/>
        <w:ind w:left="-900" w:hanging="0"/>
        <w:rPr/>
      </w:pPr>
      <w:bookmarkStart w:id="0" w:name="o43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  проведення   державної  реєстрації  юридичної  особи засновник  (засновники)  або  уповноважена  ними   особа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овинні особисто   подати   державному   реєстрат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надіслати  поштовим відправленням  з  описом  вкладення або в разі подання електронних документів   подати  опис,  що  містить  відомості  про  надіслані електронні документи, в електронній формі) такі документи: </w:t>
      </w:r>
    </w:p>
    <w:p>
      <w:pPr>
        <w:pStyle w:val="HTML"/>
        <w:ind w:left="-900" w:hanging="0"/>
        <w:rPr/>
      </w:pPr>
      <w:bookmarkStart w:id="1" w:name="o455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) </w:t>
      </w:r>
      <w:r>
        <w:rPr>
          <w:rFonts w:cs="Times New Roman" w:ascii="Times New Roman" w:hAnsi="Times New Roman"/>
          <w:sz w:val="24"/>
          <w:szCs w:val="24"/>
        </w:rPr>
        <w:t>заповнену реєстраційну   картку   на   проведення   держав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єстрації юридичної особ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форма № 1)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</w:r>
    </w:p>
    <w:p>
      <w:pPr>
        <w:pStyle w:val="HTML"/>
        <w:ind w:left="-900" w:hanging="0"/>
        <w:rPr/>
      </w:pPr>
      <w:bookmarkStart w:id="2" w:name="o456"/>
      <w:bookmarkEnd w:id="2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) </w:t>
      </w:r>
      <w:r>
        <w:rPr>
          <w:rFonts w:cs="Times New Roman" w:ascii="Times New Roman" w:hAnsi="Times New Roman"/>
          <w:sz w:val="24"/>
          <w:szCs w:val="24"/>
        </w:rPr>
        <w:t>примірник   оригіналу   (ксерокопію,  нотаріально  засвідче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ію)  рішення  засновників  або  уповноваженого  ними органу 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ор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юридичної  особи  у  випадках,  передбачених  законом; </w:t>
        <w:br/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o457"/>
      <w:bookmarkEnd w:id="3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) </w:t>
      </w:r>
      <w:r>
        <w:rPr>
          <w:rFonts w:cs="Times New Roman" w:ascii="Times New Roman" w:hAnsi="Times New Roman"/>
          <w:sz w:val="24"/>
          <w:szCs w:val="24"/>
        </w:rPr>
        <w:t>два   примірники   установчих   документів  (у  разі  по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ектронних  документів  -  один  примірник);  </w:t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o458"/>
      <w:bookmarkEnd w:id="4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.) </w:t>
      </w:r>
      <w:r>
        <w:rPr>
          <w:rFonts w:cs="Times New Roman" w:ascii="Times New Roman" w:hAnsi="Times New Roman"/>
          <w:sz w:val="24"/>
          <w:szCs w:val="24"/>
        </w:rPr>
        <w:t>документ, що  засвідчує  внесення  реєстраційного  збору   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 державної  реєстрації  юридичної особи. У разі по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тронних   документів   для   проведення  державної  реє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ної   особи  підтвердженням  внесення  плати  за  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ої  реєстрації  юридичної  особи  є  примірник електро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ахункового   документа,   засвідченого   електронним  цифров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ідписом;  </w:t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-90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За   проведення    державної    реєстрації    справляється реєстраційний збір у такому розмірі: </w:t>
        <w:br/>
      </w:r>
      <w:bookmarkStart w:id="5" w:name="o121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 xml:space="preserve">     - десять неоподатковуваних  мінімумів  доходів  громадян  -  за проведення державної реєстрації юридичної особи (170 грн); </w:t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-900" w:firstLine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три   неоподатковуваних   мінімумів  доходів  громадян  -  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державної реєстрації благодійної організ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 51 грн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br/>
      </w:r>
      <w:bookmarkStart w:id="6" w:name="o459"/>
      <w:bookmarkEnd w:id="6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.) </w:t>
      </w:r>
      <w:r>
        <w:rPr>
          <w:rFonts w:cs="Times New Roman" w:ascii="Times New Roman" w:hAnsi="Times New Roman"/>
          <w:sz w:val="24"/>
          <w:szCs w:val="24"/>
        </w:rPr>
        <w:t>інформацію   з   документами,   що   підтверджують  структу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ності  засновників  - юридичних осіб, яка дає змогу встанов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ізичних  осіб  -  власників  істотної  участі цих юридичних осіб. </w:t>
        <w:br/>
      </w:r>
    </w:p>
    <w:p>
      <w:pPr>
        <w:pStyle w:val="HTML"/>
        <w:ind w:left="-900" w:hanging="0"/>
        <w:rPr/>
      </w:pPr>
      <w:bookmarkStart w:id="7" w:name="o460"/>
      <w:bookmarkEnd w:id="7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 разі  утворення  юридичної  особи  на  підставі моде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ту в реєстраційній картці на проведення державної  реєст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ної особи проставляється відповідна відмітка з посиланням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повий  установчий  документ. </w:t>
        <w:br/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o462"/>
      <w:bookmarkStart w:id="9" w:name="o461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.) </w:t>
      </w:r>
      <w:r>
        <w:rPr>
          <w:rFonts w:cs="Times New Roman" w:ascii="Times New Roman" w:hAnsi="Times New Roman"/>
          <w:sz w:val="24"/>
          <w:szCs w:val="24"/>
        </w:rPr>
        <w:t>У випадках,  що передбачені законом,  крім документів, як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бачені  частиною  першою  цієї  статті,  додатково  подаєть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дсилається) копія  рішення  органів  Антимонопольного  коміт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  або  Кабін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ністрів  України  про надання дозволу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годжені дії або на концентрацію суб'єктів господарювання. </w:t>
        <w:br/>
        <w:t xml:space="preserve"> </w:t>
        <w:br/>
      </w:r>
      <w:bookmarkStart w:id="10" w:name="o465"/>
      <w:bookmarkStart w:id="11" w:name="o463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7.) </w:t>
      </w:r>
      <w:r>
        <w:rPr>
          <w:rFonts w:cs="Times New Roman" w:ascii="Times New Roman" w:hAnsi="Times New Roman"/>
          <w:sz w:val="24"/>
          <w:szCs w:val="24"/>
        </w:rPr>
        <w:t>У разі державної реєстрації фермерського господарства крі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ів, які передбачені частиною першою цієї статті, додатков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ється  копія  Державного  акта  на  право  приватної влас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овника  на землю або копія Державного акта на право постій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ування  землею засновником, або нотаріально посвідчена коп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  про  право  користування  землею засновником, зокрема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овах  оренди.  </w:t>
      </w:r>
    </w:p>
    <w:p>
      <w:pPr>
        <w:pStyle w:val="HTML"/>
        <w:ind w:left="-9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ind w:left="-900" w:hanging="0"/>
        <w:rPr/>
      </w:pPr>
      <w:bookmarkStart w:id="12" w:name="o466"/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.) У  разі державної реєстрації юридичної особи,  засновником (засновниками) якої є іноземна юридична  особа,  крім  документів, які  передбачені частиною першою цієї статті,  додатково подається документ про підтвердження реєстрації іноземної особи в країні  її місцезнаходження, зокрема витяг із торговельного, банківського або судового реєстру,  який відповідає вимогам частини шостої статті 8  Закону України  “Про державну реєстрацію юридичних осіб та фізичних осіб – підприємців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47:00Z</dcterms:created>
  <dc:creator>Инна</dc:creator>
  <dc:description/>
  <cp:keywords/>
  <dc:language>en-US</dc:language>
  <cp:lastModifiedBy>Инна</cp:lastModifiedBy>
  <dcterms:modified xsi:type="dcterms:W3CDTF">2013-07-08T10:31:00Z</dcterms:modified>
  <cp:revision>2</cp:revision>
  <dc:subject/>
  <dc:title>Документи, що подаються для проведення державної  реєстрації юридичної особи </dc:title>
</cp:coreProperties>
</file>