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в публічної інформації, розпорядн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ої є  управління праці та соціального захисту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ї районної державної адміністрації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праці та соціального захисту населення Недригайлівської районної державної адміністрації має сукупність документованих відомостей про виконання функцій та завдань покладених на нь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пособом сприйняття, формою подання, суспільним значенням документи є: візуальними, текстовими, графічними, комбінованими, табличними, управлінськими, суспільно-політич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рядком доступу управління праці та соціального захисту населення володіє відкритою інформацією та інформацією з обмеженим доступ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"Про інформацію" основними видами інформації за змістом, якою володіє управління праці та соціального захисту населення Недригайлівської районної державної адміністрац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а інформація (Конституція України, Закони України, постанови Верховної Ради, акти Президента України та Кабінету Міністрів Україн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истична інформація (статистичні звіти та показники про стан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ціальній сфері житт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ші види,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я про управління праці та соціального захисту населення Недригайлівської 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Інформація про місцезнаходження, засоби зв’яз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2. Правила внутрішнього трудового розпоряд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 Положення про управління праці та соціального захисту населенн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Інформація про діяльність управління праці та соціального захисту населення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Інструкція з діловод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лани роботи (річні, квартальні, місячні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Звіти про виконання планів роботи (квартальн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 Інформація про наради, конференції, семінари, засідання „круглих стол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лік наказів начальника управлінн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Інформація про виконання органами місцевого самоврядування  делегованих повноважень органів виконавчої влади у сфері соціального захисту населення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Інформація про доступ до публічної інформації в управлінні праці та соціального захисту населення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Форми запитів на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 Порядок складання та подання запитів на публічну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Система обліку публічної інформації, що знаходиться у володінні  управління.</w:t>
      </w:r>
    </w:p>
    <w:p>
      <w:pPr>
        <w:pStyle w:val="Normal"/>
        <w:jc w:val="both"/>
        <w:rPr/>
      </w:pPr>
      <w:r>
        <w:rPr>
          <w:sz w:val="28"/>
          <w:szCs w:val="28"/>
        </w:rPr>
        <w:t>3.4. Порядок відшкодування фактичних витрат на копіювання або друк документів, що надаються за запитами на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Звіти щодо задоволення запитів на публічну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истема обліку службової інформації, що знаходиться у володінні 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Інформація з антикорупційної діяльності управління праці та соціального захисту населення Недригайлівської районної державної адміністра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План заходів щодо попередження та профілактики корупційних правопорушень в управлін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 Звіт про виконання Плану заходів щодо попередження та профілактики корупційних правопорушень в управлі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ложення про „скриньку довір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Інформація з питань кадрової роботи та державної служби в управлінні праці та соціального захисту населення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 Вакан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Порядок та умови проходження конкурсу на заміщення вакантних по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Порядок проведення іспиту кандидатів на заміщення вакантних посад державних службов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 Протоколи засідань атестац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 Протоколи засідань конкурс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Посадові інструкції працівникі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7. Звіт про чисельність та наявність ваканс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 Інформація щодо навчання (підвищення кваліфікації) державних службо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Інформація з питань планово-фінансової діяльності та матеріально-технічного забезпечення управління праці та соціального захисту населення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ошторис управлі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итяги з річного розпису асигнувань обласного та державного бюджетів на відповідн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Інформація з питань бухгалтерського обл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Інформація про розгляд звернень громадян в управлінні праці та соціальної захисту населення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Порядок  проведення особистого  прийом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 Графік проведення особистого прийому громадян керівництвом управлі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 Графік виїзного особистого прийому громадян начальником управлі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Графік роботи телефонних „гарячих ліній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7.5. Інформація щодо стану та наслідків розгляду звернень та особистого прийому громадян в управлін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Інформаційно-довідкові документи, надіслані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Архівні справи постійного, тривалого та тимчасового зберігання (зведені описи справ)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 Поточна діяльність управління праці та соціальної захисту населення Недригайлівської районної державної адміністрації</w:t>
      </w:r>
      <w:r>
        <w:rPr/>
        <w:t>: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062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Довідка про підсумки роботи управління праці та соціального захисту населення по виконанню завдань програми соціально-економічного розвитку району (щокварталу).</w:t>
            </w:r>
          </w:p>
        </w:tc>
      </w:tr>
      <w:tr>
        <w:trPr>
          <w:trHeight w:val="31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 Недригайлівська районна програма зайнятості населення на період до 2017 року.</w:t>
            </w:r>
          </w:p>
        </w:tc>
      </w:tr>
      <w:tr>
        <w:trPr>
          <w:trHeight w:val="47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Моніторинг створення в районі нових робочих місць.</w:t>
            </w:r>
          </w:p>
        </w:tc>
      </w:tr>
      <w:tr>
        <w:trPr>
          <w:trHeight w:val="677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 Звіт про виплату компенсацій, допомог та надання пільг громадянам, які постраждали внаслідок Чорнобильської катастрофи (форма № 7ВК), щомісяця).</w:t>
            </w:r>
          </w:p>
        </w:tc>
      </w:tr>
      <w:tr>
        <w:trPr>
          <w:trHeight w:val="1352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 Звіт про чисельність осіб, які мають статус громадян, які постраждали внаслідок Чорнобильської катастрофи, та осіб, що мають право на пільги, передбачені Законом України "Про статус і соціальний захист громадян, які постраждали внаслідок Чорнобильської катастрофи" (щопівроку).</w:t>
            </w:r>
          </w:p>
        </w:tc>
      </w:tr>
      <w:tr>
        <w:trPr>
          <w:trHeight w:val="349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6. Інформація щодо соціальної реабілітації дітей-інвалідів (щопівроку). 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 Про забезпечення окремих категорій населення технічними та іншими засобами реабілітації  (щокварталу).</w:t>
            </w:r>
          </w:p>
        </w:tc>
      </w:tr>
      <w:tr>
        <w:trPr>
          <w:trHeight w:val="652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 Виплата щорічної одноразової грошової допомоги ветеранам війни та жертвам нацистських переслідувань до 5 травня (щороку квітень - вересень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 Моніторинг стану призначення та виплати компенсації фізичним особам працездатного віку, які надають соціальні послуги (щокварталу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 Моніторинг стану призначення та виплати компенсації фізичним особам, які втратили працездатність та надають соціальні послуги (щокварталу).</w:t>
            </w:r>
          </w:p>
        </w:tc>
      </w:tr>
      <w:tr>
        <w:trPr>
          <w:trHeight w:val="326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 Звіт про призначення пенсій за особливі заслуги перед Україною (щокварталу).</w:t>
            </w:r>
          </w:p>
        </w:tc>
      </w:tr>
      <w:tr>
        <w:trPr>
          <w:trHeight w:val="724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 Інформація щодо роботи управління праці та соціального захисту населення в рамках єдиної технології прийому громадян (щокварталу).</w:t>
            </w:r>
          </w:p>
        </w:tc>
      </w:tr>
      <w:tr>
        <w:trPr>
          <w:trHeight w:val="94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 Відомості про реалізацію постанови Кабінету Міністрів України від 24.02.2003 № 250 щодо виплати державної соціальної допомоги малозабезпеченим сім'ям (щокварталу).</w:t>
            </w:r>
          </w:p>
        </w:tc>
      </w:tr>
      <w:tr>
        <w:trPr>
          <w:trHeight w:val="636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 Оперативна інформація про стан перевірок цільового використання виплаченої їм допомоги при народженні дитини (щокварталу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 Інформація щодо забезпечення санаторно-курортним лікуванням ветеранів війни та інвалідів (щокварталу).</w:t>
            </w:r>
          </w:p>
        </w:tc>
      </w:tr>
      <w:tr>
        <w:trPr>
          <w:trHeight w:val="74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 Відомості про призначення житлових субсидій з урахуванням майнового стану за рішенням місцевих органів виконавчої влади (щомісяця).</w:t>
            </w:r>
          </w:p>
        </w:tc>
      </w:tr>
      <w:tr>
        <w:trPr>
          <w:trHeight w:val="353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 Стан фінансування субсидій для відшкодування витрат на оплату житлово-комунальних послуг (щомісяця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4. Стан фінансування субсидій для придбання палива та скрапленого газу готівкою (щомісяця).</w:t>
            </w:r>
          </w:p>
        </w:tc>
      </w:tr>
      <w:tr>
        <w:trPr>
          <w:trHeight w:val="438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. Участь сімей у Програмі житлових субсидій (щомісяця).</w:t>
            </w:r>
          </w:p>
        </w:tc>
      </w:tr>
      <w:tr>
        <w:trPr>
          <w:trHeight w:val="364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. Звіт про фактичне фінансування  допомоги сім'ям з дітьми (щомісяця).</w:t>
            </w:r>
          </w:p>
        </w:tc>
      </w:tr>
      <w:tr>
        <w:trPr>
          <w:trHeight w:val="34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7. Звіт про надання державної соціальної допомоги малозабезпеченим сім'ям (щомісяця).</w:t>
            </w:r>
          </w:p>
        </w:tc>
      </w:tr>
      <w:tr>
        <w:trPr>
          <w:trHeight w:val="945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8. Звіт про використання бюджетних коштів на виплату (перерахування) одноразової матеріальної допомоги інвалідам та непрацюючим малозабезпеченим особам (щокварталу).</w:t>
            </w:r>
          </w:p>
        </w:tc>
      </w:tr>
      <w:tr>
        <w:trPr>
          <w:trHeight w:val="37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9. Звіт про надання державної допомоги сім'ям з дітьми (щомісяця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 Звіт про надання державної соціальної допомоги інвалідам з дитинства та дітям-інвалідам (щомісяця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. Оперативна звітність про стан призначення державної допомоги при народженні дитини (щомісяця).</w:t>
            </w:r>
          </w:p>
        </w:tc>
      </w:tr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2. Інформація про надання державної соціальної допомоги малозабезпеченим  багатодітним сім'ям (щомісяця).</w:t>
            </w:r>
          </w:p>
        </w:tc>
      </w:tr>
      <w:tr>
        <w:trPr>
          <w:trHeight w:val="519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3. Чисельність пільговиків, облікованих у реєстрі наповнення (щомісяця).</w:t>
            </w:r>
          </w:p>
        </w:tc>
      </w:tr>
      <w:tr>
        <w:trPr>
          <w:trHeight w:val="708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4. Звіт про надання державної соціальної допомоги особам, які не мають права на пенсію, та інвалідам (щопівроку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36:00Z</dcterms:created>
  <dc:creator>Евенко</dc:creator>
  <dc:description/>
  <cp:keywords/>
  <dc:language>en-US</dc:language>
  <cp:lastModifiedBy>Admin</cp:lastModifiedBy>
  <cp:lastPrinted>2012-04-23T13:23:00Z</cp:lastPrinted>
  <dcterms:modified xsi:type="dcterms:W3CDTF">2013-07-25T15:37:00Z</dcterms:modified>
  <cp:revision>3</cp:revision>
  <dc:subject/>
  <dc:title>о затвердження Переліку видів </dc:title>
</cp:coreProperties>
</file>