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Забезпечення соціального захисту працюючих, зайнятих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на роботах у несприятливих умовах праці,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проведення атестації робочих місць</w:t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</w:rPr>
        <w:t>за умовами праці підприємствами,</w:t>
      </w:r>
      <w:r>
        <w:rPr>
          <w:b/>
          <w:i/>
          <w:color w:val="0000FF"/>
          <w:sz w:val="32"/>
          <w:szCs w:val="32"/>
          <w:lang w:val="ru-RU"/>
        </w:rPr>
        <w:t xml:space="preserve"> </w:t>
      </w:r>
      <w:r>
        <w:rPr>
          <w:b/>
          <w:i/>
          <w:color w:val="0000FF"/>
          <w:sz w:val="32"/>
          <w:szCs w:val="32"/>
        </w:rPr>
        <w:t>установами</w:t>
      </w:r>
      <w:r>
        <w:rPr>
          <w:b/>
          <w:i/>
          <w:color w:val="0000FF"/>
          <w:sz w:val="32"/>
          <w:szCs w:val="32"/>
          <w:lang w:val="ru-RU"/>
        </w:rPr>
        <w:t xml:space="preserve"> </w:t>
      </w:r>
      <w:r>
        <w:rPr>
          <w:b/>
          <w:i/>
          <w:color w:val="0000FF"/>
          <w:sz w:val="32"/>
          <w:szCs w:val="32"/>
        </w:rPr>
        <w:t>та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організаціями району 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метою соціального захисту працівників підприємств, установ та організацій, які працюють в шкідливих і небезпечних умовах праці, чинним законодавством України (постанов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інету Міністрів України від  01.08.1992р. № 442 та вимогами закону України «Про охорону праці»)  визначено право на пільгове пенсійне забезпечення за Списками 1 та 2, додаткову відпустку, скорочений робочий тиждень, доплати до тарифних ставок і посадових окладів, безкоштовне надання молока чи інших пільг та компенсацій, які встановлюються за результатами атестації робочих місць за умовами праці.</w:t>
      </w:r>
    </w:p>
    <w:p>
      <w:pPr>
        <w:pStyle w:val="Normal"/>
        <w:tabs>
          <w:tab w:val="clear" w:pos="708"/>
          <w:tab w:val="left" w:pos="1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і створена база даних, яка містить повну інформацію про кожне атестоване робоче місце, про пільги та компенсації, що надаються за результатами атестації згідно чинного законодавства. База постійно коригується і поновлю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тестація робочих місць проводиться  атестаційною комісією, склад і повноваження якої визначається наказом по підприємству, організації в строки передбачені колективним договором , але не рідше одного разу на п’ять років. Відповідальність за своєчасне та якісне її проведення покладається на керівника підприємства, організації.</w:t>
      </w:r>
    </w:p>
    <w:p>
      <w:pPr>
        <w:pStyle w:val="Normal"/>
        <w:spacing w:before="280" w:after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ільгове пенсійне забезпечен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статті 13 Закону України „Про пенсійне забезпечення” право на пенсію за віком на пільгових умовах мають працівники, зайняті повний робочий день (не менше  ніж 80%) на роботах із шкідливими  і важкими умовами праці за Списками № 1 та 2 виробництв, робіт, професій і посад, затверджених постановою КМУ №36 від 16.01.2003 р.,  підтверджене результатами атестації робочих місць за умовами праці. Відсутність хоча б однієї з цих умов позбавляє права працівника на пенсію за віком на пільгових умо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тяги з наказу про підтвердження права на пільгове пенсійне забезпечення має бути обов’язково додані до трудових книжок працівни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 зазначеної атестації, крім права на пенсію за віком на пільгових умовах, встановлюються інші пільги та компенсації, а саме:  право на щорічну додаткову відпустку за роботу із шкідливими умовами праці та її тривалість, на скорочену тривалість робочого тижня, на безкоштовне одержання молока, доплати  за умови праці, тощо, а також розробляються заходи щодо поліпшення умов праці й оздоровлення працівників. </w:t>
      </w:r>
    </w:p>
    <w:p>
      <w:pPr>
        <w:pStyle w:val="Normal"/>
        <w:spacing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додаткову відпустку та доплати до тарифних ста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7 Закону України „Про відпустки” щорічні додаткові відпустки за роботу із шкідливими умовами праці працівникам надаються за Списком виробництв, цехів, професій і посад, зайнятість працівників в яких дає право на щорічну додаткову відпустку за роботу із шкідливими і важкими умовами праці та за особливий характер праці, затвердженим постановою Кабінетів Міністрів України від 17.11.97 р. № 1290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ретна тривалість щорічної додаткової відпустки за роботу із шкідливими умовами праці встановлюється колективним договором залежно від результатів атестації робочих місць за умовами праці  та  часу зайнятості працівника в цих умовах ( ст. 7 Закону України „Про відпустки”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озрахунок часу , що дає право  працівнику  на відповідну додаткову відпустку , зараховуються дні , коли він фактично був зайнятий на роботах із шкідливими  і важкими умовами праці не менше як половини тривалості робочого дня, встановленого для працівників відповідних виробництв, цехів, професій, пос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и робітникам за умови праці  розраховуються відповідно до чинної в Україні постанови Держкомпраці СРСР і Секретаріату ВЦРПС від 03.10.76 р. № 387/22-78 „Об утверждении Типового положения об оценке  условий труда на рабочих местах  и порядке применения отраслевых перечней работ, на которых могут устанавливаться доплаты рабочим за условия труда” та проводяться на робочих місцях, на яких виконуються роботи, передбачені галузевими  переліками робіт з важкими  та шкідливими (особливо важкими  та особливо шкідливими ) умовами праці у відсотках до тарифної ставки (окладу) лише за неможливості усунення шкідливих виробничих факторів організаційними або інженерно-технічними  заходами, а сам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оботах з важкими та  шкідливими  умовами праці – 4,8,12 % 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роботах з особливо важкими та особливо шкідливими  умовами праці – 16,20,2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і розміри доплат за роботу з шкідливими і важкими  умовами праці визначаються за результатами атестації робочих місць за шкалою, передбаченою названим вище Типовим положенням про оцінку умов праці на робочих місцях і порядок застосування галузевих перелі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лати встановлюються за конкретними робочими місцями і нараховуються тільки  за час фактичної зайнятості на роботах із шкідливими умовами пра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працівників на скорочену тривалість робочого тижня визначається відповідно до Переліку виробництв, цехів , професій і посад із шкідливими  умовами праці, робота в яких дає право на скорочену тривалість  робочого тижня , затвердженим   постановою  Кабінетів  Міністрів  України від 21.02.2001р № 163 і встановлюється колективним договором залежно від результатів атестації робочих місць за умовами праці. </w:t>
      </w:r>
    </w:p>
    <w:p>
      <w:pPr>
        <w:pStyle w:val="Normal"/>
        <w:spacing w:before="280" w:after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ча молока або інших рівноцінних харчових продуктів робітникам і службовцям, зайнятим на роботах із шкідливими умовами прац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лік хімічних речовин, під час роботи з якими  в профілактичних цілях рекомендують вживати молоко або інших рівноцінних харчових продуктів, затверджено Міністерством  охорони здоров”я СРСР 04.11.87 р. За №  4430-87, а постановою Держкомпраці СРСР  і Президії  ВЦРПС від 16.12.87 р. № 731 / П- 13 затверджено Порядок безплатної видачі молока або інших рівноцінних харчових продуктів робітникам і службовцям, зайнятим на роботах із шкідливими умовами прац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локо видається  по 0,5 л. за зміну незалежно від її тривалості  в дні фактичної зайнятості працівника на роботах, пов’язаних  з виробництвом або застосуванням хімічних речовин , передбачених у перелі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кщо  концентрація  хімічних речовин на робочому місці не перевищує гранично допустимих  концентрацій (умови  праці допустимі), безплатна видача молока або інших рівноцінних харчових продуктів можлива в порядку, встановленому колективним договором, лише за рахунок прибутку , що залишається  на підприємстві після сплати платежів та інших обов’язкових платежів до бюджету (ст.7 Закону України „ Про охорону праці”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3 постанови Держкомпраці СРСР  і Президії  ВЦРПС від 16.12.87 р. № 731 / П- 13 у разі забезпечення нормальних умов праці адміністрація та профспілковий комітет за погодженням з радою трудового колективу підприємства ухвалюють рішення щодо припинення видання молок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м’ятаємо, що у кінцевому результаті вартість здоров’я  працівників, своєчасне надання їм пільг і компенсацій за роботу в тих умовах, які створені на підприємствах, мають незрівнянно вищу ціну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4:00Z</dcterms:created>
  <dc:creator>Admin</dc:creator>
  <dc:description/>
  <cp:keywords/>
  <dc:language>en-US</dc:language>
  <cp:lastModifiedBy>User</cp:lastModifiedBy>
  <dcterms:modified xsi:type="dcterms:W3CDTF">2014-04-02T13:24:00Z</dcterms:modified>
  <cp:revision>2</cp:revision>
  <dc:subject/>
  <dc:title>Забезпечення соціального захисту працюючих, зайнятих</dc:title>
</cp:coreProperties>
</file>