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 начальника 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3.05.2012 №14-ОД</w:t>
      </w:r>
    </w:p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мір фактичних витрат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копіювання або друк документів, що надаються за запитом на інформацію в управлінні праці та соціального захисту населення Недригайлівської район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луга, що надаєть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мір фактичних витр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піювання або друк копій документів формату А4 та меншого розміру (у тому числі двосторонній друк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 відсотка розміру мінімальної заробітної плати за виготовлення однієї сторі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піювання або друк копій документів формату А3 та більшого розміру (у тому числі двосторонній друк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2 відсотка розміру мінімальної заробітної плати за виготовлення однієї сторі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піювання або друк копій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(у тому числі двосторонній друк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 відсотка розміру мінімальної заробітної плати за виготовлення однієї сторінки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начальника управління</w:t>
        <w:tab/>
        <w:tab/>
        <w:tab/>
        <w:tab/>
        <w:t xml:space="preserve">Г.М.Науменко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 начальника 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3.05.2012 №14-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шкодування фактичних витрат на копіювання або друк документів,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 надаються за запитами на інформацію в управлінні праці та соціального захисту населення Недригайлівської районної 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Цим Порядком визначається механізм відшкодування запитувачами інформації фактичних витрат на копіювання або друк документів, що надаються за запитами на інформацію в управлінні праці та соціального захисту населення Недригайлівської районної державної адміністрації за запитами на інформаці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Порядок відшкодування фактичних витрат на копіювання або друк документів, що надаються за запитами на інформацію в управлінні праці та соціального захисту населення Недригайлівської районної державної адміністрації (далі-Порядок), застосовується у випадку, коли управління праці та соціального захисту населення Недригайлівської районної державної адміністрації є належним розпорядником інформації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3.Відповіді на запити на інформацію надаються безкоштовно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запитувачу інформації, що відповідно до чинного законодавства становить суспільний інтерес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особі в разі надання інформації про неї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4.Відшкодування запитувачами інформації фактичних витрат на копіювання або друк документів здійснюється в разі потреби у виготовленні більш як 10 сторінок запитуваних документів. Розмір відшкодування таких витрат визначається відділом бухгалтерського обліку управління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Оплата рахунку на відшкодування фактичних витрат на копіювання або друк документів, що надаються за запитами на інформацію, здійснюється запитувачем у будь-якій фінансовій установі за встановленим зразком (додається)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У разі якщо кількість сторінок запитуваної інформації можна зазначити заздалегідь і запитувач надіслав документ, що підтверджує оплату коштів, обрахованих згідно з цим Порядком, відповідь надається в установлений Законом України «Про доступ до публічної інформації» строк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що кількість сторінок  запитуваної інформації можна визначити заздалегідь, але запитувач не надіслав документ, що підтверджує оплату коштів, обрахунок цих витрат здійснюється відділом бухгалтерського обліку управління, а рахунок на відшкодування витрат надсилається запитувачу в установлений цим Законом України термін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що кількість сторінок запитуваної інформації не можна визначити заздалегідь, відділ бухгалтерського обліку управління, зважаючи на значний обсяг інформації, надсилає запитувачу лист та рахунок, в якому зазначається часткова сума відшкодування витрат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Відповідь на запит надається після отримання документів, що підтверджують повну оплату витрат, пов’язаних з наданням відповіді. Відповідь на запит не надається в разі повної або часткової відмови запитувача від оплати витрат, пов’язаних із наданням відповіді за запитом на інформаці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начальника управління</w:t>
        <w:tab/>
        <w:tab/>
        <w:tab/>
        <w:tab/>
        <w:tab/>
        <w:t>Г.М.Наум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ункту 4 Порядку відшкодування фактичних витрат на копіювання або друк документів, що надаються за запитами на інформацію в управлінні праці та соціального захисту населення Недригайлівської районної державної адміністрації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Р А З О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давач послуг:</w:t>
        <w:tab/>
        <w:tab/>
        <w:t>Управління праці та соціального захисту насел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>Недригайлівської 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єстраційний рахунок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ФО банку</w:t>
        <w:tab/>
        <w:tab/>
        <w:t>______________________________________________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д ЄДРПОУ</w:t>
        <w:tab/>
        <w:tab/>
        <w:t>______________________________________________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тник:</w:t>
        <w:tab/>
        <w:tab/>
        <w:tab/>
        <w:t>______________________________________________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ХУНОК №_________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___  ________________20___ року</w:t>
      </w:r>
    </w:p>
    <w:p>
      <w:pPr>
        <w:pStyle w:val="Normal"/>
        <w:ind w:left="3540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77"/>
        <w:gridCol w:w="2393"/>
        <w:gridCol w:w="206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ртість виготовлення 1 арк. (без ПДВ)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и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аркушів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іна без ПДВ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шкодування фактичних витрат на копіювання або друк документів, що надаються за запитом на інформацію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ього до сплати:</w:t>
        <w:tab/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ума прописом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Виконавець </w:t>
      </w:r>
      <w:r>
        <w:rPr>
          <w:bCs/>
          <w:lang w:val="uk-UA"/>
        </w:rPr>
        <w:t xml:space="preserve"> __________________</w:t>
        <w:tab/>
        <w:tab/>
        <w:tab/>
        <w:t>______________________________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 xml:space="preserve">   (підпис)</w:t>
        <w:tab/>
        <w:tab/>
        <w:tab/>
        <w:tab/>
        <w:tab/>
        <w:tab/>
        <w:t>посада (П.І.Б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5:41:00Z</dcterms:created>
  <dc:creator>1</dc:creator>
  <dc:description/>
  <cp:keywords/>
  <dc:language>en-US</dc:language>
  <cp:lastModifiedBy>Admin</cp:lastModifiedBy>
  <dcterms:modified xsi:type="dcterms:W3CDTF">2013-07-25T15:41:00Z</dcterms:modified>
  <cp:revision>2</cp:revision>
  <dc:subject/>
  <dc:title/>
</cp:coreProperties>
</file>