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0" w:after="20"/>
        <w:jc w:val="center"/>
        <w:rPr>
          <w:b/>
          <w:b/>
          <w:bCs/>
          <w:color w:val="3366FF"/>
          <w:sz w:val="40"/>
          <w:szCs w:val="40"/>
          <w:lang w:val="uk-UA"/>
        </w:rPr>
      </w:pPr>
      <w:r>
        <w:rPr>
          <w:rStyle w:val="StrongEmphasis"/>
          <w:color w:val="000000"/>
          <w:sz w:val="28"/>
          <w:szCs w:val="28"/>
        </w:rPr>
        <w:t>Основними завданнями управління є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забезпечення в </w:t>
      </w:r>
      <w:r>
        <w:rPr>
          <w:color w:val="000000"/>
          <w:sz w:val="28"/>
          <w:szCs w:val="28"/>
          <w:lang w:val="uk-UA"/>
        </w:rPr>
        <w:t>районі</w:t>
      </w:r>
      <w:r>
        <w:rPr>
          <w:color w:val="000000"/>
          <w:sz w:val="28"/>
          <w:szCs w:val="28"/>
        </w:rPr>
        <w:t xml:space="preserve"> реалізації державної політики у сфері соціально-трудових відносин, безпечної життєдіяльності, оплати, охорони і належних умов праці, зайнятості, пенсійного забезпечення,  соціального захисту та обслуговування населення, в тому числі громадян, які потребують допомоги та соціальної підтримки з боку держави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забезпечення у межах своїх повноважень дотримання законодавства про працю, зайнятість, загальнообов'язкове державне соціальне страхування, пенсійне забезпечення та  соціальний захист населення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формування і забезпечення виконання цільових регіональних програм поліпшення стану безпеки умов праці та виробничого середовища, а також здійснення заходів, пов'язаних з охороною праці,  передбачених у програмах соціально-економічного і культурного розвитку області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сприяння ефективному використанню трудових ресурсів, раціональній, продуктивній та вільно обраній зайнятості, підвищенню конкурентоспроможності робочої сили, продуктивності праці;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br/>
        <w:t xml:space="preserve">сприяння органам місцевого самоврядування у вирішенні питань соціально-економічного розвитку </w:t>
      </w:r>
      <w:r>
        <w:rPr>
          <w:color w:val="000000"/>
          <w:sz w:val="28"/>
          <w:szCs w:val="28"/>
          <w:lang w:val="uk-UA"/>
        </w:rPr>
        <w:t>району</w:t>
      </w:r>
      <w:r>
        <w:rPr>
          <w:color w:val="000000"/>
          <w:sz w:val="28"/>
          <w:szCs w:val="28"/>
        </w:rPr>
        <w:t>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йно-методичне забезпечення діяльності відповідних структурних підрозділів  виконавчих органів рад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досконалення форм соціального партнерства, організація співробітництва місцевих органів виконавчої влади та органів місцевого самоврядування з профспілками та організаціями роботодавців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оціальні послуги, які надає  управління праці та соціального захисту населення </w:t>
      </w:r>
      <w:r>
        <w:rPr>
          <w:rStyle w:val="StrongEmphasis"/>
          <w:color w:val="000000"/>
          <w:sz w:val="28"/>
          <w:szCs w:val="28"/>
          <w:lang w:val="uk-UA"/>
        </w:rPr>
        <w:t>Недригайлівської райдержадміністрації</w:t>
      </w:r>
      <w:r>
        <w:rPr>
          <w:rStyle w:val="StrongEmphasis"/>
          <w:color w:val="000000"/>
          <w:sz w:val="28"/>
          <w:szCs w:val="28"/>
        </w:rPr>
        <w:t>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Призначення та виплата державних соціальних допомог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Надання населенню субсидій на житлово-комунальні послуги</w:t>
      </w:r>
      <w:r>
        <w:rPr>
          <w:color w:val="000000"/>
          <w:sz w:val="28"/>
          <w:szCs w:val="28"/>
          <w:lang w:val="uk-UA"/>
        </w:rPr>
        <w:t>, тверде паливо та скраплений газ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дійснення нагляду за додержанням вимог законодавства під час призначення (перерахунку) та виплати пенсі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Надання пільг населенню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Надання статусу окремим категоріям громадян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Забезпечення пільгових категорій населення спецавтотранспорто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. Надання путівок на оздоровлення громадянам, які мають на це прав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. Забезпечення інвалідів візками та іншими засобами пересування та реабілітації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. Забезпечення інвалідів та інших категорій протезно-ортопедичними виробами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безпечення інвалідів зору та слуху спеціальними засобами для орієнтування, спілкування та обміну інформацією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мпенсація інвалідам грошових виплат на бензин, ремонт, технічне і транспортне обслуговування автомобілів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идача посвідчень окремим категоріям населенн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лаштування до будинків-інтернатів та стаціонарних відділень при територіальних центрах соціального обслуговування (надання соціальних послуг).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4. Надання висновків суб’єктам підприємницької діяльності щодо якості проведення атестації робочих місць зі шкідливими умовами праці.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Законодавча база:</w:t>
      </w:r>
      <w:r>
        <w:rPr>
          <w:color w:val="000000"/>
          <w:sz w:val="28"/>
          <w:szCs w:val="28"/>
        </w:rPr>
        <w:t xml:space="preserve"> У своїй діяльності управління керується Конституцією України, Законами України, Указами Президента України, постановами Верховної ради України та Кабінету Міністрів України, розпорядженнями голови районної державної адміністрації, актами відповідного органу місцевого самоврядування, а також  положенням про управління праці та соціального захисту насел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22:00Z</dcterms:created>
  <dc:creator>sanya</dc:creator>
  <dc:description/>
  <cp:keywords/>
  <dc:language>en-US</dc:language>
  <cp:lastModifiedBy>sanya</cp:lastModifiedBy>
  <dcterms:modified xsi:type="dcterms:W3CDTF">2011-12-06T12:23:00Z</dcterms:modified>
  <cp:revision>2</cp:revision>
  <dc:subject/>
  <dc:title/>
</cp:coreProperties>
</file>