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9072" w:right="423" w:hanging="0"/>
        <w:jc w:val="both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bCs w:val="false"/>
          <w:sz w:val="27"/>
        </w:rPr>
        <w:t>ПОГОДЖЕНО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i/>
          <w:i/>
          <w:iCs/>
          <w:sz w:val="27"/>
        </w:rPr>
      </w:pPr>
      <w:r>
        <w:rPr>
          <w:i/>
          <w:iCs/>
          <w:sz w:val="27"/>
        </w:rPr>
        <w:t>Керівник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i/>
          <w:i/>
          <w:iCs/>
          <w:sz w:val="27"/>
        </w:rPr>
      </w:pPr>
      <w:r>
        <w:rPr>
          <w:i/>
          <w:iCs/>
          <w:sz w:val="27"/>
        </w:rPr>
        <w:t>_______________О.І.Неменко</w:t>
      </w:r>
    </w:p>
    <w:p>
      <w:pPr>
        <w:pStyle w:val="Normal"/>
        <w:ind w:left="9072" w:hanging="0"/>
        <w:rPr>
          <w:b/>
          <w:b/>
          <w:bCs/>
          <w:i/>
          <w:i/>
          <w:iCs/>
          <w:sz w:val="27"/>
        </w:rPr>
      </w:pPr>
      <w:r>
        <w:rPr>
          <w:i/>
          <w:iCs/>
          <w:sz w:val="27"/>
        </w:rPr>
        <w:t>«___»________________ 2014 р.</w:t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Heading2"/>
        <w:rPr>
          <w:sz w:val="27"/>
        </w:rPr>
      </w:pPr>
      <w:r>
        <w:rPr>
          <w:sz w:val="27"/>
        </w:rPr>
        <w:t>П Л А Н      Р О Б О Т И</w:t>
      </w:r>
    </w:p>
    <w:p>
      <w:pPr>
        <w:pStyle w:val="TextBody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TextBody"/>
        <w:rPr/>
      </w:pPr>
      <w:r>
        <w:rPr>
          <w:sz w:val="27"/>
        </w:rPr>
        <w:t xml:space="preserve"> </w:t>
      </w:r>
      <w:r>
        <w:rPr>
          <w:sz w:val="27"/>
        </w:rPr>
        <w:t>на  201</w:t>
      </w:r>
      <w:r>
        <w:rPr>
          <w:sz w:val="27"/>
          <w:lang w:val="en-US"/>
        </w:rPr>
        <w:t>5</w:t>
      </w:r>
      <w:r>
        <w:rPr/>
        <w:t xml:space="preserve"> рік</w:t>
      </w:r>
    </w:p>
    <w:tbl>
      <w:tblPr>
        <w:tblW w:w="152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9"/>
        <w:gridCol w:w="8100"/>
        <w:gridCol w:w="83"/>
        <w:gridCol w:w="1984"/>
        <w:gridCol w:w="45"/>
        <w:gridCol w:w="2507"/>
        <w:gridCol w:w="13"/>
        <w:gridCol w:w="1627"/>
        <w:gridCol w:w="33"/>
      </w:tblGrid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Зміст заходів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Термін викон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иконавці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ідмітка про виконання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2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620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>І. Підготовка питань для внесення на розгляд районної ради: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І. Підготовка питань для розгляду на засіданнях колегії районної  державної адміністрації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2.1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 роботу управління праці та соціального захисту населення Недригайлівської районної державної адміністрації щодо реалізації державної політики з питань соціального захисту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</w:tc>
        <w:tc>
          <w:tcPr>
            <w:tcW w:w="1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7"/>
              </w:rPr>
            </w:pPr>
            <w:r>
              <w:rPr>
                <w:sz w:val="27"/>
              </w:rPr>
              <w:t>ІІІ. Підготовка питань для розгляду на апаратних нарадах  в райдержадміністрації: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1</w:t>
            </w:r>
          </w:p>
        </w:tc>
        <w:tc>
          <w:tcPr>
            <w:tcW w:w="8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sz w:val="28"/>
              </w:rPr>
            </w:pPr>
            <w:r>
              <w:rPr>
                <w:sz w:val="28"/>
                <w:szCs w:val="27"/>
              </w:rPr>
              <w:t>Про стан виконання Закону України “Про статус ветеранів війни та гарантії їх соціального захисту”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ка Л.Г.</w:t>
            </w:r>
          </w:p>
        </w:tc>
        <w:tc>
          <w:tcPr>
            <w:tcW w:w="1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2</w:t>
            </w:r>
          </w:p>
        </w:tc>
        <w:tc>
          <w:tcPr>
            <w:tcW w:w="8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sz w:val="28"/>
              </w:rPr>
            </w:pPr>
            <w:r>
              <w:rPr>
                <w:sz w:val="28"/>
                <w:szCs w:val="27"/>
              </w:rPr>
              <w:t>Про стан призначення і виплати допомог сім’ям з дітьми, державної соціальної допомоги малозабезпеченим сім’ям та державної соціальної допомоги інвалідам з дитинства та дітям-інваліда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ко С.М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3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 стан виконання Закону України “Про оплату праці” в частині виплати заробітної плати на підприємствах, установах та організаціях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ка Л.Г.</w:t>
            </w:r>
          </w:p>
        </w:tc>
        <w:tc>
          <w:tcPr>
            <w:tcW w:w="1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4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рядок нада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ко С.М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5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заходів щодо відзначення у Недригайлівському районі Міжнародного дня інвалі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в В.І.</w:t>
            </w:r>
          </w:p>
        </w:tc>
        <w:tc>
          <w:tcPr>
            <w:tcW w:w="1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sz w:val="27"/>
              </w:rPr>
              <w:t>І</w:t>
            </w:r>
            <w:r>
              <w:rPr>
                <w:sz w:val="27"/>
                <w:lang w:val="en-US"/>
              </w:rPr>
              <w:t>V</w:t>
            </w:r>
            <w:r>
              <w:rPr>
                <w:sz w:val="27"/>
              </w:rPr>
              <w:t>. Підготовка питань для розгляду на апаратних нарадах</w:t>
            </w:r>
          </w:p>
          <w:p>
            <w:pPr>
              <w:pStyle w:val="Heading3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</w:t>
            </w:r>
            <w:r>
              <w:rPr>
                <w:sz w:val="27"/>
              </w:rPr>
              <w:t>в управлінні праці та соціального захисту населення: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3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</w:rPr>
              <w:t>4.</w:t>
            </w:r>
            <w:r>
              <w:rPr>
                <w:sz w:val="27"/>
                <w:lang w:val="ru-RU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 xml:space="preserve">Про роботу із зверненнями громадян у 2014 році та організацію особистого прийому.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3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4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рівень виконавської дисципліни по організації реалізації завдань визначених розпорядчими документ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0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нове в законодавстві щодо мінімальних соціальних державних гарантій (Закон України “Про державний бюджет України на 2015 рік”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lang w:val="ru-RU"/>
              </w:rPr>
              <w:t>27</w:t>
            </w:r>
            <w:r>
              <w:rPr>
                <w:sz w:val="27"/>
              </w:rPr>
              <w:t xml:space="preserve">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>Про роботу  управління по висвітленню питань державної соціальної політики в засобах масової інформації та рівень інформаційно-роз’яснювальної роботи серед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3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bCs/>
                <w:iCs/>
                <w:sz w:val="27"/>
                <w:lang w:val="ru-RU"/>
              </w:rPr>
              <w:t>4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sz w:val="27"/>
              </w:rPr>
              <w:t>Про підсумки роботи управління за 2014 рік та завдання на 2015 рік.</w:t>
            </w:r>
            <w:r>
              <w:rPr>
                <w:sz w:val="27"/>
                <w:lang w:val="ru-RU"/>
              </w:rPr>
              <w:t xml:space="preserve"> </w:t>
            </w:r>
            <w:r>
              <w:rPr>
                <w:sz w:val="27"/>
              </w:rPr>
              <w:t>Виконання планів роботи за 2014 рік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0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тан кадрової роботи, дотримання вимог Закону України “Про державну службу”, “Про засади запобігання та протидії корупції”, інших нормативно – правових актів з питань державної служби та запобігання корупції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7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иконенко Г.П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еревезення пільгової категорії населення в районі та проведені розрахунки з перевізниками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4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реалізації вимог Закону України “Про пенсії за особливі заслуги перед Україною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3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>Про стан надання щомісячної адресної допомоги особам, які переміщуються з тимчасово окупованої території України та районів проведення анти терористичної операції, для покриття витрат на проживання, в тому числі на оплату житлово – комунальних послу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0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стан виконання постанови Кабінету Міністрів України від 29.04.04 р. №558 “Про затвердження Порядку призначення і виплати компенсацій фізичним особам, які надають соціальні послуги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7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еревірки державного соціального інспектора достовірності та повноти інформації про доходи сімей, які звертаються за призначенням допомог та субсиді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4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Ткаченко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облік осіб, які переміщуються з тимчасово окупованої території України та районів проведення анти терористичної операції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31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>Про стан виконання Закону України “Про державну соціальну допомогу інвалідам з дитинства та дітям-інвалідам”</w:t>
            </w:r>
            <w:r>
              <w:rPr>
                <w:sz w:val="27"/>
                <w:lang w:val="ru-RU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7"/>
              </w:rPr>
              <w:t>07</w:t>
            </w:r>
            <w:r>
              <w:rPr>
                <w:bCs/>
                <w:iCs/>
                <w:sz w:val="27"/>
                <w:lang w:val="ru-RU"/>
              </w:rPr>
              <w:t xml:space="preserve"> квітня</w:t>
            </w:r>
            <w:r>
              <w:rPr>
                <w:bCs/>
                <w:iCs/>
                <w:sz w:val="27"/>
              </w:rPr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Закону України “Про внесення змін до деяких законодавчих актів України з питань соціального захисту багатодітних сімей”  в частині надання піль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4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укладення колективних договорів на підприємствах, в організаціях та установах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1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стан надання субсидій та компенсацій на житлово – комунальні послуги за підсумками опалювального періоду 2014-2015 років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8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ab/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результати перевірок правильності призначення та виплати пенсій управлінням Пенсійного фонду України в районі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5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наповнення Централізованого банку даних з проблем інвалідност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2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ідсумки роботи управління за І квартал 2015 року. (Аналіз звернень громадян. Виконання планів роботи за І квартал 2015 року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9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sz w:val="27"/>
              </w:rPr>
              <w:t>Про стан дотримання Закону України “Про державну службу” в управлін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6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ab/>
              <w:t>Никоненко Г.П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sz w:val="27"/>
              </w:rPr>
              <w:t>Про стан травматизму невиробничого характеру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02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7"/>
              </w:rPr>
              <w:t>Гордієнко Ю.А.</w:t>
            </w:r>
            <w:r>
              <w:rPr>
                <w:sz w:val="27"/>
              </w:rPr>
              <w:t>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4.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>Про стан виконання Закону України “Про статус ветеранів війни, гарантії їх соціального захист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9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>
          <w:trHeight w:val="32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плати одноразової грошової допомоги при народженні дитин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6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>
          <w:trHeight w:val="41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дотримання державних гарантій у галузі соціального захисту та умов праці на підприємствах, в організаціях та установах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3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легалізації тіньових доходів та виплати заробітної плати  “в конвертах”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30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  </w:t>
            </w:r>
            <w:r>
              <w:rPr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анаторно-курортне забезпечення пільгової категорії громадян у 2015 роц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7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ідтримання в актуальному стані Єдиного державного автоматизованого реєстру осіб, які мають право на піль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4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ідсумки роботи управління за І півріччя 2015 року.  Виконання планів роботи за І півріччя. Аналіз звернень громадян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1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нарахування та виплати державних соціальних допомог сім’ям з дітьми та малозабезпеченим сім’ям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8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изначення та виплати державної допомоги дітям-сиротам та дітям, позбавленим батьківського піклува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4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изначення та виплати тимчасової допомоги дітям (аліменти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1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постанови Кабінету Міністрів України від 28.10.04 р.  №1445 щодо безоплатного поховання учасників бойових ді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8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оведення санаторно-курортного лікування громадян, які постраждали внаслідок Чорнобильської катастроф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5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роботу “мобільного соціального офісу”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0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ідсумки кадрової роботи в управлін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8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иконенко Г.П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Закону України “Про оплату праці” в частині виплати заробітної плати на підприємствах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5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ab/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надання населенню субсидій готівкою для відшкодування  витрат на придбання твердого палива та скрапленого газу у 2015 рік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2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дачі посвідчень та вкладок до посвідчень пільговій категорії громадя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9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відзначення у 2015 році Міжнародного дня громадян похилого віку та Дня ветеран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6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роботу із зверненнями громадян та організацію особистого прийому за підсумками 9 місяців 2015 ро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3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забезпечення інвалідів спеціальними автомобілями, санаторно-курортним лікуванням, візками та ортопедичними вироб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0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  <w:szCs w:val="28"/>
              </w:rPr>
              <w:t>Про стан контролю за здійсненням виконавчими органами місцевого самоврядування делегованих повноважень органів виконавчої влад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7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ідведення підсумків роботи управління за 9 місяців 2015 року. Виконання планів роботи за 3 квартал 2015 року 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3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изначення і виплати державної соціальної допомоги на дітей-сиріт та 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ипу та прийомних сім’ях за принципом “гроші ходять за дитиною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0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</w:t>
            </w:r>
            <w:r>
              <w:rPr>
                <w:sz w:val="27"/>
                <w:szCs w:val="28"/>
              </w:rPr>
              <w:t>щомісячну грошову допомогу малозабезпеченій особі, яка проживає разом з інвалідом I чи II групи внаслідок психічного розлад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7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тан виплати пільговій категорії населення готівки на тверде паливо та скраплений газ у 2015 роц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4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рисвоєння почесного звання України “Мати-героїня” та виплата одноразової допомо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1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відзначення у 2015 році в районі Міжнародного дня інвалідів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8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стан виконання районної програми зайнятості населення на період до 2017 року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5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  </w:t>
            </w:r>
            <w:r>
              <w:rPr>
                <w:bCs/>
                <w:iCs/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програм соціального захисту населення, постраждалого внаслідок Чорнобильської катастроф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2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соціального захисту працюючих зайнятих на роботах з важкими, шкідливими та небезпечними умовами прац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9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. Перелік актів органів законодавчої і виконавчої влади, за виконанням яких буде здійснюватися контроль:</w:t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каз Президента України від 11.07.2005 №1073/2005 „Про вдосконалення державного регулювання у сфері зайнятості населення та ринку праці в Украї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кази Президента України від 07.02.2008 №109/2008 „Про першочергові заходи щодо  забезпечення реалізації та гарантування конституційного права на звернення до органів державної влади та органів місцевого самоврядува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Керівники структурних підрозділів управління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кон України від 21.03.1991р. № 875-XII “Про основи соціальної захищеності інвалідів в Україні” із змінами та доповненнями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кон України від 28.02.1991р. № 796-XІІ “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від 03.03.2005р. №2457-IV “Про внесення змін до  Закону України “Про державну соціальну допомогу інвалідам з дитинства та дітям інвалідам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від 22.10.1993 р. № 3551-ХІ  “Про статус ветеранів війни, гарантії їх соціального захисту” (із змінами та доповненнями)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у України від 07.03.2002 № 3109-ІІІ “Про охорону дитинства” (із змінами та доповненнями).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станови Кабінету Міністрів України від 27.12.2001р. №1751 “Про затвердження Порядку призначення і виплати державної допомоги сім’ям з дітьм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станова Кабінету Міністрів України від 29.04.2006 № 558 „Про затвердження Порядку призначення і виплати компенсації фізичним особам, які надають соціальні послуг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7"/>
              </w:rPr>
              <w:t>Постанови Кабінету Міністрів України від 05.04.2012 №321 “Про затвердження Порядку забезпечення технічними та іншими засобами реабілітації інвалідів, дітей – інвалідів та інших окремих категорій населення, переліку таких засобів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22.02.2006 р.    № 187 “Про затвердження порядку забезпечення санаторно – курортними путівками деяких категорій громадян органами праці та соціального захисту населе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14.02.2007р. № 228 “Про порядок виплати та розміри грошових компенсацій на бензин, ремонт і технічне обслуговування автомобілів та на транспортне обслугов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07.02.2007 року № 150 “Про затвердження порядку виплати деяким категоріям інвалідів грошової компенсації замість санаторно – курортної путівки та вартості самостійного санаторно – курортного лік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409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02.08.2000р. № 1192 “Про надання щомісячної грошової допомоги малозабезпеченій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31.01.2007р. № 81 “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 за надання соціальних послуг у дитячих будинках сімейного типу та прийомних сім’ях», за принципом «гроші ходять за дитиною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станови Кабінету Міністрів України від 01.08.1992 року      № 442 “Порядок проведення атестації робочих місць за умовами праці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Гордієнко Ю.А</w:t>
            </w:r>
            <w:r>
              <w:rPr>
                <w:szCs w:val="27"/>
              </w:rPr>
              <w:t>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6.10.1995 року №848 “Про спрощення порядку надання населенню субсидій для відшкодування витрат на оплату житлово – комунальних послуг, придбання скрапленого газу, твердого та рідкого пічного побутового палива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1.10.2014 №505 “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1.10.2014 №509 “Про запровадження обліку осіб, які переміщуються з тимчасово окупованої території України та районів проведення антитерористичної операції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Волошко С.М.</w:t>
            </w:r>
          </w:p>
          <w:p>
            <w:pPr>
              <w:pStyle w:val="Style10"/>
              <w:tabs>
                <w:tab w:val="clear" w:pos="708"/>
                <w:tab w:val="left" w:pos="14400" w:leader="none"/>
              </w:tabs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152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/>
            </w:pPr>
            <w:r>
              <w:rPr>
                <w:i w:val="false"/>
                <w:iCs w:val="false"/>
                <w:sz w:val="27"/>
                <w:lang w:val="en-US"/>
              </w:rPr>
              <w:t>V</w:t>
            </w:r>
            <w:r>
              <w:rPr>
                <w:i w:val="false"/>
                <w:iCs w:val="false"/>
                <w:sz w:val="27"/>
              </w:rPr>
              <w:t>І. Перелік розпоряджень та доручень голів Сумської обласної та Недригайлівської районної державних адміністрацій, за виконанням яких буде здійснюватися контроль:</w:t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6.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7"/>
              </w:rPr>
              <w:t>від 29.06.11 р. №432 “Про утворення обласної робочої групи з питань легалізації виплати заробітної плати та зайнятості населе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Щомісячно до 5-го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6.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 xml:space="preserve">Розпорядження голови Сумської обласної державної адміністрації </w:t>
            </w:r>
            <w:r>
              <w:rPr>
                <w:b w:val="false"/>
                <w:bCs w:val="false"/>
                <w:i w:val="false"/>
                <w:iCs w:val="false"/>
                <w:szCs w:val="27"/>
              </w:rPr>
              <w:t>від 11.07.2011 №487 “Про регіональну угоду між Сумською обласною державною адміністрацією, Сумською обласною організацією роботодавців “Сумський регіон” та Сумською обласною радою профспілок на 2011 – 2012 рр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30-го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0-го липн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7"/>
              </w:rPr>
              <w:t>від 12.04.12 р. №141-ОД «Про затвердження обласних заходів щодо виконання Державної цільової соціальної програми подолання та запобігання бідності на період до 2015 року»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5-го 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7"/>
              </w:rPr>
              <w:t>від 04.05.2012 №179-ОД “Про розвиток системи надання соціальних послуг в Сумській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5-го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 xml:space="preserve">Розпорядження голови Сумської обласної державної адміністрації </w:t>
            </w:r>
            <w:r>
              <w:rPr>
                <w:b w:val="false"/>
                <w:bCs w:val="false"/>
                <w:i w:val="false"/>
                <w:iCs w:val="false"/>
                <w:szCs w:val="27"/>
              </w:rPr>
              <w:t>від 17.09.2012 №369-ОД “Про стан виконання Обласної цільової програми “Соціальна підтримка осіб з обмеженими фізичними можливостями на 2009-2015 рр.” та затвердження плану заходів щодо виконання Державної цільової програми “Національний план дій з реалізації Конвенції про права інвалідів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5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 xml:space="preserve">Розпорядження голови Сумської обласної державної адміністрації </w:t>
            </w:r>
            <w:r>
              <w:rPr>
                <w:b w:val="false"/>
                <w:bCs w:val="false"/>
                <w:i w:val="false"/>
                <w:iCs w:val="false"/>
                <w:szCs w:val="27"/>
              </w:rPr>
              <w:t xml:space="preserve">від 13.12.2011 №820 “Про утворення консультативної ради з питань соціального захисту громадян, які постраждали внаслідок Чорнобильської катастрофи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0-го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0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>Розпорядження голови Сумської обласної державної адміністрації</w:t>
            </w:r>
            <w:r>
              <w:rPr>
                <w:i w:val="false"/>
                <w:i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Cs w:val="27"/>
              </w:rPr>
              <w:t>від 04.01.2013 №4-ОД “Про затвердження Плану заходів щодо посилення соціального захисту колишніх політичних в’язнів, репресованих та членів їх сімей на період до 2015 року в Сумській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0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>Розпорядження голови Сумської обласної державної адміністрації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Cs w:val="27"/>
              </w:rPr>
              <w:t>від 03.04.2013 №121-ОД “Про затвердження плану заходів щодо інтеграції біженців та осіб, які потребують додаткового захисту, в українське суспільство на період до 2020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03-го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03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25.11.2013 №482-ОД “Про хід виконання Обласної програми соціального захисту населення на 2013-2016 рок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01-го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28.12.2012 №547-ОД “Про затвердження заходів щодо виконання в області Державної цільової соціальної програми протидії торгівлі людьми на період до 2015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01-го січня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01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02.07.2014 №276-ОД “Про організацію проходження альтернативної (невійськової) служб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До 01-го січня</w:t>
            </w:r>
          </w:p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01-серпн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 xml:space="preserve">Розпорядження голови Недригайлівської районної державної адміністрації від 22.08.2007 №479 “Про створення робочої групи з легалізації тіньової заробітної плати та робочих місць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0-го 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Розпорядження голови Недригайлівської районної державної адміністрації від 27.04.2012 №326-ОД «Про затвердження районних заходів щодо виконання Державної цільової соціальної програми подолання та запобігання бідності на період до 2015 року»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5-го 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Розпорядження голови Недригайлівської районної державної адміністрації від 30.01.2012 №68 “Про  затвердження заходів із виконання в районі Державної програми щодо запобігання і протидії корупції на 2012-2015 рок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05-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ненко Г.П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Розпорядження голови Недригайлівської районної державної адміністрації від 29.05.2012 №390-ОД “Про розвиток системи надання соціальних послуг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5-го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Розпорядження голови Недригайлівської районної державної адміністрації від 25.09.2012 №642-ОД “Про затвердження Плану заходів щодо виконання Державної цільової програми “Національний план дій з реалізації Конвенції про права інвалідів на період до 2020 року”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5-го січня</w:t>
            </w:r>
          </w:p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Розпорядження голови Недригайлівської районної державної адміністрації від 30.12.2011 №1250 “Про утворення консультативної ради з питань соціального захисту громадян, які постраждали внаслідок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0-го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0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Розпорядження голови Недригайлівської районної державної адміністрації від 14.06.2012 №421-ОД “Про заходи щодо систематизації контролю та посилення виконавської дисципліни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-го 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Розпорядження голови Недригайлівської районної державної адміністрації від 17.05.2011 №397 “Про заходи щодо створення умов для доступу до публічної інформації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-го щокварталу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19.08.2013 №236-ОД “Про заходи щодо забезпечення реалізації та гарантії права громадян на звернення до органів державної влади, органів місцевого самоврядува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-го січня</w:t>
            </w:r>
          </w:p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20.08.2014 №223-ОД “Про стан виконання Закону України “Про засади запобігання протидії корупції”, іншого антикорупційного законодавства на території Недригайлівського район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енко Г.П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24.09.2013 №283-ОД “Про результати державного контролю за додержанням законодавства про працю роботодавцями та рівень оплати прац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-го 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30.09.2013 №294-ОД “Про заходи щодо мінімізації можливості виникнення конфлікту інтересів осіб, уповноважених на виконання функцій держави та врегулювання конфлікту інтересів у разі його виникне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-го січня</w:t>
            </w:r>
          </w:p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28.10.2013 №328-ОД “Про забезпечення взаємодії з територіальними органами центральних органів виконавчої влад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-го січня</w:t>
            </w:r>
          </w:p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Недригайлівської районної державної адміністрації від 07.04.2014 №95-ОД “Про виконання Недригайлівської районної Програми зайнятості населення на період до 2017 року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-го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14.01.2013 №9-ОД “Про затвердження заходів щодо виконання в районі Державної цільової соціальної програми протидії торгівлі людьми на період до 2015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-го січня</w:t>
            </w:r>
          </w:p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07.07.2014 №190-ОД “Про організацію проходження альтернативної (невійськової) служб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-го січня</w:t>
            </w:r>
          </w:p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го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22.10.2014 №289-ОД “Про підсумки соціально – економічного розвитку району та виконання місцевих бюджетів за 9 місяців 2014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2 січн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ІІ</w:t>
            </w:r>
            <w:r>
              <w:rPr>
                <w:b/>
                <w:bCs/>
                <w:sz w:val="27"/>
                <w:lang w:val="ru-RU"/>
              </w:rPr>
              <w:t>.Інформаційно – аналітична робота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роз’яснення населенню завдань державної соціальної політики в сфері трудових відносин та соціального захисту на зустрічах в трудових колективах і за місцем проживання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іння, заступники начальника управління, начальники відділів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зустрічей з представниками районних осередків громадських організацій по роз’ясненню нових законодавчих актів з питань праці та соціального захисту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роведення прямих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арячих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телефонних ліній начальником та заступниками начальника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іння, заступники начальника управлінн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Здійснення систематичного висвітлення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заходів по реалізації</w:t>
            </w:r>
            <w:r>
              <w:rPr>
                <w:sz w:val="27"/>
                <w:lang w:val="ru-RU"/>
              </w:rPr>
              <w:t xml:space="preserve"> </w:t>
            </w:r>
            <w:r>
              <w:rPr>
                <w:sz w:val="27"/>
              </w:rPr>
              <w:t xml:space="preserve">в районі основних напрямків державної соціальної політики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план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ублікування прес-релізів 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про зміни в діючому законодавстві в сфері соціально-трудових відносин, соціального захисту та соціального  обслуговування населення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 разі  прийняття змі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right="-10" w:hanging="0"/>
              <w:jc w:val="center"/>
              <w:rPr/>
            </w:pPr>
            <w:r>
              <w:rPr>
                <w:b/>
                <w:bCs/>
                <w:sz w:val="27"/>
                <w:szCs w:val="28"/>
                <w:lang w:val="en-US"/>
              </w:rPr>
              <w:t>V</w:t>
            </w:r>
            <w:r>
              <w:rPr>
                <w:b/>
                <w:bCs/>
                <w:sz w:val="27"/>
                <w:szCs w:val="28"/>
              </w:rPr>
              <w:t>ІІІ. Контроль за здійсненням виконавчими органами місцевого самоврядування делегованих повноважень органів виконавчої влади:</w:t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  <w:t>Провести перевірку роботи виконкомів сільських  рад по виконанню делегованих повноважень органів виконавчої влади передбачених ст.ст.30,34 Закону України “Про місцеве самоврядування в Україні”: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>Вільшанської сільськ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>берез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>Коровинської сільськ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>трав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 xml:space="preserve">Засульської сільської ради 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>лип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ригайлівської селищн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>ІХ. Основні організаційно - масові заходи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 прийому громадян з особистих питань  в  управлінні та за місцем проживання (роботи) громадя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за затверджен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нач. управління, 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ст. начальника,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ч. відділів, спеціаліст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 апаратних нарад при начальнику 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вівтор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за окремим планом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  <w:t>Науменко Г.М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</w:r>
          </w:p>
        </w:tc>
      </w:tr>
      <w:tr>
        <w:trPr>
          <w:trHeight w:val="96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сідання районної комісії з розгляду питань пов’язаних із встановленням статусу учасника війни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 мірі надходження матеріалів для розгля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Науменко Г.М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Волошко С.М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Ткаченко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сідання робочої групи з легалізації тіньової заробітної плати та робочих місц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иконенко Г.П.</w:t>
            </w:r>
          </w:p>
          <w:p>
            <w:pPr>
              <w:pStyle w:val="Normal"/>
              <w:jc w:val="righ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сідання консультативної ради з питань Чорнобильської катастрофи при Недригайлівській районній державній адміністрації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року на підставі окремих рішень консультативної рад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5"/>
              </w:rPr>
              <w:t xml:space="preserve">Організаційна робота по проведенню виїзного обслуговування населення району “мобільним соціальним офісом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року за окрем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</w:rPr>
              <w:t>Здійснення контролю за проведенням атестації робочих місць з важкими та шкідливими умов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року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за окремим план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Підготовка документів на засідання обласної комісії для призначення пенсій за особливі заслуги перед Україною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 мірі надходження зая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перевірок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каченко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постійн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заходів з нагоди: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- Дня Чорнобильської катастроф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26 квітн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- Дня Перемо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9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- Дня ветерана, Міжнародного Дня людей похилого ві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1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- Дня працівників соціальної сфер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1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- Міжнародного Дня інвалідів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1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- Дня вшанування учасників ліквідації аварії на ЧАЕС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14 грудн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роботи щодо формування Центрального банку даних з проблем інвалідності та підтримки його в актуальному ста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тій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безпечення підтримки в актуальному стані бази даних Єдиного державного автоматизованого реєстру осіб, що мають право на піль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ій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  <w:t xml:space="preserve">                                              </w:t>
      </w:r>
    </w:p>
    <w:p>
      <w:pPr>
        <w:pStyle w:val="Normal"/>
        <w:ind w:left="2124" w:firstLine="708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>Начальник управління                                                       В.І.Бордун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275445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7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204" w:right="0" w:firstLine="708"/>
      <w:outlineLvl w:val="4"/>
    </w:pPr>
    <w:rPr>
      <w:b/>
      <w:bCs/>
      <w:i/>
      <w:iCs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9720" w:leader="none"/>
        <w:tab w:val="left" w:pos="10440" w:leader="none"/>
        <w:tab w:val="left" w:pos="10800" w:leader="none"/>
        <w:tab w:val="left" w:pos="14580" w:leader="none"/>
      </w:tabs>
      <w:ind w:left="8640" w:right="3590" w:hanging="0"/>
      <w:jc w:val="right"/>
    </w:pPr>
    <w:rPr>
      <w:b/>
      <w:bCs/>
      <w:i/>
      <w:iCs/>
      <w:sz w:val="28"/>
    </w:rPr>
  </w:style>
  <w:style w:type="paragraph" w:styleId="Style12">
    <w:name w:val="Название"/>
    <w:basedOn w:val="Normal"/>
    <w:next w:val="Subtitle"/>
    <w:qFormat/>
    <w:pPr>
      <w:ind w:left="0" w:right="0" w:firstLine="5040"/>
      <w:jc w:val="center"/>
    </w:pPr>
    <w:rPr>
      <w:b/>
      <w:bCs/>
      <w:i/>
      <w:iCs/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>
      <w:widowControl w:val="false"/>
      <w:autoSpaceDE w:val="false"/>
      <w:spacing w:lineRule="auto" w:line="300" w:before="0" w:after="40"/>
      <w:ind w:left="1000" w:right="800" w:hanging="0"/>
      <w:jc w:val="center"/>
    </w:pPr>
    <w:rPr>
      <w:rFonts w:ascii="Tahoma" w:hAnsi="Tahoma" w:cs="Tahoma"/>
      <w:b/>
      <w:bCs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57:00Z</dcterms:created>
  <dc:creator>Serg</dc:creator>
  <dc:description/>
  <cp:keywords/>
  <dc:language>en-US</dc:language>
  <cp:lastModifiedBy>User</cp:lastModifiedBy>
  <cp:lastPrinted>2014-12-10T14:14:00Z</cp:lastPrinted>
  <dcterms:modified xsi:type="dcterms:W3CDTF">2015-02-06T12:57:00Z</dcterms:modified>
  <cp:revision>2</cp:revision>
  <dc:subject/>
  <dc:title>ЗАТВЕРДЖУЮ</dc:title>
</cp:coreProperties>
</file>