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9072" w:right="423" w:hanging="0"/>
        <w:jc w:val="both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  <w:t>ПОГОДЖЕНО</w:t>
      </w:r>
    </w:p>
    <w:p>
      <w:pPr>
        <w:pStyle w:val="Normal"/>
        <w:tabs>
          <w:tab w:val="clear" w:pos="708"/>
          <w:tab w:val="left" w:pos="5400" w:leader="none"/>
        </w:tabs>
        <w:ind w:left="9072" w:right="423" w:hanging="0"/>
        <w:jc w:val="both"/>
        <w:rPr>
          <w:i/>
          <w:i/>
          <w:iCs/>
          <w:sz w:val="27"/>
        </w:rPr>
      </w:pPr>
      <w:r>
        <w:rPr>
          <w:i/>
          <w:iCs/>
          <w:sz w:val="27"/>
        </w:rPr>
        <w:t>Заступник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ind w:left="9072" w:right="423" w:hanging="0"/>
        <w:jc w:val="both"/>
        <w:rPr>
          <w:i/>
          <w:i/>
          <w:iCs/>
          <w:sz w:val="27"/>
        </w:rPr>
      </w:pPr>
      <w:r>
        <w:rPr>
          <w:i/>
          <w:iCs/>
          <w:sz w:val="27"/>
        </w:rPr>
        <w:t>_______________А.Г.Сиротенко</w:t>
      </w:r>
    </w:p>
    <w:p>
      <w:pPr>
        <w:pStyle w:val="Normal"/>
        <w:ind w:left="9072" w:hanging="0"/>
        <w:rPr>
          <w:b/>
          <w:b/>
          <w:bCs/>
          <w:i/>
          <w:i/>
          <w:iCs/>
          <w:sz w:val="27"/>
        </w:rPr>
      </w:pPr>
      <w:r>
        <w:rPr>
          <w:i/>
          <w:iCs/>
          <w:sz w:val="27"/>
        </w:rPr>
        <w:t>«_</w:t>
      </w:r>
      <w:r>
        <w:rPr>
          <w:i/>
          <w:iCs/>
          <w:sz w:val="27"/>
          <w:lang w:val="ru-RU"/>
        </w:rPr>
        <w:t>29</w:t>
      </w:r>
      <w:r>
        <w:rPr>
          <w:i/>
          <w:iCs/>
          <w:sz w:val="27"/>
        </w:rPr>
        <w:t>__»  листопада 201</w:t>
      </w:r>
      <w:r>
        <w:rPr>
          <w:i/>
          <w:iCs/>
          <w:sz w:val="27"/>
          <w:lang w:val="ru-RU"/>
        </w:rPr>
        <w:t>3</w:t>
      </w:r>
      <w:r>
        <w:rPr>
          <w:i/>
          <w:iCs/>
          <w:sz w:val="27"/>
        </w:rPr>
        <w:t xml:space="preserve"> р.</w:t>
      </w:r>
    </w:p>
    <w:p>
      <w:pPr>
        <w:pStyle w:val="Normal"/>
        <w:rPr>
          <w:b/>
          <w:b/>
          <w:bCs/>
          <w:i/>
          <w:i/>
          <w:iCs/>
          <w:sz w:val="27"/>
        </w:rPr>
      </w:pPr>
      <w:r>
        <w:rPr>
          <w:b/>
          <w:bCs/>
          <w:i/>
          <w:iCs/>
          <w:sz w:val="27"/>
        </w:rPr>
      </w:r>
    </w:p>
    <w:p>
      <w:pPr>
        <w:pStyle w:val="Heading2"/>
        <w:rPr>
          <w:sz w:val="27"/>
        </w:rPr>
      </w:pPr>
      <w:r>
        <w:rPr>
          <w:sz w:val="27"/>
        </w:rPr>
        <w:t>П Л А Н      Р О Б О Т И</w:t>
      </w:r>
    </w:p>
    <w:p>
      <w:pPr>
        <w:pStyle w:val="TextBody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управління праці та соціального захисту населення Недригайлівської районної державної адміністрації</w:t>
      </w:r>
    </w:p>
    <w:p>
      <w:pPr>
        <w:pStyle w:val="TextBody"/>
        <w:rPr/>
      </w:pPr>
      <w:r>
        <w:rPr/>
        <w:t xml:space="preserve"> </w:t>
      </w:r>
      <w:r>
        <w:rPr/>
        <w:t>на  І квартал 2014 року</w:t>
      </w:r>
    </w:p>
    <w:tbl>
      <w:tblPr>
        <w:tblW w:w="152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9"/>
        <w:gridCol w:w="8100"/>
        <w:gridCol w:w="83"/>
        <w:gridCol w:w="1984"/>
        <w:gridCol w:w="45"/>
        <w:gridCol w:w="2507"/>
        <w:gridCol w:w="13"/>
        <w:gridCol w:w="1660"/>
      </w:tblGrid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Зміст заходів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Термін виконан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Виконавці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Відмітка про виконання</w:t>
            </w:r>
          </w:p>
        </w:tc>
      </w:tr>
      <w:tr>
        <w:trPr/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1620" w:leader="none"/>
              </w:tabs>
              <w:snapToGrid w:val="false"/>
              <w:rPr>
                <w:sz w:val="27"/>
              </w:rPr>
            </w:pPr>
            <w:r>
              <w:rPr>
                <w:sz w:val="27"/>
              </w:rPr>
              <w:t>І. Підготовка питань для внесення на розгляд районної ради: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ІІ. Підготовка питань для розгляду на засіданнях колегії районної  державної адміністрації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2.1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</w:rPr>
              <w:t>Про стан виконання районної програми зайнятості населення на період до 2017 року за 2013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keepNext w:val="false"/>
              <w:widowControl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лют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Бордун В.І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</w:tc>
        <w:tc>
          <w:tcPr>
            <w:tcW w:w="16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7"/>
              </w:rPr>
            </w:pPr>
            <w:r>
              <w:rPr>
                <w:sz w:val="27"/>
              </w:rPr>
              <w:t>ІІІ. Підготовка питань для розгляду на апаратних нарадах  в райдержадміністрації: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sz w:val="27"/>
              </w:rPr>
              <w:t>І</w:t>
            </w:r>
            <w:r>
              <w:rPr>
                <w:sz w:val="27"/>
                <w:lang w:val="en-US"/>
              </w:rPr>
              <w:t>V</w:t>
            </w:r>
            <w:r>
              <w:rPr>
                <w:sz w:val="27"/>
              </w:rPr>
              <w:t>. Підготовка питань для розгляду на апаратних нарадах</w:t>
            </w:r>
          </w:p>
          <w:p>
            <w:pPr>
              <w:pStyle w:val="Heading3"/>
              <w:snapToGrid w:val="false"/>
              <w:rPr>
                <w:sz w:val="27"/>
              </w:rPr>
            </w:pPr>
            <w:r>
              <w:rPr>
                <w:sz w:val="27"/>
              </w:rPr>
              <w:t xml:space="preserve">   </w:t>
            </w:r>
            <w:r>
              <w:rPr>
                <w:sz w:val="27"/>
              </w:rPr>
              <w:t>в управлінні праці та соціального захисту населення: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3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</w:rPr>
              <w:t>4.</w:t>
            </w:r>
            <w:r>
              <w:rPr>
                <w:sz w:val="27"/>
                <w:lang w:val="ru-RU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bCs/>
                <w:iCs/>
                <w:sz w:val="27"/>
              </w:rPr>
              <w:t xml:space="preserve">Про роботу із зверненнями громадян у 2013 році та організацію особистого прийому.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4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9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4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Про рівень виконавської дисципліни по організації реалізації завдань визначених розпорядчими документам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1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9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Про нове в законодавстві щодо мінімальних соціальних державних гарантій (Закон України “Про державний бюджет України на 2014 рік”)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  <w:lang w:val="ru-RU"/>
              </w:rPr>
              <w:t>28</w:t>
            </w:r>
            <w:r>
              <w:rPr>
                <w:sz w:val="27"/>
              </w:rPr>
              <w:t xml:space="preserve">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Гордієнко Ю.А.</w:t>
            </w:r>
          </w:p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9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bCs/>
                <w:iCs/>
                <w:sz w:val="27"/>
              </w:rPr>
              <w:t>Про роботу  управління по висвітленню питань державної соціальної політики в засобах масової інформації та рівень інформаційно-роз’яснювальної роботи серед насел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04 лю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sz w:val="27"/>
              </w:rPr>
              <w:t>Про підсумки роботи управління за 2013 рік та завдання на 2014 рік.</w:t>
            </w:r>
            <w:r>
              <w:rPr>
                <w:sz w:val="27"/>
                <w:lang w:val="ru-RU"/>
              </w:rPr>
              <w:t xml:space="preserve"> </w:t>
            </w:r>
            <w:r>
              <w:rPr>
                <w:sz w:val="27"/>
              </w:rPr>
              <w:t>Виконання планів роботи за 2013 рік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11 лю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Стан кадрової роботи, дотримання вимог Закону України “Про державну службу”, “Про засади запобігання та протидії корупції”, інших нормативно – правових актів з питань державної служби та запобігання корупції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18 лю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иконенко Г.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перевезення пільгової категорії населення в районі та проведені розрахунки з перевізниками район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25 лю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реалізації вимог Закону України “Про пенсії за особливі заслуги перед Україною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04 берез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илипенко Г.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bCs/>
                <w:iCs/>
                <w:sz w:val="27"/>
              </w:rPr>
              <w:t>Про роботу в</w:t>
            </w:r>
            <w:r>
              <w:rPr>
                <w:bCs/>
                <w:sz w:val="27"/>
              </w:rPr>
              <w:t>ідповідно до Закону України “Про доступ до публічної інформації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11 берез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 xml:space="preserve">Про стан виконання постанови Кабінету Міністрів України від 29.04.04 р. №558 “Про затвердження Порядку призначення і виплати компенсацій фізичним особам, які надають соціальні послуги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18 берез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перевірки державного соціального інспектора достовірності та повноти інформації про доходи сімей, які звертаються за призначенням допомог та субсидій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25 берез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Ткаченко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lang w:val="en-US"/>
              </w:rPr>
              <w:t>V</w:t>
            </w:r>
            <w:r>
              <w:rPr>
                <w:b/>
                <w:bCs/>
                <w:sz w:val="27"/>
              </w:rPr>
              <w:t>. Перелік актів органів законодавчої і виконавчої влади, за виконанням яких буде здійснюватися контроль:</w:t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каз Президента України від 11.07.2005 №1073/2005 „Про вдосконалення державного регулювання у сфері зайнятості населення та ринку праці в Україн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кази Президента України від 07.02.2008 №109/2008 „Про першочергові заходи щодо  забезпечення реалізації та гарантування конституційного права на звернення до органів державної влади та органів місцевого самоврядування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Керівники структурних підрозділів управління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ручення Президента України від 25.05.2005 №1-1/412 про стан погашення заборгованості із заробітної плати та від 15.07.2005  №1-1/678 щодо забезпечення додержання графіків погашення заборгованост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 України від 21.03.1991р. № 875-XII “Про основи соціальної захищеності інвалідів в Україні” із змінами та доповненнями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 України від 28.02.1991р. № 796-XІІ “Про статус і соціальний захист громадян, які постраждали внаслідок Чорнобильської катастроф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кон України від 03.03.2005р. №2457-IV “Про внесення змін до  Закону України “Про державну соціальну допомогу інвалідам з дитинства та дітям інвалідам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шко С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7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кон України від 22.10.1993 р. № 3551-ХІ  “Про статус ветеранів війни, гарантії їх соціального захисту” (із змінами та доповненнями).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нка Л.Г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>
                <w:b w:val="false"/>
                <w:bCs w:val="false"/>
                <w:sz w:val="27"/>
              </w:rPr>
              <w:t>5.8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кону України від 07.03.2002 № 3109-ІІІ “Про охорону дитинства” (із змінами та доповненнями).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нка Л.Г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9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станова Кабінету Міністрів України від 12.04.2006 №512 „Деякі питання моніторингу створення робочих місць” 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0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и Кабінету Міністрів України від 27.12.2001р. №1751 “Про затвердження Порядку призначення і виплати державної допомоги сім’ям з дітьми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лошко С.М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rFonts w:cs="Times New Roman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а Кабінету Міністрів України від 29.04.2006 № 558 „Про затвердження Порядку призначення і виплати компенсації фізичним особам, які надають соціальні послуги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Волошко С.М.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2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порядження Кабінету Міністрів України від 17.09.2008 р. №1250-р „Про затвердження плану заходів щодо реалізації положень Генеральної угоди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Гордієнко Ю.А</w:t>
            </w:r>
            <w:r>
              <w:rPr>
                <w:sz w:val="27"/>
                <w:szCs w:val="27"/>
              </w:rPr>
              <w:t>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3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>Постанови Кабінету Міністрів України від 05.04.2012 №321 “Про затвердження Порядку забезпечення технічними та іншими засобами реабілітації інвалідів, дітей – інвалідів та інших окремих категорій населення, переліку таких засобів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4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від 22.02.2006 р.    № 187 “Про затвердження порядку забезпечення санаторно – курортними путівками деяких категорій громадян органами праці та соціального захисту населення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409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5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№ 228 від 14.02.2007р. “Про порядок виплати та розміри грошових компенсацій на бензин, ремонт і технічне обслуговування автомобілів та на транспортне обслуговування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6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від 07.02.2007 року № 150 “Про затвердження порядку виплати деяким категоріям інвалідів грошової компенсації замість санаторно – курортної путівки та вартості самостійного санаторно – курортного лікування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7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від 02.08.2000р. № 1192 “Про надання щомісячної грошової допомоги малозабезпеченій особі, яка проживає разом з інвалідом І чи ІІ групи внаслідок психічного розладу, який за висновком лікарської комісії медичного закладу потребує постійного стороннього догляду, на догляд за ним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8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від 31.01.2007р. № 81 “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 за надання соціальних послуг у дитячих будинках сімейного типу та прийомних сім’ях», за принципом «гроші ходять за дитиною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Волошко С.М.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9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від 01.08.1992 року      № 442 “Порядок проведення атестації робочих місць за умовами праці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rFonts w:cs="Times New Roman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20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а Кабінету Міністрів України від 21.10.1995 року №848 “Про спрощення порядку надання населенню субсидій для відшкодування витрат на оплату житлово – комунальних послуг, придбання скрапленого газу, твердого та рідкого пічного побутового палива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Волошко С.М.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2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від 14.07.2010р. № 621 “Про посилення соціального захисту населення під час оплати житлово – комунальних послуг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Волошко С.М.</w:t>
            </w:r>
          </w:p>
          <w:p>
            <w:pPr>
              <w:pStyle w:val="Style10"/>
              <w:tabs>
                <w:tab w:val="clear" w:pos="708"/>
                <w:tab w:val="left" w:pos="14400" w:leader="none"/>
              </w:tabs>
              <w:spacing w:before="240" w:after="120"/>
              <w:ind w:right="-10" w:hanging="0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/>
                <w:bCs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152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/>
            </w:pPr>
            <w:r>
              <w:rPr>
                <w:i w:val="false"/>
                <w:iCs w:val="false"/>
                <w:sz w:val="27"/>
                <w:lang w:val="en-US"/>
              </w:rPr>
              <w:t>V</w:t>
            </w:r>
            <w:r>
              <w:rPr>
                <w:i w:val="false"/>
                <w:iCs w:val="false"/>
                <w:sz w:val="27"/>
              </w:rPr>
              <w:t>І. Перелік розпоряджень та доручень голів обласної та районної державних адміністрацій, за виконанням яких буде здійснюватися контроль:</w:t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6.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асної державної адміністрації від 09.06.06 р. №303 “Про моніторинг створення робочих місць” та відповідного розпорядження голови районної державної адміністрації від 16.06.06 р. №312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омісячно до 10-го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6.2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порядження голови облдержадміністрації від 03.08.09 р. №418 “Про взаємодію при передачі документів до архівних установ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 30-го </w:t>
            </w:r>
            <w:r>
              <w:rPr>
                <w:bCs/>
                <w:iCs/>
                <w:sz w:val="27"/>
                <w:szCs w:val="28"/>
              </w:rPr>
              <w:t>січн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 xml:space="preserve">Розпорядження голови облдержадміністрації від 20.06.11 р. №432 “Про утворення обласної робочої групи з питань легалізації виплати заробітної плати та зайнятості населення” та відповідного розпорядження голови райдержадміністрації від 13.07.11 №570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Щомісячно до 5-го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12.04.12 р. №141-ОД «Про затвердження обласних заходів щодо виконання Державної цільової соціальної програми подолання та запобігання бідності на період до 2015 року» та відповідного розпорядження голови райдержадміністрації від 27.04.2012 №326-ОД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5-го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0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11.07.2011 №487 “Про регіональну угоду між Сумською обласною державною адміністрацією, Сумською обласною організацією роботодавців “Сумський регіон” та Сумською обласною радою профспілок на 2011 – 2012 рр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30-го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0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04.05.2012 №179-ОД “Про розвиток системи надання соціальних послуг в Сумській області” та відповідного розпорядження голови райдержадміністрації від 29.05.2012 №390-ОД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5-го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еєв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0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13.06.2012 №236-ОД “Про хід реалізації соціальних ініціатив Президента України в Сумській області” та відповідного розпорядження голови райдержадміністрації від 27.06.2012 №441-ОД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-го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03.12.2012 №487-ОД “Про стан погашення заборгованості із виплати заробітної плати та рівень оплати праці в област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5-го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17.09.2012 №369-ОД “Про стан виконання Обласної цільової програми “Соціальна підтримка осіб з обмеженими фізичними можливостями на 2009-2015 рр.” та затвердження плану заходів щодо виконання Державної цільової програми “Національний план дій з реалізації Конвенції про права інвалідів” та відповідного розпорядження голови райдержадміністрації від 25.09.2012 №642-ОД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5-го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еєв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13.12.2011 №820 “Про утворення консультативної ради з питань соціального захисту громадян, які постраждали внаслідок Чорнобильської катастрофи” та відповідного розпорядження голови райдержадміністрації від 30.12.2011 №1250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-го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04.01.2013 №4-ОД “Про затвердження Плану заходів щодо посилення соціального захисту колишніх політичних в’язнів, репресованих та членів їх сімей на період до 2015 року в Сумській област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-го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11.04.2013 №142-ОД “Про обласні заходи, пов’язані з 27-ми роковинами Чорнобильської катастроф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05-го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03.04.2013 №121-ОД “Про затвердження плану заходів щодо інтеграції біженців та осіб, які потребують додаткового захисту, в українське суспільство на період до 2020 рок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03-го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14.10.2013 №431-ОД “Про заходи щодо додержання законодавства про працю та загальнообов’язкове державне соціальне страхування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0-го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районної державної адміністрації від 14.06.12 р.   №421-ОД “Про заходи щодо систематизації контролю та посилення виконавської дисципліни в Недригайлівському район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 1-го щомісяц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34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райдержадміністрації від 17.05.11 р. №397 “Про заходи щодо створення умов для доступу до публічної інформації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до 1-го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30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озпорядження голови райдержадміністрації від 20.06.2013 №171-ОД “Про стан виконавської дисципліни та організації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ї та заходи щодо її посилення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До 1-го щомісячно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озпорядження голови райдержадміністрації від 19.08.2013 №236-ОД “Про заходи щодо забезпечення реалізації та гарантії права громадян на звернення до органів державної влади, органів місцевого самоврядування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До 01-го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озпорядження голови райдержадміністрації від 21.08.2013 №240-ОД “Про стан виконання Закону України “Про засади запобігання протидії корупції, іншого антикорупційного законодавства та стан взаємодії правоохоронних органів району в питаннях боротьби із злочинністю та корупцією на території Недригайлівського район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До 5-го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иконенко Г.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озпорядження голови райдержадміністрації від 24.09.2013 №283-ОД “Про результати державного контролю за додержанням законодавства про працю роботодавцями та рівень оплати прац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До 25-го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озпорядження голови райдержадміністрації від 30.09.2013 №294-ОД “Про заходи щодо мінімізації можливості виникнення конфлікту інтересів осіб, уповноважених на виконання функцій держави та врегулювання конфлікту інтересів у разі його виникнення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До 5-го </w:t>
            </w:r>
          </w:p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lang w:val="en-US"/>
              </w:rPr>
              <w:t>V</w:t>
            </w:r>
            <w:r>
              <w:rPr>
                <w:b/>
                <w:bCs/>
                <w:sz w:val="27"/>
              </w:rPr>
              <w:t>ІІ</w:t>
            </w:r>
            <w:r>
              <w:rPr>
                <w:b/>
                <w:bCs/>
                <w:sz w:val="27"/>
                <w:lang w:val="ru-RU"/>
              </w:rPr>
              <w:t>.Інформаційно – аналітична робота: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ведення роз’яснення населенню завдань державної соціальної політики в сфері трудових відносин і соціального обслуговування  та соціального захисту на зустрічах в трудових колективах і за місцем проживання насел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ротягом кварталу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(за окремим графіком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илипенко Г.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ведення зустрічей з представниками районних осередків громадських організацій по роз’ясненню нових законодавчих актів з питань праці та соціального захисту насел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ротягом кварталу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 xml:space="preserve">Проведення прямих </w:t>
            </w:r>
            <w:r>
              <w:rPr>
                <w:sz w:val="27"/>
                <w:lang w:val="ru-RU"/>
              </w:rPr>
              <w:t>“</w:t>
            </w:r>
            <w:r>
              <w:rPr>
                <w:sz w:val="27"/>
              </w:rPr>
              <w:t>гарячих</w:t>
            </w:r>
            <w:r>
              <w:rPr>
                <w:sz w:val="27"/>
                <w:lang w:val="ru-RU"/>
              </w:rPr>
              <w:t>”</w:t>
            </w:r>
            <w:r>
              <w:rPr>
                <w:sz w:val="27"/>
              </w:rPr>
              <w:t xml:space="preserve"> телефонних ліній начальником та заступниками начальника управлі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ротягом кварталу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>(за окремим графіком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7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 xml:space="preserve">Здійснення систематичного висвітлення в районній газеті </w:t>
            </w:r>
            <w:r>
              <w:rPr>
                <w:sz w:val="27"/>
                <w:lang w:val="ru-RU"/>
              </w:rPr>
              <w:t>“</w:t>
            </w:r>
            <w:r>
              <w:rPr>
                <w:sz w:val="27"/>
              </w:rPr>
              <w:t>Голос Посулля</w:t>
            </w:r>
            <w:r>
              <w:rPr>
                <w:sz w:val="27"/>
                <w:lang w:val="ru-RU"/>
              </w:rPr>
              <w:t>”</w:t>
            </w:r>
            <w:r>
              <w:rPr>
                <w:sz w:val="27"/>
              </w:rPr>
              <w:t xml:space="preserve"> заходів по реалізації</w:t>
            </w:r>
            <w:r>
              <w:rPr>
                <w:sz w:val="27"/>
                <w:lang w:val="ru-RU"/>
              </w:rPr>
              <w:t xml:space="preserve"> </w:t>
            </w:r>
            <w:r>
              <w:rPr>
                <w:sz w:val="27"/>
              </w:rPr>
              <w:t xml:space="preserve">в районі основних напрямків державної соціальної політики 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отягом кварталу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(за окремим планом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 xml:space="preserve">Публікування прес-релізів  в районній газеті </w:t>
            </w:r>
            <w:r>
              <w:rPr>
                <w:sz w:val="27"/>
                <w:lang w:val="ru-RU"/>
              </w:rPr>
              <w:t>“</w:t>
            </w:r>
            <w:r>
              <w:rPr>
                <w:sz w:val="27"/>
              </w:rPr>
              <w:t>Голос Посулля</w:t>
            </w:r>
            <w:r>
              <w:rPr>
                <w:sz w:val="27"/>
                <w:lang w:val="ru-RU"/>
              </w:rPr>
              <w:t>”</w:t>
            </w:r>
            <w:r>
              <w:rPr>
                <w:sz w:val="27"/>
              </w:rPr>
              <w:t xml:space="preserve"> про зміни в діючому законодавстві в сфері соціально-трудових відносин, соціального захисту та соціального  обслуговування населення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в разі  прийняття змі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52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right="-10" w:hanging="0"/>
              <w:jc w:val="center"/>
              <w:rPr/>
            </w:pPr>
            <w:r>
              <w:rPr>
                <w:b/>
                <w:bCs/>
                <w:sz w:val="27"/>
                <w:szCs w:val="28"/>
                <w:lang w:val="en-US"/>
              </w:rPr>
              <w:t>V</w:t>
            </w:r>
            <w:r>
              <w:rPr>
                <w:b/>
                <w:bCs/>
                <w:sz w:val="27"/>
                <w:szCs w:val="28"/>
              </w:rPr>
              <w:t>ІІІ. Контроль за здійсненням виконавчими органами місцевого самоврядування делегованих повноважень органів виконавчої влади:</w:t>
            </w:r>
          </w:p>
        </w:tc>
      </w:tr>
      <w:tr>
        <w:trPr/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  <w:t>Провести перевірку роботи виконкомів сільських  рад по виконанню делегованих повноважень органів виконавчої влади передбачених ст.ст.30,34 Закону України “Про місцеве самоврядування в Україні”: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8.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Іваницької сільської ради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лютий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8.2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Коровинської сільської ради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березень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</w:r>
          </w:p>
        </w:tc>
      </w:tr>
      <w:tr>
        <w:trPr/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7"/>
              </w:rPr>
            </w:pPr>
            <w:r>
              <w:rPr>
                <w:sz w:val="27"/>
              </w:rPr>
              <w:t>ІХ. Основні організаційно - масові заходи: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 прийому громадян з особистих питань  в  управлінні та за місцем проживання (роботи) громадян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за затвердженим графік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нач. управління, </w:t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ст. начальника,</w:t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ч. відділів, спеціалі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 апаратних нарад при начальнику  управлі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щовівторка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за окремим планом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7"/>
                <w:szCs w:val="28"/>
                <w:lang w:val="ru-RU"/>
              </w:rPr>
            </w:pPr>
            <w:r>
              <w:rPr>
                <w:b w:val="false"/>
                <w:bCs w:val="false"/>
                <w:sz w:val="27"/>
                <w:szCs w:val="28"/>
                <w:lang w:val="ru-RU"/>
              </w:rPr>
              <w:t>Науменко Г.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  <w:lang w:val="ru-RU"/>
              </w:rPr>
            </w:pPr>
            <w:r>
              <w:rPr>
                <w:b w:val="false"/>
                <w:bCs w:val="false"/>
                <w:sz w:val="27"/>
                <w:szCs w:val="28"/>
                <w:lang w:val="ru-RU"/>
              </w:rPr>
            </w:r>
          </w:p>
        </w:tc>
      </w:tr>
      <w:tr>
        <w:trPr>
          <w:trHeight w:val="961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засідання районної комісії з розгляду питань пов’язаних із встановленням статусу учасника війни відповідно до Закону України “Про статус ветеранів війни, гарантії їх соціального захист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 мірі надходження матеріалів для розгля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Науменко Г.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left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Організаційна робота по підготовці засідання районної комісії по розгляду заяв з питань соціального захисту населення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щомі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Волошко С.М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Ткаченко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Організаційна робота по підготовці засідання ради з питань безпечної життєдіяльності насел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 мірі необхідност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Організаційна робота по підготовці засідання тимчасової комісії з питань погашення заборгованості із заробітної плати (грошового забезпечення), пенсій, стипендій та інших соціальних виплат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Організаційна робота по  підготовці засідання робочої групи з легалізації тіньової заробітної плати та робочих місць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иконенко Г.П.</w:t>
            </w:r>
          </w:p>
          <w:p>
            <w:pPr>
              <w:pStyle w:val="Normal"/>
              <w:jc w:val="righ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5"/>
              </w:rPr>
              <w:t xml:space="preserve">Організаційна робота по проведенню виїзного обслуговування населення району “мобільним соціальним офісом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кварталу за окремим графік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</w:rPr>
              <w:t>Проведення перевірок в порядку здійснення контролю за проведенням атестації робочих місць з важкими та шкідливими умовам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кварталу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Підготовка документів на засідання комісії для призначення пенсій за особливі заслуги перед Україною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по мірі надходженн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илипенко Г.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перевірок достовірності та повноти інформації про доходи, майновий стан осіб, які входять до складу сімей, що звертаються за призначенням різних видів допомог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Ткаченко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 райо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постійно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илипенко Г.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роботи щодо формування Центрального банку даних з проблем інвалідності та підтримки його в актуальному ста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безпечення підтримки в актуальному стані бази даних Єдиного державного автоматизованого реєстру осіб, що мають право на пільг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</w:tbl>
    <w:p>
      <w:pPr>
        <w:pStyle w:val="Normal"/>
        <w:rPr>
          <w:sz w:val="27"/>
        </w:rPr>
      </w:pPr>
      <w:r>
        <w:rPr>
          <w:sz w:val="27"/>
        </w:rPr>
        <w:t xml:space="preserve">                                              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ind w:left="2124" w:firstLine="708"/>
        <w:rPr>
          <w:sz w:val="27"/>
        </w:rPr>
      </w:pPr>
      <w:r>
        <w:rPr>
          <w:sz w:val="27"/>
        </w:rPr>
        <w:t xml:space="preserve">    </w:t>
      </w:r>
      <w:r>
        <w:rPr>
          <w:sz w:val="27"/>
        </w:rPr>
        <w:t>Начальник управління                                                       В.І.Бордун</w:t>
      </w:r>
    </w:p>
    <w:sectPr>
      <w:footerReference w:type="default" r:id="rId2"/>
      <w:type w:val="nextPage"/>
      <w:pgSz w:orient="landscape" w:w="16838" w:h="11906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275445</wp:posOffset>
              </wp:positionH>
              <wp:positionV relativeFrom="paragraph">
                <wp:posOffset>635</wp:posOffset>
              </wp:positionV>
              <wp:extent cx="105346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3.6pt;mso-wrap-distance-left:0pt;mso-wrap-distance-right:0pt;mso-wrap-distance-top:0pt;mso-wrap-distance-bottom:0pt;margin-top:0.05pt;mso-position-vertical-relative:text;margin-left:7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204" w:right="0" w:firstLine="708"/>
      <w:outlineLvl w:val="4"/>
    </w:pPr>
    <w:rPr>
      <w:b/>
      <w:bCs/>
      <w:i/>
      <w:iCs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ind w:left="0" w:right="0" w:firstLine="5040"/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Цитата"/>
    <w:basedOn w:val="Normal"/>
    <w:qFormat/>
    <w:pPr>
      <w:tabs>
        <w:tab w:val="clear" w:pos="708"/>
        <w:tab w:val="left" w:pos="9720" w:leader="none"/>
        <w:tab w:val="left" w:pos="10440" w:leader="none"/>
        <w:tab w:val="left" w:pos="10800" w:leader="none"/>
        <w:tab w:val="left" w:pos="14580" w:leader="none"/>
      </w:tabs>
      <w:ind w:left="8640" w:right="3590" w:hanging="0"/>
      <w:jc w:val="right"/>
    </w:pPr>
    <w:rPr>
      <w:b/>
      <w:bCs/>
      <w:i/>
      <w:iCs/>
      <w:sz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Текст выноски"/>
    <w:basedOn w:val="Normal"/>
    <w:qFormat/>
    <w:pPr>
      <w:widowControl w:val="false"/>
      <w:autoSpaceDE w:val="false"/>
      <w:spacing w:lineRule="auto" w:line="300" w:before="0" w:after="40"/>
      <w:ind w:left="1000" w:right="800" w:hanging="0"/>
      <w:jc w:val="center"/>
    </w:pPr>
    <w:rPr>
      <w:rFonts w:ascii="Tahoma" w:hAnsi="Tahoma" w:cs="Tahoma"/>
      <w:b/>
      <w:bCs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33:00Z</dcterms:created>
  <dc:creator>Serg</dc:creator>
  <dc:description/>
  <cp:keywords/>
  <dc:language>en-US</dc:language>
  <cp:lastModifiedBy>User</cp:lastModifiedBy>
  <cp:lastPrinted>2013-12-04T16:55:00Z</cp:lastPrinted>
  <dcterms:modified xsi:type="dcterms:W3CDTF">2014-03-05T12:33:00Z</dcterms:modified>
  <cp:revision>2</cp:revision>
  <dc:subject/>
  <dc:title>ЗАТВЕРДЖУЮ</dc:title>
</cp:coreProperties>
</file>