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9072" w:right="423" w:hanging="0"/>
        <w:jc w:val="both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Керівник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О.І.Нем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>«___»________________ 2014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>
          <w:sz w:val="27"/>
        </w:rPr>
        <w:t xml:space="preserve"> </w:t>
      </w:r>
      <w:r>
        <w:rPr>
          <w:sz w:val="27"/>
        </w:rPr>
        <w:t>на 1 квартал 201</w:t>
      </w:r>
      <w:r>
        <w:rPr>
          <w:sz w:val="27"/>
          <w:lang w:val="en-US"/>
        </w:rPr>
        <w:t>5</w:t>
      </w:r>
      <w:r>
        <w:rPr/>
        <w:t xml:space="preserve"> року</w:t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60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2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620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>І. Підготовка питань для внесення на розгляд районної ради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2.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 роботу управління праці та соціального захисту населення Недригайлівської районної державної адміністрації щодо реалізації державної політики з питань соціального захисту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</w:tc>
        <w:tc>
          <w:tcPr>
            <w:tcW w:w="1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 xml:space="preserve">Про роботу із зверненнями громадян у 2014 році та організацію особистого прийому.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3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0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нове в законодавстві щодо мінімальних соціальних державних гарантій (Закон України “Про державний бюджет України на 2015 рік”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lang w:val="ru-RU"/>
              </w:rPr>
              <w:t>27</w:t>
            </w:r>
            <w:r>
              <w:rPr>
                <w:sz w:val="27"/>
              </w:rPr>
              <w:t xml:space="preserve">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3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підсумки роботи управління за 2014 рік та завдання на 2015 рік.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>Виконання планів роботи за 2014 рік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0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7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еревезення пільгової категорії населення в районі та проведені розрахунки з перевізниками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4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реалізації вимог Закону України “Про пенсії за особливі заслуги перед Украї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3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стан надання щомісячної адресної допомоги особам, які переміщуються з тимчасово окупованої території України та районів проведення анти терористичної операції, для покриття витрат на проживання, в тому числі на оплату житлово – комунальних послу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0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7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еревірки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4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облік осіб, які переміщуються з тимчасово окупованої території України та районів проведення анти терористичної опе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31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14.02.2007р. № 228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</w:t>
            </w:r>
            <w:r>
              <w:rPr>
                <w:szCs w:val="27"/>
              </w:rPr>
              <w:t>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6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1.10.2014 №505 “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1.10.2014 №509 “Про запровадження обліку осіб, які переміщуються з тимчасово окупованої території України та районів проведення антитерористичної операції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Сумської обласної та Недригайлівської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7"/>
              </w:rPr>
              <w:t>від 29.06.11 р. №432 “Про утворення обласної робочої групи з питань легалізації виплати заробітної плати та зайнятості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Розпорядження голови Сумської обласної державної адміністрації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11.07.2011 №487 “Про регіональну угоду між Сумською обласною державною адміністрацією, Сумською обласною організацією роботодавців “Сумський регіон” та Сумською обласною радою профспілок на 2011 – 2012 рр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30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7"/>
              </w:rPr>
              <w:t>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7"/>
              </w:rPr>
              <w:t>від 04.05.2012 №179-ОД “Про розвиток системи надання соціальних послуг в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Розпорядження голови Сумської обласної державної адміністрації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17.09.2012 №369-ОД “Про стан виконання Обласної цільової програми “Соціальна підтримка осіб з обмеженими фізичними можливостями на 2009-2015 рр.” та затвердження плану заходів щодо виконання Державної цільової програми “Національний план дій з реалізації Конвенції про права інвалідів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 xml:space="preserve">Розпорядження голови Сумської обласної державної адміністрації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 xml:space="preserve">від 13.12.2011 №820 “Про утворення консультативної ради з питань соціального захисту громадян, які постраждали внаслідок Чорнобильської катастроф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i w:val="false"/>
                <w:i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04.01.2013 №4-ОД “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Розпорядження голови Сумської обласної державної адміністрації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Cs w:val="27"/>
              </w:rPr>
              <w:t>від 03.04.2013 №121-ОД “Про затвердження плану заходів щодо інтеграції біженців та осіб, які потребують додаткового захисту, в українське суспільство на період до 2020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03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5.11.2013 №482-ОД “Про хід виконання Обласної програми соціального захисту населення на 2013-2016 рок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01-го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8.12.2012 №547-ОД “Про затвердження заходів щодо виконання в області Державної цільової соціальної програми протидії торгівлі людьми на період до 2015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01-го січ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7"/>
              </w:rPr>
            </w:pPr>
            <w:r>
              <w:rPr>
                <w:b/>
                <w:bCs/>
                <w:i/>
                <w:iCs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02.07.2014 №276-ОД “Про організацію проходження альтернативної (невійськової) служб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До 01-го січня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 xml:space="preserve">Розпорядження голови Недригайлівської районної державної адміністрації від 22.08.2007 №479 “Про створення робочої групи з легалізації тіньової заробітної плати та робочих місць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27.04.2012 №326-ОД «Про затвердження районних заходів щодо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30.01.2012 №68 “Про  затвердження заходів із виконання в районі Державної програми щодо запобігання і протидії корупції на 2012-2015 рок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05-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ненко Г.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25.09.2012 №642-ОД “Про затвердження Плану заходів щодо виконання Державної цільової програми “Національний план дій з реалізації Конвенції про права інвалідів на період до 2020 року”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5-го січня</w:t>
            </w:r>
          </w:p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30.12.2011 №1250 “Про утворення консультативної ради з питань соціального захисту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о 10-го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14.06.2012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Розпорядження голови Недригайлівської районної державної адміністрації від 17.05.2011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-го січ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9.08.2013 №236-ОД “Про заходи щодо забезпечення реалізації та гарантії права громадян на звернення до органів державної влади,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-го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30.09.2013 №294-ОД “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8.10.2013 №328-ОД “Про забезпечення взаємодії з територіальними органами центральних органів виконавчої влад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Недригайлівської районної державної адміністрації від 07.04.2014 №95-ОД “Про виконання Недригайлівської районної Програми зайнятості населення на період до 2017 року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4.01.2013 №9-ОД “Про затвердження заходів щодо виконання в районі Державної цільової соціальної програми протидії торгівлі людьми на період до 2015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7.07.2014 №190-ОД “Про організацію проходження альтернативної (невійськової) служб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січня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2.10.2014 №289-ОД “Про підсумки соціально – економічного розвитку району та виконання місцевих бюджетів за 9 місяців 2014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2 січ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іння, заступники начальника управління, начальники відділі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іння, заступники начальника управлі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ровести перевірку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Вільшан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берез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окремим план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обласної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адходження зая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тій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ій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  <w:t xml:space="preserve">                                              </w:t>
      </w:r>
    </w:p>
    <w:p>
      <w:pPr>
        <w:pStyle w:val="Normal"/>
        <w:ind w:left="2124" w:firstLine="708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Начальник управління                                                       В.І.Бордун</w:t>
      </w:r>
    </w:p>
    <w:sectPr>
      <w:type w:val="nextPage"/>
      <w:pgSz w:orient="landscape" w:w="16838" w:h="11906"/>
      <w:pgMar w:left="1134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2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01:00Z</dcterms:created>
  <dc:creator>Serg</dc:creator>
  <dc:description/>
  <cp:keywords/>
  <dc:language>en-US</dc:language>
  <cp:lastModifiedBy>User</cp:lastModifiedBy>
  <cp:lastPrinted>2014-12-10T14:15:00Z</cp:lastPrinted>
  <dcterms:modified xsi:type="dcterms:W3CDTF">2015-02-06T13:01:00Z</dcterms:modified>
  <cp:revision>2</cp:revision>
  <dc:subject/>
  <dc:title>ЗАТВЕРДЖУЮ</dc:title>
</cp:coreProperties>
</file>