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right="23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bookmarkStart w:id="0" w:name="o732"/>
      <w:bookmarkStart w:id="1" w:name="o732"/>
      <w:bookmarkEnd w:id="1"/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ShapkaDocumentu"/>
                    <w:keepNext w:val="false"/>
                    <w:ind w:left="510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правління праці та соціального захисту населенн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найменування структурного підрозділу </w:t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дригайлівської РДА</w:t>
                    <w:br/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 питань соціального захисту населення)</w:t>
                  </w:r>
                </w:p>
                <w:p>
                  <w:pPr>
                    <w:pStyle w:val="Style18"/>
                    <w:spacing w:before="6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ЗАЯВА </w:t>
                    <w:br/>
                    <w:t xml:space="preserve">про призначення житлової субсидії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ід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Іванова Івана Івановича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різвище, ім’я, по батькові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реєстроване (для орендарів — фактичне) місце проживання: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42100,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  <w:lang w:val="ru-RU"/>
                    </w:rPr>
                    <w:t xml:space="preserve"> с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 xml:space="preserve">мт. Недригайлів, </w:t>
                    <w:br/>
                    <w:t>вул. Петрова, 16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______________________________________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актний телефон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055 5555555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спорт: серія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МА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 xml:space="preserve"> 123456</w:t>
                  </w:r>
                </w:p>
                <w:p>
                  <w:pPr>
                    <w:pStyle w:val="Style17"/>
                    <w:spacing w:before="0" w:after="0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Ковпаківським РВ СМУ УМВС України в Сумській області_  03 квітня  1995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р.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               (ким і коли виданий)</w:t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єстраційний номер облікової картки платника податків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1234567890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/>
                    </w:rPr>
                    <w:br/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(крім осіб, які мають відмітку у паспорті про право здійснювати платежі за серією та номером паспорта)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шу призначит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убсидію для відшкодування витрат на оплату житлово-комунальних послу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на придбання скрапленого газу, твердого та рідкого пічного побутового палива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необхідне підкреслити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>Відомості про житлово-комунальні послуги, якими користуються особи, які зареєстровані (фактично проживають) у житловому приміщенні/будинку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3"/>
                    <w:gridCol w:w="2208"/>
                    <w:gridCol w:w="2797"/>
                    <w:gridCol w:w="1176"/>
                  </w:tblGrid>
                  <w:tr>
                    <w:trPr>
                      <w:tblHeader w:val="true"/>
                    </w:trPr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6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Вид послуги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6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Номер особового рахунка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6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Найменування організації, що надає послуги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6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Примітки</w:t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Утримання будинків і споруд та прибудинкових територій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Газопостачання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8"/>
                          </w:rPr>
                          <w:t>10000001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8"/>
                          </w:rPr>
                          <w:t>Недригайлівський цех ПАТ «Сумигаз»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</w:rPr>
                          <w:t>лічильник</w:t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Централізоване постачання холодної води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8"/>
                          </w:rPr>
                          <w:t>10000002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4"/>
                          </w:rPr>
                          <w:t>КП «Недригайлівводосервіс»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</w:rPr>
                          <w:t>лічильник</w:t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Централізоване постачання гарячої води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40" w:after="0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Водовідведення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8"/>
                          </w:rPr>
                          <w:t>10000003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4"/>
                          </w:rPr>
                          <w:t>КП «Недригайлівводосервіс»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</w:rPr>
                          <w:t>лічильник</w:t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Централізоване опалення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40" w:after="0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Електропостачання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8"/>
                          </w:rPr>
                          <w:t>10000004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4"/>
                          </w:rPr>
                          <w:t>Філія Недригайлівський РЕМ ПАТ «Сумиобленерго»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</w:rPr>
                          <w:t>лічильник</w:t>
                        </w:r>
                      </w:p>
                    </w:tc>
                  </w:tr>
                  <w:tr>
                    <w:trPr/>
                    <w:tc>
                      <w:tcPr>
                        <w:tcW w:w="35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Вивезення побутових відходів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7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szCs w:val="24"/>
                          </w:rPr>
                          <w:t>-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40" w:after="0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У разі коли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</w:t>
                  </w:r>
                  <w:r>
                    <w:rPr>
                      <w:rFonts w:cs="Times New Roman" w:ascii="Times New Roman" w:hAnsi="Times New Roman"/>
                      <w:b/>
                      <w:szCs w:val="26"/>
                      <w:u w:val="single"/>
                    </w:rPr>
                    <w:t>розглянути</w:t>
                  </w:r>
                  <w:r>
                    <w:rPr>
                      <w:rFonts w:cs="Times New Roman" w:ascii="Times New Roman" w:hAnsi="Times New Roman"/>
                      <w:szCs w:val="26"/>
                    </w:rPr>
                    <w:t>/не розглядати мою заяву відповідними органами або утвореною ними комісіє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необхідне підкреслити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Я та особи, які зареєстровані (фактично проживають) у житловому приміщенні/будинку, даємо згоду на обробку персональних даних про сім’ю, доходи, майно, що необхідні для призначення житлової субсидії, та оприлюднення відомостей щодо її призначення.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У разі зміни обставин, які можуть вплинути на отримання житлової субсидії (зміни складу осіб, які зареєстровані (фактично проживають), джерел доходу, переліку отримуваних житлово-комунальних послуг, придбання майна, товарів або оплати послуг на суму, що перевищує 50 тис. гривень), зобов’язуюся протягом місяця повідомити про це структурний підрозділ з питань соціального захисту населення.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12___ травня___________ 2015 р.                                                 _________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ідпис)</w:t>
                  </w:r>
                </w:p>
                <w:p>
                  <w:pPr>
                    <w:pStyle w:val="Normal"/>
                    <w:widowControl w:val="false"/>
                    <w:ind w:left="851" w:hanging="85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мітка. Ця заява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            </w:r>
                </w:p>
                <w:p>
                  <w:pPr>
                    <w:pStyle w:val="Heading1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8"/>
        <w:spacing w:before="60" w:after="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9" w:top="765" w:footer="76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>Дончик Ю.В., (044) 289-54-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560" w:leader="none"/>
      </w:tabs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0" w:leader="none"/>
      </w:tabs>
      <w:ind w:firstLine="567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740" w:leader="none"/>
      </w:tabs>
      <w:ind w:firstLine="567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3"/>
      <w:szCs w:val="23"/>
      <w:lang w:val="ru-RU" w:bidi="ar-SA"/>
    </w:rPr>
  </w:style>
  <w:style w:type="character" w:styleId="1">
    <w:name w:val="Заголовок 1 Знак"/>
    <w:basedOn w:val="Style11"/>
    <w:qFormat/>
    <w:rPr>
      <w:b/>
      <w:sz w:val="28"/>
      <w:szCs w:val="28"/>
      <w:lang w:val="uk-UA"/>
    </w:rPr>
  </w:style>
  <w:style w:type="character" w:styleId="3">
    <w:name w:val="Заголовок 3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600"/>
      <w:jc w:val="both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vanish/>
      <w:color w:val="FF00FF"/>
      <w:sz w:val="27"/>
      <w:szCs w:val="27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13:00Z</dcterms:created>
  <dc:creator>3122</dc:creator>
  <dc:description>22.04.2014</dc:description>
  <cp:keywords/>
  <dc:language>en-US</dc:language>
  <cp:lastModifiedBy>user</cp:lastModifiedBy>
  <cp:lastPrinted>2015-03-10T18:19:00Z</cp:lastPrinted>
  <dcterms:modified xsi:type="dcterms:W3CDTF">2015-04-03T08:52:00Z</dcterms:modified>
  <cp:revision>8</cp:revision>
  <dc:subject>Проїзд-Методика</dc:subject>
  <dc:title>ЦОВ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6653458</vt:r8>
  </property>
  <property fmtid="{D5CDD505-2E9C-101B-9397-08002B2CF9AE}" pid="3" name="_AuthorEmail">
    <vt:lpwstr>d3122@mlsp.gov.ua</vt:lpwstr>
  </property>
  <property fmtid="{D5CDD505-2E9C-101B-9397-08002B2CF9AE}" pid="4" name="_AuthorEmailDisplayName">
    <vt:lpwstr>Дончик Ю.В.</vt:lpwstr>
  </property>
  <property fmtid="{D5CDD505-2E9C-101B-9397-08002B2CF9AE}" pid="5" name="_EmailSubject">
    <vt:lpwstr>КМУ (Проїзд-Методика) 829-0-3-1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