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РОЗМІРИ ДЕРЖАВНИХ СОЦІАЛЬНИХ ДОПОМОГ  У   20</w:t>
      </w:r>
      <w:r>
        <w:rPr>
          <w:sz w:val="28"/>
          <w:lang w:val="ru-RU"/>
        </w:rPr>
        <w:t>14</w:t>
      </w:r>
      <w:r>
        <w:rPr>
          <w:sz w:val="28"/>
        </w:rPr>
        <w:t xml:space="preserve">  РОЦІ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Допомога по вагітності та полога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51"/>
        <w:gridCol w:w="2951"/>
        <w:gridCol w:w="2421"/>
      </w:tblGrid>
      <w:tr>
        <w:trPr>
          <w:trHeight w:val="1380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розрахунку на місяць 25% прожиткового мінімуму для працездатної особ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</w:t>
            </w:r>
            <w:r>
              <w:rPr>
                <w:b/>
                <w:bCs/>
                <w:sz w:val="28"/>
              </w:rPr>
              <w:t>14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8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з</w:t>
            </w:r>
            <w:r>
              <w:rPr>
                <w:b/>
                <w:bCs/>
                <w:sz w:val="28"/>
                <w:lang w:val="uk-UA"/>
              </w:rPr>
              <w:t xml:space="preserve"> 01.07.201</w:t>
            </w: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301х25%</w:t>
            </w:r>
          </w:p>
        </w:tc>
      </w:tr>
      <w:tr>
        <w:trPr>
          <w:trHeight w:val="48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,50 грн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,50 гр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,25 грн.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sz w:val="28"/>
          <w:lang w:val="ru-RU"/>
        </w:rPr>
        <w:t>Д</w:t>
      </w:r>
      <w:r>
        <w:rPr>
          <w:sz w:val="28"/>
        </w:rPr>
        <w:t>опомога при народженні дитини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180"/>
        <w:gridCol w:w="2411"/>
      </w:tblGrid>
      <w:tr>
        <w:trPr>
          <w:trHeight w:val="32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07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10.2014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шу дит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6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7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6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ругу дит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92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4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12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тю і наступну дит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8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708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24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дноразова випл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9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0,00</w:t>
            </w:r>
          </w:p>
        </w:tc>
      </w:tr>
      <w:tr>
        <w:trPr>
          <w:trHeight w:val="326" w:hRule="atLeast"/>
          <w:cantSplit w:val="true"/>
        </w:trPr>
        <w:tc>
          <w:tcPr>
            <w:tcW w:w="10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щомісячна виплата 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першу дитину </w:t>
            </w:r>
            <w:r>
              <w:rPr>
                <w:sz w:val="24"/>
                <w:szCs w:val="28"/>
                <w:lang w:val="ru-RU"/>
              </w:rPr>
              <w:t>(протягом 24 місяц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2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8,33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другу дитину </w:t>
            </w:r>
            <w:r>
              <w:rPr>
                <w:sz w:val="24"/>
                <w:szCs w:val="28"/>
                <w:lang w:val="ru-RU"/>
              </w:rPr>
              <w:t>(протягом 48 місяц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,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7,92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третю і кожну наступну дитину </w:t>
            </w:r>
            <w:r>
              <w:rPr>
                <w:sz w:val="24"/>
                <w:szCs w:val="28"/>
                <w:lang w:val="ru-RU"/>
              </w:rPr>
              <w:t>(протягом 72 місяц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6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17,92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3,61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Допомога при усиновленні дитини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665"/>
        <w:gridCol w:w="2795"/>
        <w:gridCol w:w="2795"/>
      </w:tblGrid>
      <w:tr>
        <w:trPr>
          <w:trHeight w:val="485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07.20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10.2014</w:t>
            </w:r>
          </w:p>
        </w:tc>
      </w:tr>
      <w:tr>
        <w:trPr>
          <w:trHeight w:val="326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6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7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60,00</w:t>
            </w:r>
          </w:p>
        </w:tc>
      </w:tr>
      <w:tr>
        <w:trPr>
          <w:trHeight w:val="326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дноразова випла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9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0,00</w:t>
            </w:r>
          </w:p>
        </w:tc>
      </w:tr>
      <w:tr>
        <w:trPr>
          <w:trHeight w:val="326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Щомісячна випла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2,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8,3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Тимчасова державна допомога дітям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батьки яких ухиляються від сплати аліментів, не  мають можливості утримувати дитину або місце проживання їх невідом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аксимальний  розмір</w:t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48"/>
        <w:gridCol w:w="2856"/>
        <w:gridCol w:w="2359"/>
      </w:tblGrid>
      <w:tr>
        <w:trPr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тегорія дитин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07.20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10.20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,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,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9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Допомога на дітей одиноким матерям </w:t>
      </w:r>
    </w:p>
    <w:p>
      <w:pPr>
        <w:pStyle w:val="Heading4"/>
        <w:jc w:val="left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Мінімальний розмір (30% прожиткового мінімуму для дітей відповідного віку)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>Максимальний розмір (50% прожиткового мінімуму для дітей відповідного віку</w:t>
      </w:r>
      <w:r>
        <w:rPr>
          <w:b/>
          <w:bCs/>
          <w:i/>
          <w:iCs/>
          <w:sz w:val="28"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80"/>
        <w:gridCol w:w="1470"/>
        <w:gridCol w:w="1620"/>
        <w:gridCol w:w="1440"/>
        <w:gridCol w:w="1620"/>
        <w:gridCol w:w="1260"/>
      </w:tblGrid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 01.10.2014</w:t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німаль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ксималь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німа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ксималь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нім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ксимальний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1,00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6,50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 18 до 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,50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i/>
                <w:iCs/>
                <w:sz w:val="28"/>
              </w:rPr>
              <w:t xml:space="preserve">                   </w:t>
            </w:r>
            <w:r>
              <w:rPr>
                <w:i/>
                <w:iCs/>
                <w:sz w:val="28"/>
                <w:u w:val="single"/>
              </w:rPr>
              <w:t xml:space="preserve">Допомога на  дітей, над якими встановлено опіку чи піклування </w:t>
            </w:r>
          </w:p>
          <w:p>
            <w:pPr>
              <w:pStyle w:val="Heading6"/>
              <w:jc w:val="both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( різниця між двома прожитковими мінімумами для дитини відповідного віку та розміром державної допомоги, пенсії, стипендії  або аліментів батьків)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/>
        <w:t>Максимальний     розмір</w:t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6"/>
        <w:gridCol w:w="2983"/>
        <w:gridCol w:w="2495"/>
      </w:tblGrid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4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8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4,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2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6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70" w:hRule="atLeast"/>
        </w:trPr>
        <w:tc>
          <w:tcPr>
            <w:tcW w:w="10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lang w:val="uk-UA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>Допомога по догляду за дитиною до досягнення трирічного віку</w:t>
            </w:r>
            <w:r>
              <w:rPr>
                <w:b/>
                <w:bCs/>
                <w:sz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( різниця між 100% прожиткового мінімуму, встановленого для працездатних осіб та середньомісячним сукупним доходом в  розрахунку на одну особу за шість попередніх місяців, але не менше  130 грн. 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8"/>
        <w:rPr/>
      </w:pPr>
      <w:r>
        <w:rPr/>
        <w:t>максимальний розмір</w:t>
      </w:r>
    </w:p>
    <w:tbl>
      <w:tblPr>
        <w:tblW w:w="9323" w:type="dxa"/>
        <w:jc w:val="left"/>
        <w:tblInd w:w="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80"/>
        <w:gridCol w:w="2924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8,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,0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3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70" w:hRule="atLeast"/>
        </w:trPr>
        <w:tc>
          <w:tcPr>
            <w:tcW w:w="103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>Рівні забезпечення, що  застосовуються при визначенні  розмірів державної соціальної  допомоги   малозабезпеченим сім”ям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98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144"/>
        <w:gridCol w:w="2279"/>
        <w:gridCol w:w="1803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працездатних осі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,7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,21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для непрацездатних  осіб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до 6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4,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0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0,37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від 6 до 18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2,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4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3,76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д 18 до 23 років, які навчають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8,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8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6,4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uk-UA"/>
        </w:rPr>
        <w:tab/>
      </w:r>
      <w:r>
        <w:rPr>
          <w:b/>
          <w:bCs/>
          <w:i/>
          <w:iCs/>
          <w:u w:val="single"/>
          <w:lang w:val="uk-UA"/>
        </w:rPr>
        <w:t>Розмір дер</w:t>
      </w:r>
      <w:r>
        <w:rPr/>
        <w:t xml:space="preserve">жавної соціальної допомоги малозабезпеченим сім”ям збільшується на кожну дитину віком від 3 до 13 років на 250 грн., на кожну дитину віком від 13 до 18 років на 500 грн. </w:t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570" w:hRule="atLeast"/>
        </w:trPr>
        <w:tc>
          <w:tcPr>
            <w:tcW w:w="10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Допомога на  догляд  за інвалідом І чи ІІ групи внаслідок психічного розладу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( </w:t>
            </w: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>різниця між трьома прожитковими мінімумами на кожного члена сім'ї та середньомісячним сукупним доходом сім'ї за попередні шість місяців, але не  більше, ніж  мінімальна заробітна плата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8823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952"/>
        <w:gridCol w:w="2729"/>
      </w:tblGrid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,00</w:t>
            </w:r>
          </w:p>
        </w:tc>
      </w:tr>
    </w:tbl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Допомога інвалідам з дитинства та дітям-інвалідам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62"/>
        <w:gridCol w:w="2430"/>
        <w:gridCol w:w="2430"/>
      </w:tblGrid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інвалідност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0.2014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-    надбавка на догляд  75 %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1660,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1,7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4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74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0,5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Б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бавка на догляд  50%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3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,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1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7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1,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7,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Інваліди з дитинства   ІІ групи</w:t>
            </w:r>
          </w:p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Heading7"/>
              <w:ind w:left="0" w:hanging="0"/>
              <w:rPr/>
            </w:pPr>
            <w:r>
              <w:rPr/>
              <w:t>- основний розмір (8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</w:rPr>
              <w:t>держ</w:t>
            </w:r>
            <w:r>
              <w:rPr>
                <w:sz w:val="28"/>
                <w:lang w:val="uk-UA"/>
              </w:rPr>
              <w:t xml:space="preserve">авна </w:t>
            </w:r>
            <w:r>
              <w:rPr>
                <w:sz w:val="28"/>
              </w:rPr>
              <w:t xml:space="preserve">адресна 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опомог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49</w:t>
            </w:r>
            <w:r>
              <w:rPr>
                <w:sz w:val="28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9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,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9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,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1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,8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и з дитинства  ІІІ групи в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6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ержавна адресна допомог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9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9,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4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9,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8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,6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-інвалід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 xml:space="preserve">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7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державна адресна допомог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4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,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1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2,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9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,2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 дітей-інвалідів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до 6 років з надбавкою на догляд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0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9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11,8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,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 дітей-інвалідів </w:t>
            </w:r>
            <w:r>
              <w:rPr>
                <w:b/>
                <w:bCs/>
              </w:rPr>
              <w:t>підгрупи А</w:t>
            </w:r>
            <w:r>
              <w:rPr/>
              <w:t xml:space="preserve">  від 6 до 18 років з надбавкою на догля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6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2,8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3,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до 6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1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9,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,8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1,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від 6 до 18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7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3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1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6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9530</wp:posOffset>
                </wp:positionV>
                <wp:extent cx="605790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>Розмір щомісячної компенсації фізичній особі, яка надає соціальні послуги  Постанова №5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(місцевий бюджет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.3pt;mso-wrap-distance-left:9pt;mso-wrap-distance-right:9pt;mso-wrap-distance-top:0pt;mso-wrap-distance-bottom:0pt;margin-top: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>Розмір щомісячної компенсації фізичній особі, яка надає соціальні послуги  Постанова №5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(місцевий бюджет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75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260"/>
        <w:gridCol w:w="1065"/>
      </w:tblGrid>
      <w:tr>
        <w:trPr>
          <w:trHeight w:val="4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компенсаці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1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uk-UA"/>
              </w:rPr>
              <w:t>4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7.2014р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10.2014р.</w:t>
            </w:r>
          </w:p>
        </w:tc>
      </w:tr>
      <w:tr>
        <w:trPr>
          <w:trHeight w:val="1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</w:tr>
      <w:tr>
        <w:trPr>
          <w:trHeight w:val="13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інвалідам І групи (15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,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громадянам 80-річного  віку і старше та інвалідам ІІ групи (10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4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хворим та інвалідам ІІІ групи (7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2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9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737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5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14:00Z</dcterms:created>
  <dc:creator>FOX</dc:creator>
  <dc:description/>
  <cp:keywords/>
  <dc:language>en-US</dc:language>
  <cp:lastModifiedBy>User</cp:lastModifiedBy>
  <cp:lastPrinted>2014-01-17T14:51:00Z</cp:lastPrinted>
  <dcterms:modified xsi:type="dcterms:W3CDTF">2014-01-23T12:14:00Z</dcterms:modified>
  <cp:revision>2</cp:revision>
  <dc:subject/>
  <dc:title>РОЗМІРИ ДОПОМОГИ У 2006 РОЦІ</dc:title>
</cp:coreProperties>
</file>