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9072" w:right="423" w:hanging="0"/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ОГОДЖЕНО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Керівник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9072" w:right="423" w:hanging="0"/>
        <w:jc w:val="both"/>
        <w:rPr>
          <w:i/>
          <w:i/>
          <w:iCs/>
          <w:sz w:val="27"/>
        </w:rPr>
      </w:pPr>
      <w:r>
        <w:rPr>
          <w:i/>
          <w:iCs/>
          <w:sz w:val="27"/>
        </w:rPr>
        <w:t>_______________О.І.Неменко</w:t>
      </w:r>
    </w:p>
    <w:p>
      <w:pPr>
        <w:pStyle w:val="Normal"/>
        <w:ind w:left="9072" w:hanging="0"/>
        <w:rPr>
          <w:b/>
          <w:b/>
          <w:bCs/>
          <w:i/>
          <w:i/>
          <w:iCs/>
          <w:sz w:val="27"/>
        </w:rPr>
      </w:pPr>
      <w:r>
        <w:rPr>
          <w:i/>
          <w:iCs/>
          <w:sz w:val="27"/>
        </w:rPr>
        <w:t>«___» червня 2014 р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Heading2"/>
        <w:rPr>
          <w:sz w:val="27"/>
        </w:rPr>
      </w:pPr>
      <w:r>
        <w:rPr>
          <w:sz w:val="27"/>
        </w:rPr>
        <w:t>П Л А Н      Р О Б О Т И</w:t>
      </w:r>
    </w:p>
    <w:p>
      <w:pPr>
        <w:pStyle w:val="TextBody"/>
        <w:rPr>
          <w:sz w:val="27"/>
        </w:rPr>
      </w:pPr>
      <w:r>
        <w:rPr>
          <w:sz w:val="27"/>
        </w:rPr>
        <w:t xml:space="preserve">  </w:t>
      </w:r>
      <w:r>
        <w:rPr>
          <w:sz w:val="27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rPr/>
      </w:pPr>
      <w:r>
        <w:rPr/>
        <w:t xml:space="preserve"> </w:t>
      </w:r>
      <w:r>
        <w:rPr/>
        <w:t>на  ІІІ квартал 2014 року</w:t>
      </w:r>
    </w:p>
    <w:tbl>
      <w:tblPr>
        <w:tblW w:w="15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"/>
        <w:gridCol w:w="8100"/>
        <w:gridCol w:w="83"/>
        <w:gridCol w:w="1984"/>
        <w:gridCol w:w="45"/>
        <w:gridCol w:w="2507"/>
        <w:gridCol w:w="13"/>
        <w:gridCol w:w="1660"/>
      </w:tblGrid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Зміст заходів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Термін викон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иконавц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ідмітка про виконання</w:t>
            </w:r>
          </w:p>
        </w:tc>
      </w:tr>
      <w:tr>
        <w:trPr>
          <w:trHeight w:val="365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. Підготовка питань для внесення на розгляд районної ради:</w:t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. Підготовка питань для розгляду на засіданнях колегії районної  державної адміністрації:</w:t>
            </w:r>
          </w:p>
        </w:tc>
      </w:tr>
      <w:tr>
        <w:trPr>
          <w:trHeight w:val="311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ІІІ. Підготовка питань для розгляду на апаратних нарадах  в райдержадміністрації: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4" w:hanging="0"/>
              <w:jc w:val="both"/>
              <w:rPr>
                <w:sz w:val="27"/>
              </w:rPr>
            </w:pPr>
            <w:r>
              <w:rPr>
                <w:sz w:val="27"/>
                <w:szCs w:val="27"/>
              </w:rPr>
              <w:t>Про стан дотримання державних гарантій у галузі соціального захисту та умов праці на підприємствах район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липень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 w:val="27"/>
              </w:rPr>
              <w:t>І</w:t>
            </w:r>
            <w:r>
              <w:rPr>
                <w:sz w:val="27"/>
                <w:lang w:val="en-US"/>
              </w:rPr>
              <w:t>V</w:t>
            </w:r>
            <w:r>
              <w:rPr>
                <w:sz w:val="27"/>
              </w:rPr>
              <w:t>. Підготовка питань для розгляду на апаратних нарадах</w:t>
            </w:r>
          </w:p>
          <w:p>
            <w:pPr>
              <w:pStyle w:val="Heading3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>в управлінні праці та соціального захисту населення:</w:t>
            </w:r>
          </w:p>
        </w:tc>
      </w:tr>
      <w:tr>
        <w:trPr>
          <w:trHeight w:val="23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</w:rPr>
              <w:t>4.</w:t>
            </w:r>
            <w:r>
              <w:rPr>
                <w:sz w:val="27"/>
                <w:lang w:val="ru-RU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легалізації тіньових доходів та виплати заробітної плати  “в конвертах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 xml:space="preserve">     </w:t>
            </w:r>
            <w:r>
              <w:rPr>
                <w:sz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4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Санаторно-курортне забезпечення пільгової категорії громадян у 2014 роц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8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ідтримання в актуальному стані Єдиного Державного автоматизованого реєстру осіб, які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5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9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4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роботи управління за І півріччя 2014 року.  Виконання планів роботи за І піврічч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2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нарахування та виплати державних соціальних допомог та субси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9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изначення та виплати державної допомоги дітям-сиротам та дітям, позбавленим батьківського піклува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5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хід виконання Програми забезпечення безперешкодного доступу людей з обмеженими фізичними можливостями до об’єктів житлового та громадського признач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2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  <w:lang w:val="ru-RU"/>
              </w:rPr>
            </w:pPr>
            <w:r>
              <w:rPr>
                <w:bCs/>
                <w:iCs/>
                <w:sz w:val="27"/>
                <w:lang w:val="ru-RU"/>
              </w:rPr>
              <w:t>4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Постанови Кабінету Міністрів України від 28.10.04 р.  №1445 щодо безоплатного поховання учасників бойових ді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9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проведення санаторно-курортного лікування громадян, які постраждали внаслідок Чорнобильської катастроф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6 сер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роботу “мобільного соціального офісу”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підсумки кадрової роботи в управлін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9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иконенко Г.П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Про роботу із зверненнями громадян та організацію особистого прийом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16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надання населенню субсидій готівкою для відшкодування  витрат на придбання твердого палива та скрапленого газу на 2014 рік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23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bCs/>
                <w:iCs/>
                <w:sz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7"/>
              </w:rPr>
            </w:pPr>
            <w:r>
              <w:rPr>
                <w:bCs/>
                <w:iCs/>
                <w:sz w:val="27"/>
              </w:rPr>
              <w:t>4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 стан виконання Закону України “Про соціальний захист “дітей війн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30 верес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. Перелік актів органів законодавчої і виконавчої влади, за виконанням яких буде здійснюватися контроль:</w:t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1.07.2005 №1073/2005 „Про вдосконалення державного регулювання у сфері зайнятості населення та ринку праці в Украї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и Президента України від 07.02.2008 №109/2008 „Про першочергові заходи щодо 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Керівники структурних підрозділів управління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учення Президента України від 25.05.2005 №1-1/412 про стан погашення заборгованості із заробітної плати та від 15.07.2005  №1-1/678 щодо забезпечення додержання графіків погашення заборгованост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1.03.1991р. № 875-XII “Про основи соціальної захищеності інвалідів в Україні” із змінами та доповненнями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України від 28.02.1991р. № 796-XІІ “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03.03.2005р. №2457-IV “Про внесення змін до  Закону України “Про державну соціальну допомогу інвалідам з дитинства та дітям інвалідам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 України від 22.10.1993 р. № 3551-ХІ  “Про статус ветеранів війни, гарантії їх соціального захисту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5.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кону України від 07.03.2002 № 3109-ІІІ “Про охорону дитинства” (із змінами та доповненнями).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нка Л.Г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анова Кабінету Міністрів України від 12.04.2006 №512 „Деякі питання моніторингу створення робочих місць”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и Кабінету Міністрів України від 27.12.2001р. №1751 “Про затвердження Порядку призначення і виплати державної допомоги сім’ям з дітьм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шко С.М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а Кабінету Міністрів України від 29.04.2006 № 558 „Про затвердження Порядку призначення і виплати компенсації фізичним особам, які надають соціальні послуг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порядження Кабінету Міністрів України від 17.09.2008 р. №1250-р „Про затвердження плану заходів щодо реалізації положень Генеральної угоди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Гордієнко Ю.А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416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3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Постанови Кабінету Міністрів України від 05.04.2012 №321 “Про затвердження Порядку забезпечення технічними та іншими засобами реабілітації інвалідів, дітей – інвалідів та інших окремих категорій населення, переліку таких засобів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4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22.02.2006 р.    № 187 “Про затвердження порядку забезпечення санаторно – курортними путівками деяких категорій громадян органами праці та соціального захисту населе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40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5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№ 228 від 14.02.2007р. “Про порядок виплати та розміри грошових компенсацій на бензин, ремонт і технічне обслуговування автомобілів та на транспортне обслугов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6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7.02.2007 року № 150 “Про затвердження порядку виплати деяким категоріям інвалідів грошової компенсації замість санаторно – курортної путівки та вартості самостійного санаторно – курортного лікування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7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2.08.2000р. № 1192 “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</w:rPr>
            </w:pPr>
            <w:r>
              <w:rPr>
                <w:i w:val="false"/>
                <w:iCs w:val="false"/>
                <w:sz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8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31.01.2007р. № 81 “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 за надання соціальних послуг у дитячих будинках сімейного типу та прийомних сім’ях», за принципом «гроші ходять за дитиною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щомісяц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19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и Кабінету Міністрів України від 01.08.1992 року      № 442 “Порядок проведення атестації робочих місць за умовами праці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rFonts w:cs="Times New Roman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0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станова Кабінету Міністрів України від 21.10.1995 року №848 “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рідкого пічного побутового палива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7"/>
              </w:rPr>
            </w:pPr>
            <w:r>
              <w:rPr>
                <w:sz w:val="27"/>
              </w:rPr>
              <w:t>5.2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8"/>
              </w:rPr>
              <w:t>Постанови Кабінету Міністрів України від 14.07.2010р. № 621 “Про посилення соціального захисту населення під час оплати житлово – комунальних послуг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Волошко С.М.</w:t>
            </w:r>
          </w:p>
          <w:p>
            <w:pPr>
              <w:pStyle w:val="Style10"/>
              <w:tabs>
                <w:tab w:val="clear" w:pos="708"/>
                <w:tab w:val="left" w:pos="14400" w:leader="none"/>
              </w:tabs>
              <w:spacing w:before="240" w:after="120"/>
              <w:ind w:right="-10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ind w:left="0" w:right="-10" w:hanging="0"/>
              <w:jc w:val="center"/>
              <w:rPr/>
            </w:pPr>
            <w:r>
              <w:rPr>
                <w:i w:val="false"/>
                <w:iCs w:val="false"/>
                <w:sz w:val="27"/>
                <w:lang w:val="en-US"/>
              </w:rPr>
              <w:t>V</w:t>
            </w:r>
            <w:r>
              <w:rPr>
                <w:i w:val="false"/>
                <w:iCs w:val="false"/>
                <w:sz w:val="27"/>
              </w:rPr>
              <w:t>І. Перелік розпоряджень та доручень голів обласної та районної державних адміністрацій, за виконанням яких буде здійснюватися контроль: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1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Розпорядження голови облдержадміністрації від 20.06.11 р. №432 “Про утворення обласної робочої групи з питань легалізації виплати заробітної плати та зайнятості населення” та відповідного розпорядження голови райдержадміністрації від 13.07.11 №570 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Щомісячно до 5-го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712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6.2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1.07.2011 №487 “Про регіональну угоду між Сумською обласною державною адміністрацією, Сумською обласною організацією роботодавців “Сумський регіон” та Сумською обласною радою профспілок на 2011 – 2012 рр”</w:t>
            </w:r>
          </w:p>
        </w:tc>
        <w:tc>
          <w:tcPr>
            <w:tcW w:w="21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-го липня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12.04.12 р. №141-ОД «Про затвердження обласних заходів щодо виконання Державної цільової соціальної програми подолання та запобігання бідності на період до 2015 року» та відповідного розпорядження голови райдержадміністрації від 27.04.2012 №326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03.12.2012 №487-ОД “Про стан погашення заборгованості із виплати заробітної плати та рівень оплати праці в област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облдержадміністрації від 28.12.12 р. №547-ОД «Про затвердження заходів щодо виконання Державної цільової соціальної програми протидії торгівлі людьми на період до 2015 року» та відповідного розпорядження голови райдержадміністрації від 14.01.2013 №9-ОД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5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4400" w:leader="none"/>
              </w:tabs>
              <w:snapToGrid w:val="false"/>
              <w:spacing w:before="240" w:after="120"/>
              <w:ind w:right="-1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онної державної адміністрації від 14.06.12 р.   №421-ОД “Про заходи щодо систематизації контролю та посилення виконавської дисципліни в Недригайлівському район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щомісяц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порядження голови райдержадміністрації від 17.05.11 р. №397 “Про заходи щодо створення умов для доступу до публічної інформації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до 1-го лип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tabs>
                <w:tab w:val="clear" w:pos="9720"/>
                <w:tab w:val="clear" w:pos="10440"/>
                <w:tab w:val="clear" w:pos="10800"/>
                <w:tab w:val="left" w:pos="14400" w:leader="none"/>
                <w:tab w:val="left" w:pos="14580" w:leader="none"/>
              </w:tabs>
              <w:snapToGrid w:val="false"/>
              <w:ind w:left="0" w:right="-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</w:tr>
      <w:tr>
        <w:trPr>
          <w:trHeight w:val="673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0.06.2013 №171-ОД “Про стан виконавської дисципліни та організації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До 1-го щомісяч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24.09.2013 №283-ОД “Про результати державного контролю за додержанням законодавства про працю роботодавцями та рівень оплати пра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25-го квіт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6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озпорядження голови райдержадміністрації від 31.03.2014 №86-ОД “Про заходи щодо забезпечення виконання доходів місцевих бюджетів, економного і раціонального використання бюджетних коштів у 2014 році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  <w:tab w:val="left" w:pos="14580" w:leader="none"/>
              </w:tabs>
              <w:snapToGrid w:val="false"/>
              <w:ind w:right="-1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о 4-го 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en-US"/>
              </w:rPr>
              <w:t>V</w:t>
            </w:r>
            <w:r>
              <w:rPr>
                <w:b/>
                <w:bCs/>
                <w:sz w:val="27"/>
              </w:rPr>
              <w:t>ІІ</w:t>
            </w:r>
            <w:r>
              <w:rPr>
                <w:b/>
                <w:bCs/>
                <w:sz w:val="27"/>
                <w:lang w:val="ru-RU"/>
              </w:rPr>
              <w:t>.Інформаційно – аналітична робота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роз’яснення населенню завдань державної соціальної політики в сфері трудових відносин і соціального обслуговування  та соціального захисту на зустрічах в трудових колективах і за місцем проживання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Проведення зустрічей з представниками районних осередків громадських організацій по роз’ясненню нових законодавчих актів з питань праці та соціального захисту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роведення прямих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арячих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телефонних ліній начальником та заступниками начальника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протягом квартал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(за окремим графік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7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Здійснення систематичного висвітлення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заходів по реалізації</w:t>
            </w:r>
            <w:r>
              <w:rPr>
                <w:sz w:val="27"/>
                <w:lang w:val="ru-RU"/>
              </w:rPr>
              <w:t xml:space="preserve"> </w:t>
            </w:r>
            <w:r>
              <w:rPr>
                <w:sz w:val="27"/>
              </w:rPr>
              <w:t xml:space="preserve">в районі основних напрямків державної соціальної політики 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(за окремим плано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  <w:t>7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</w:rPr>
              <w:t xml:space="preserve">Публікування прес-релізів  в районній газеті </w:t>
            </w:r>
            <w:r>
              <w:rPr>
                <w:sz w:val="27"/>
                <w:lang w:val="ru-RU"/>
              </w:rPr>
              <w:t>“</w:t>
            </w:r>
            <w:r>
              <w:rPr>
                <w:sz w:val="27"/>
              </w:rPr>
              <w:t>Голос Посулля</w:t>
            </w:r>
            <w:r>
              <w:rPr>
                <w:sz w:val="27"/>
                <w:lang w:val="ru-RU"/>
              </w:rPr>
              <w:t>”</w:t>
            </w:r>
            <w:r>
              <w:rPr>
                <w:sz w:val="27"/>
              </w:rPr>
              <w:t xml:space="preserve"> про зміни в діючому законодавстві в сфері соціально-трудових відносин, соціального захисту та соціального  обслуговування населення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в разі  прийняття змі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5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-10" w:hanging="0"/>
              <w:jc w:val="center"/>
              <w:rPr/>
            </w:pPr>
            <w:r>
              <w:rPr>
                <w:b/>
                <w:bCs/>
                <w:sz w:val="27"/>
                <w:szCs w:val="28"/>
                <w:lang w:val="en-US"/>
              </w:rPr>
              <w:t>V</w:t>
            </w:r>
            <w:r>
              <w:rPr>
                <w:b/>
                <w:bCs/>
                <w:sz w:val="27"/>
                <w:szCs w:val="28"/>
              </w:rPr>
              <w:t>ІІІ. Контроль за здійсненням виконавчими органами місцевого самоврядування делегованих повноважень органів виконавчої влади:</w:t>
            </w:r>
          </w:p>
        </w:tc>
      </w:tr>
      <w:tr>
        <w:trPr/>
        <w:tc>
          <w:tcPr>
            <w:tcW w:w="15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>ІХ. Основні організаційно - масові заходи: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прийому громадян з особистих питань  в  управлінні та за місцем проживання (роботи) громадян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за затверджен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ч. управління, 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ст. начальника,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ч. відділів, спеціалі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 апаратних нарад при начальнику  управлі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вівторк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за окремим планом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  <w:lang w:val="ru-RU"/>
              </w:rPr>
            </w:pPr>
            <w:r>
              <w:rPr>
                <w:b w:val="false"/>
                <w:bCs w:val="false"/>
                <w:sz w:val="27"/>
                <w:szCs w:val="28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засідання районної комісії з розгляду питань пов’язаних із встановленням статусу учасника війни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 мірі надходження матеріалів для розгля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Науменко Г.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рганізаційна робота по підготовці засідання районної комісії по розгляду заяв з питань соціального захисту населення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щомі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Волошко С.М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ради з питань безпечної життєдіяльності населення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о мірі необхідност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ізаційна робота по  підготовці засідання робочої групи з легалізації тіньової заробітної плати та робочих місць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иконенко Г.П.</w:t>
            </w:r>
          </w:p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5"/>
              </w:rPr>
              <w:t xml:space="preserve">Організаційна робота по проведенню виїзного обслуговування населення району “мобільним соціальним офісом”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 за окремим графі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уменко Г.М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</w:rPr>
              <w:t>Проведення перевірок в порядку здійснення контролю за проведенням атестації робочих місць з важкими та шкідливими умовам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рдієнко Ю.А.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ідготовка документів на засідання комісії для призначення пенсій за особливі заслуги перед Україною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 мірі надходжен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перевірок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Ткаченко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 xml:space="preserve">постійно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илипенко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дення роботи щодо формування Центрального банку даних з проблем інвалідності та підтримки його в актуальному стані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7"/>
                <w:szCs w:val="28"/>
              </w:rPr>
            </w:pPr>
            <w:r>
              <w:rPr>
                <w:b w:val="false"/>
                <w:bCs w:val="false"/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</w:rPr>
              <w:t>Алексеєв В.І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  <w:t>9.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безпечення підтримки в актуальному стані бази даних Єдиного державного автоматизованого реєстру осіб, що мають право на пільг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тягом кварта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нка Л.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Начальник управління                                                       В.І.Бордун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275445</wp:posOffset>
              </wp:positionH>
              <wp:positionV relativeFrom="paragraph">
                <wp:posOffset>635</wp:posOffset>
              </wp:positionV>
              <wp:extent cx="1053465" cy="172720"/>
              <wp:effectExtent l="9274810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360" cy="17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30.35pt;margin-top:0.05pt;width:82.9pt;height:13.55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right="0" w:firstLine="708"/>
      <w:outlineLvl w:val="4"/>
    </w:pPr>
    <w:rPr>
      <w:b/>
      <w:bCs/>
      <w:i/>
      <w:i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9720" w:leader="none"/>
        <w:tab w:val="left" w:pos="10440" w:leader="none"/>
        <w:tab w:val="left" w:pos="10800" w:leader="none"/>
        <w:tab w:val="left" w:pos="14580" w:leader="none"/>
      </w:tabs>
      <w:ind w:left="8640" w:right="3590" w:hanging="0"/>
      <w:jc w:val="right"/>
    </w:pPr>
    <w:rPr>
      <w:b/>
      <w:bCs/>
      <w:i/>
      <w:iCs/>
      <w:sz w:val="28"/>
    </w:rPr>
  </w:style>
  <w:style w:type="paragraph" w:styleId="Style12">
    <w:name w:val="Название"/>
    <w:basedOn w:val="Normal"/>
    <w:next w:val="Subtitle"/>
    <w:qFormat/>
    <w:pPr>
      <w:ind w:left="0" w:right="0" w:firstLine="5040"/>
      <w:jc w:val="center"/>
    </w:pPr>
    <w:rPr>
      <w:b/>
      <w:bCs/>
      <w:i/>
      <w:iCs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>
      <w:widowControl w:val="false"/>
      <w:autoSpaceDE w:val="false"/>
      <w:spacing w:lineRule="auto" w:line="300" w:before="0" w:after="40"/>
      <w:ind w:left="1000" w:right="800" w:hanging="0"/>
      <w:jc w:val="center"/>
    </w:pPr>
    <w:rPr>
      <w:rFonts w:ascii="Tahoma" w:hAnsi="Tahoma" w:cs="Tahoma"/>
      <w:b/>
      <w:bCs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0:00Z</dcterms:created>
  <dc:creator>Serg</dc:creator>
  <dc:description/>
  <cp:keywords/>
  <dc:language>en-US</dc:language>
  <cp:lastModifiedBy>user</cp:lastModifiedBy>
  <cp:lastPrinted>2014-06-20T15:02:00Z</cp:lastPrinted>
  <dcterms:modified xsi:type="dcterms:W3CDTF">2014-07-07T12:10:00Z</dcterms:modified>
  <cp:revision>2</cp:revision>
  <dc:subject/>
  <dc:title>ЗАТВЕРДЖУЮ</dc:title>
</cp:coreProperties>
</file>