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Заступник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А.Г.Сирот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__» березня 2014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/>
        <w:t xml:space="preserve"> </w:t>
      </w:r>
      <w:r>
        <w:rPr/>
        <w:t>на  ІІ квартал 2014 року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27"/>
        <w:gridCol w:w="33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>
          <w:trHeight w:val="365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. Підготовка питань для внесення на розгляд районної ради:</w:t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 стан колективно – договірного регулювання на підприємствах, в установах та організаціях Недригайлівського район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віт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2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</w:rPr>
              <w:t>Про хід виконання розпорядження голови Недригайлівської районної державної адміністрації від 24.09.2013 №283-ОД “Про результати державного контроль за додержанням законодавства про працю та рівень оплати праці в районі”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рав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7"/>
                <w:lang w:val="ru-RU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01</w:t>
            </w:r>
            <w:r>
              <w:rPr>
                <w:bCs/>
                <w:iCs/>
                <w:sz w:val="27"/>
                <w:lang w:val="ru-RU"/>
              </w:rPr>
              <w:t xml:space="preserve"> квітня</w:t>
            </w:r>
            <w:r>
              <w:rPr>
                <w:bCs/>
                <w:iCs/>
                <w:sz w:val="27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08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стан впровадження Єдиної технології прийому громадян, які звертаються за призначенням усіх видів соціальн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2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результати перевірок правильності призначення та виплати пенсій управлінням Пенсійного фонду України в районі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6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квартал 2014 року. (Аналіз звернень громадян. Виконання планів роботи за І квартал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травматизму невиробничого характеру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Гордієнко Ю.А.</w:t>
            </w:r>
            <w:r>
              <w:rPr>
                <w:sz w:val="27"/>
              </w:rPr>
              <w:t>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плати одноразової грошової допомоги при народженні дитини та цільове використання коштів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0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виплати пільговій категорії населення готівки на тверде паливо та скраплений газ у 2014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7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4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учення Президента України від 25.05.2005 №1-1/412 про стан погашення заборгованості із заробітної плати та від 15.07.2005  №1-1/678 щодо забезпечення додержання графіків погашення заборгова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а Кабінету Міністрів України від 12.04.2006 №512 „Деякі питання моніторингу створення робочих місць”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7.09.2008 р. №1250-р „Про затвердження плану заходів щодо реалізації положень Генеральної угод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Гордієнко Ю.А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№ 228 від 14.02.2007р.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а Кабінету Міністрів України від 21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14.07.2010р. № 621 “Про посилення соціального захисту населення під час оплати житлово – 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обласної та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асної державної адміністрації від 09.06.06 р. №303 “Про моніторинг створення робочих місць” та відповідного розпорядження голови районної державної адміністрації від 16.06.06 р. №312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чно до 10-го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голови облдержадміністрації від 03.08.09 р. №418 “Про взаємодію при передачі документів до архівних устано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30-го </w:t>
            </w:r>
            <w:r>
              <w:rPr>
                <w:bCs/>
                <w:iCs/>
                <w:sz w:val="27"/>
                <w:szCs w:val="28"/>
              </w:rPr>
              <w:t>квітн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Розпорядження голови облдержадміністрації від 20.06.11 р. №432 “Про утворення обласної робочої групи з питань легалізації виплати заробітної плати та зайнятості населення” та відповідного розпорядження голови райдержадміністрації від 13.07.11 №570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 та відповідного розпорядження голови райдержадміністрації від 27.04.2012 №326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29.05.2006 №273 “Про стан дотримання державних гарантій у галузі соціального захисту та умов праці на підприємствах, в організаціях та установах області” та відповідного розпорядження голоаи райдержадміністрації від 09.06.2006 №297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1-го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3.06.2012 №236-ОД “Про хід реалізації соціальних ініціатив Президента України в Сумській області” та відповідного розпорядження голови райдержадміністрації від 27.06.2012 №441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12.2012 №487-ОД “Про стан погашення заборгованості із виплати заробітної плати та рівень оплати праці в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онної державної адміністрації від 14.06.12 р.  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держадміністрації від 17.05.11 р.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0.06.2013 №171-ОД “Про стан виконавської дисципліни та організації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1-го щомісяч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3.11.2012 №760-ОД “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 1941-1945 років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10-го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19.06.2013 №168-ОД “Про стан виконання в Недригайлівському районі Закону України “Про статус ветеранів війни, гарантії їх соціального захисту” за підсумками 2012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01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2.01.2014 №8-ОД “Про план роботи з кадрами Недригайлівської районної державної адміністрації на 2014 рік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17.02.2014 №42-ОД “Про затвердження плану заходів щодо реалізації в Недригайлівському районі у 2014 році Стратегії державної політики сприяння розвитку громадянського суспільства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6-го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і соціального обслуговування 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еревірка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 xml:space="preserve">Курманівської сільської ради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тра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Червонослобід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чер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ізаційна робота по підготовці 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ради з питань безпечної життєдіяльності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еобхідност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 підготовці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ведення перевірок в порядку 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 мірі надходжен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9274810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360" cy="17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30.35pt;margin-top:0.05pt;width:82.9pt;height:13.55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2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1:00Z</dcterms:created>
  <dc:creator>Serg</dc:creator>
  <dc:description/>
  <cp:keywords/>
  <dc:language>en-US</dc:language>
  <cp:lastModifiedBy>user</cp:lastModifiedBy>
  <cp:lastPrinted>2014-03-13T10:19:00Z</cp:lastPrinted>
  <dcterms:modified xsi:type="dcterms:W3CDTF">2014-07-07T12:11:00Z</dcterms:modified>
  <cp:revision>2</cp:revision>
  <dc:subject/>
  <dc:title>ЗАТВЕРДЖУЮ</dc:title>
</cp:coreProperties>
</file>