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szCs w:val="20"/>
          <w:u w:val="single"/>
        </w:rPr>
      </w:pPr>
      <w:r>
        <w:rPr>
          <w:b/>
          <w:bCs/>
          <w:sz w:val="20"/>
          <w:szCs w:val="20"/>
          <w:u w:val="single"/>
        </w:rPr>
        <w:t>Нормативно-правові акти, якими керується у своїй роботі</w:t>
      </w:r>
    </w:p>
    <w:p>
      <w:pPr>
        <w:pStyle w:val="Normal"/>
        <w:jc w:val="center"/>
        <w:rPr>
          <w:b/>
          <w:b/>
          <w:bCs/>
          <w:sz w:val="20"/>
          <w:szCs w:val="20"/>
          <w:u w:val="single"/>
          <w:lang w:val="uk-UA"/>
        </w:rPr>
      </w:pPr>
      <w:r>
        <w:rPr>
          <w:b/>
          <w:bCs/>
          <w:sz w:val="20"/>
          <w:szCs w:val="20"/>
          <w:u w:val="single"/>
          <w:lang w:val="uk-UA"/>
        </w:rPr>
        <w:t>управління праці та соціального захисту населення</w:t>
      </w:r>
    </w:p>
    <w:p>
      <w:pPr>
        <w:pStyle w:val="Normal"/>
        <w:jc w:val="center"/>
        <w:rPr>
          <w:b/>
          <w:b/>
          <w:bCs/>
          <w:sz w:val="20"/>
          <w:szCs w:val="20"/>
          <w:u w:val="single"/>
          <w:lang w:val="uk-UA"/>
        </w:rPr>
      </w:pPr>
      <w:r>
        <w:rPr>
          <w:b/>
          <w:bCs/>
          <w:sz w:val="20"/>
          <w:szCs w:val="20"/>
          <w:u w:val="single"/>
          <w:lang w:val="uk-UA"/>
        </w:rPr>
        <w:t>Недригайлівської райдержадміністрації</w:t>
      </w:r>
    </w:p>
    <w:p>
      <w:pPr>
        <w:pStyle w:val="Normal"/>
        <w:jc w:val="center"/>
        <w:rPr>
          <w:b/>
          <w:b/>
          <w:bCs/>
          <w:sz w:val="20"/>
          <w:szCs w:val="20"/>
          <w:u w:val="single"/>
          <w:lang w:val="uk-UA"/>
        </w:rPr>
      </w:pPr>
      <w:r>
        <w:rPr>
          <w:b/>
          <w:bCs/>
          <w:sz w:val="20"/>
          <w:szCs w:val="20"/>
          <w:u w:val="single"/>
          <w:lang w:val="uk-UA"/>
        </w:rPr>
      </w:r>
    </w:p>
    <w:tbl>
      <w:tblPr>
        <w:tblW w:w="9720" w:type="dxa"/>
        <w:jc w:val="left"/>
        <w:tblInd w:w="-185" w:type="dxa"/>
        <w:tblLayout w:type="fixed"/>
        <w:tblCellMar>
          <w:top w:w="0" w:type="dxa"/>
          <w:left w:w="108" w:type="dxa"/>
          <w:bottom w:w="0" w:type="dxa"/>
          <w:right w:w="108" w:type="dxa"/>
        </w:tblCellMar>
      </w:tblPr>
      <w:tblGrid>
        <w:gridCol w:w="720"/>
        <w:gridCol w:w="2700"/>
        <w:gridCol w:w="3240"/>
        <w:gridCol w:w="14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Вид</w:t>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sz w:val="20"/>
                <w:szCs w:val="20"/>
              </w:rPr>
            </w:pPr>
            <w:r>
              <w:rPr>
                <w:sz w:val="20"/>
                <w:szCs w:val="20"/>
              </w:rPr>
              <w:t>Назва</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ата прийнятт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ституці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ержавний бюджет України (на відповід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jc w:val="left"/>
              <w:rPr>
                <w:sz w:val="20"/>
                <w:szCs w:val="20"/>
              </w:rPr>
            </w:pPr>
            <w:r>
              <w:rPr>
                <w:sz w:val="20"/>
                <w:szCs w:val="20"/>
              </w:rPr>
              <w:t>Про реалізацію жертв політичних репресій в Україні</w:t>
            </w:r>
          </w:p>
          <w:p>
            <w:pPr>
              <w:pStyle w:val="Normal"/>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2-ХІІ</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4.19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внесення змін до статті 7 Закону України “Про статус ветеранів війни, гарантії їх соціального захисту” щодо посилення соціального захисту осіб, які в неповнолітньому віці були призвані до лав  чи добровільно вступили до лав Радянської Армії і Військово-Морького флоту під час військових призовів 1941-1945 років</w:t>
            </w:r>
          </w:p>
          <w:p>
            <w:pPr>
              <w:pStyle w:val="Normal"/>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1439- </w:t>
            </w:r>
            <w:r>
              <w:rPr>
                <w:sz w:val="20"/>
                <w:szCs w:val="20"/>
                <w:lang w:val="en-US"/>
              </w:rPr>
              <w:t>V</w:t>
            </w:r>
            <w:r>
              <w:rPr>
                <w:sz w:val="20"/>
                <w:szCs w:val="20"/>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06.2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статус ветеранів війни, гарантії їх соціального захисту</w:t>
            </w:r>
          </w:p>
          <w:p>
            <w:pPr>
              <w:pStyle w:val="Normal"/>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51-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10.19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внесення змін до деяких законів України щодо поховання учасників бойових дій і соціального захисту членів їх сі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880-</w:t>
            </w:r>
            <w:r>
              <w:rPr>
                <w:sz w:val="20"/>
                <w:szCs w:val="20"/>
                <w:lang w:val="en-US"/>
              </w:rPr>
              <w:t>V</w:t>
            </w:r>
            <w:r>
              <w:rPr>
                <w:sz w:val="20"/>
                <w:szCs w:val="20"/>
                <w:lang w:val="uk-UA"/>
              </w:rPr>
              <w:t>І</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1.2009</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Про основні засади соціального захисту ветеранів праці та інших громадян похилого віку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72.1-</w:t>
            </w:r>
            <w:r>
              <w:rPr>
                <w:sz w:val="20"/>
                <w:szCs w:val="20"/>
              </w:rPr>
              <w:t>Х</w:t>
            </w:r>
            <w:r>
              <w:rPr>
                <w:sz w:val="20"/>
                <w:szCs w:val="20"/>
                <w:lang w:val="uk-UA"/>
              </w:rPr>
              <w:t>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12.1993ё</w:t>
            </w:r>
          </w:p>
          <w:p>
            <w:pPr>
              <w:pStyle w:val="Normal"/>
              <w:jc w:val="center"/>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увічнення Перемоги у Великій Вітчизняній війні 1941-1945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84-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пожежну безпе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47-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12.19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прокурату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9-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1.19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службу безпек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30-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3.19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правові засади цивільного захи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59-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6.2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ро державну службу соціального зв</w:t>
            </w:r>
            <w:r>
              <w:rPr>
                <w:sz w:val="20"/>
                <w:szCs w:val="20"/>
              </w:rPr>
              <w:t>’</w:t>
            </w:r>
            <w:r>
              <w:rPr>
                <w:sz w:val="20"/>
                <w:szCs w:val="20"/>
                <w:lang w:val="uk-UA"/>
              </w:rPr>
              <w:t>язку та захисту інформації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328-</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11.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снови законодавства України про охорону здоров</w:t>
            </w:r>
            <w:r>
              <w:rPr>
                <w:sz w:val="20"/>
                <w:szCs w:val="20"/>
              </w:rPr>
              <w:t>’</w:t>
            </w:r>
            <w:r>
              <w:rPr>
                <w:sz w:val="20"/>
                <w:szCs w:val="20"/>
                <w:lang w:val="uk-UA"/>
              </w:rPr>
              <w:t>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01-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11.19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ос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0-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5.19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культу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78</w:t>
            </w:r>
            <w:r>
              <w:rPr>
                <w:sz w:val="20"/>
                <w:szCs w:val="20"/>
                <w:lang w:val="en-US"/>
              </w:rPr>
              <w:t>V</w:t>
            </w:r>
            <w:r>
              <w:rPr>
                <w:sz w:val="20"/>
                <w:szCs w:val="20"/>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2.2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статус суд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62-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12.19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ірничний Закон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27-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0.19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ро внесення змін до статті 77 Основ законодавства Українит про охорону здоров</w:t>
            </w:r>
            <w:r>
              <w:rPr>
                <w:sz w:val="20"/>
                <w:szCs w:val="20"/>
              </w:rPr>
              <w:t>’</w:t>
            </w:r>
            <w:r>
              <w:rPr>
                <w:sz w:val="20"/>
                <w:szCs w:val="20"/>
                <w:lang w:val="uk-UA"/>
              </w:rPr>
              <w:t>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7-</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02.2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бібліотеки і бібліотечну спра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95-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01.199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внесення змін до статті1 Закону України “Про охорону дити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525-</w:t>
            </w:r>
            <w:r>
              <w:rPr>
                <w:sz w:val="20"/>
                <w:szCs w:val="20"/>
                <w:lang w:val="en-US"/>
              </w:rPr>
              <w:t>V</w:t>
            </w:r>
            <w:r>
              <w:rPr>
                <w:sz w:val="20"/>
                <w:szCs w:val="20"/>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6.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внесення змін до деяких законодавчих актів України з питань соціального захисту багатодітних сі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343-</w:t>
            </w:r>
            <w:r>
              <w:rPr>
                <w:sz w:val="20"/>
                <w:szCs w:val="20"/>
                <w:lang w:val="en-US"/>
              </w:rPr>
              <w:t>V</w:t>
            </w:r>
            <w:r>
              <w:rPr>
                <w:sz w:val="20"/>
                <w:szCs w:val="20"/>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5.2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автомобільний 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3492-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2/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ус і соціальний захист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6-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02.19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дошкільну ос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28-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7.2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w:t>
            </w:r>
            <w:r>
              <w:rPr>
                <w:sz w:val="20"/>
                <w:szCs w:val="20"/>
              </w:rPr>
              <w:t>Про оплату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108/95-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3.1995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у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відпу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504/96-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11.1996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у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зайнятість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r>
              <w:rPr>
                <w:sz w:val="20"/>
                <w:szCs w:val="20"/>
                <w:lang w:val="uk-UA"/>
              </w:rPr>
              <w:t>803-</w:t>
            </w:r>
            <w:r>
              <w:rPr>
                <w:sz w:val="20"/>
                <w:szCs w:val="20"/>
                <w:lang w:val="en-US"/>
              </w:rPr>
              <w:t>X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03.1991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у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внесення змін до Закону України “Про охорону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r>
              <w:rPr>
                <w:sz w:val="20"/>
                <w:szCs w:val="20"/>
                <w:lang w:val="uk-UA"/>
              </w:rPr>
              <w:t>229-</w:t>
            </w:r>
            <w:r>
              <w:rPr>
                <w:sz w:val="20"/>
                <w:szCs w:val="20"/>
                <w:lang w:val="en-US"/>
              </w:rPr>
              <w:t>I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sz w:val="20"/>
                <w:szCs w:val="20"/>
                <w:lang w:val="uk-UA"/>
              </w:rPr>
              <w:t>.11.2002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місцеві державні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r>
              <w:rPr>
                <w:sz w:val="20"/>
                <w:szCs w:val="20"/>
                <w:lang w:val="uk-UA"/>
              </w:rPr>
              <w:t>586-</w:t>
            </w:r>
            <w:r>
              <w:rPr>
                <w:sz w:val="20"/>
                <w:szCs w:val="20"/>
                <w:lang w:val="en-US"/>
              </w:rPr>
              <w:t>XI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04.1999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внесення змін до Закону України “Про альтернативну (невійськову) служб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колективні договори і уг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r>
              <w:rPr>
                <w:sz w:val="20"/>
                <w:szCs w:val="20"/>
                <w:lang w:val="uk-UA"/>
              </w:rPr>
              <w:t>3356-</w:t>
            </w:r>
            <w:r>
              <w:rPr>
                <w:sz w:val="20"/>
                <w:szCs w:val="20"/>
                <w:lang w:val="en-US"/>
              </w:rPr>
              <w:t>X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07.1993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ержавну допомогу сім´ям з ді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11-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11.19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безпечення організаційно-правових умов соціального захисту дітей-сиріт та дітей, позбавлених батьківського пікл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42-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1.2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основи соціальної захищеності інвалідів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5-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3.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ержавну соціальну допомогу інвалідам з дитинства та дітям інвалі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9-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11.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ержавну соціальну допомогу особам, які не мають права на пенсію, та інвалі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27-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05.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соціальн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6.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ержавну соціальну допомогу малозабезпечиним сім´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68-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06.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вернення громадя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93/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10.19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судовий з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674-</w:t>
            </w:r>
            <w:r>
              <w:rPr>
                <w:sz w:val="20"/>
                <w:szCs w:val="20"/>
                <w:lang w:val="en-US"/>
              </w:rPr>
              <w:t>V</w:t>
            </w:r>
            <w:r>
              <w:rPr>
                <w:sz w:val="20"/>
                <w:szCs w:val="20"/>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07.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оступ до публічн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939-</w:t>
            </w:r>
            <w:r>
              <w:rPr>
                <w:sz w:val="20"/>
                <w:szCs w:val="20"/>
                <w:lang w:val="en-US"/>
              </w:rPr>
              <w:t>V</w:t>
            </w:r>
            <w:r>
              <w:rPr>
                <w:sz w:val="20"/>
                <w:szCs w:val="20"/>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1.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кон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хист персональн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297-</w:t>
            </w:r>
            <w:r>
              <w:rPr>
                <w:sz w:val="20"/>
                <w:szCs w:val="20"/>
                <w:lang w:val="en-US"/>
              </w:rPr>
              <w:t>V</w:t>
            </w:r>
            <w:r>
              <w:rPr>
                <w:sz w:val="20"/>
                <w:szCs w:val="20"/>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06.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державну служб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4050-</w:t>
            </w:r>
            <w:r>
              <w:rPr>
                <w:sz w:val="20"/>
                <w:szCs w:val="20"/>
                <w:lang w:val="en-US"/>
              </w:rPr>
              <w:t>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7.11.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засади запобігання та протидії коруп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506-</w:t>
            </w:r>
            <w:r>
              <w:rPr>
                <w:sz w:val="20"/>
                <w:szCs w:val="20"/>
                <w:lang w:val="en-US"/>
              </w:rPr>
              <w:t>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1.06.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загальнообов’язкове  державне  пенсійне страх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058-І</w:t>
            </w:r>
            <w:r>
              <w:rPr>
                <w:sz w:val="20"/>
                <w:szCs w:val="20"/>
                <w:lang w:val="en-US"/>
              </w:rPr>
              <w:t>V</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09.07.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заходи щодо законодавчого забезпечення реформування пенсійної систе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3668-</w:t>
            </w:r>
            <w:r>
              <w:rPr>
                <w:sz w:val="20"/>
                <w:szCs w:val="20"/>
                <w:lang w:val="en-US"/>
              </w:rPr>
              <w:t>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08.07.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пенсійне забезпе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788-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05.11.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пенсії за особливі заслуги перед Україно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67-ІІ</w:t>
            </w:r>
            <w:r>
              <w:rPr>
                <w:sz w:val="20"/>
                <w:szCs w:val="20"/>
                <w:lang w:val="en-US"/>
              </w:rPr>
              <w:t>I</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06.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енсійне забезпечення осіб, звільнених з військової служби, та деяких інш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2262-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09.04.19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внесення змін до деяких законів України з питань пенсійного забезпечення та соціального захисту військовослужбо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3591-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04.04.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статус і соціальний захист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796-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28.02.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ірничний Закон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27-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6.10.1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бібліотеки і бібліотечну справ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95-В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1.19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статус ветеранів війни, гарантії їх соціального захи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3551-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22.10.1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о державні нагород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549-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6.0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ро недержавне пенсійне забезпечення</w:t>
            </w:r>
          </w:p>
        </w:tc>
        <w:tc>
          <w:tcPr>
            <w:tcW w:w="14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1057-І</w:t>
            </w:r>
            <w:r>
              <w:rPr>
                <w:rFonts w:cs="Times New Roman" w:ascii="Times New Roman" w:hAnsi="Times New Roman"/>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09.07.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ро службу в органах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2493-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07.06.2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основні засади соціального захисту ветеранів праці та інших громадян похилого віку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3721-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6.12.1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жертви нацистських переслідув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584-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3.0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Про внесення змін до Закону України “Про жертви нацистських переслідувань” щодо віку неповнолітніх в’язнів та розміру підвищення пенс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2408-</w:t>
            </w:r>
            <w:r>
              <w:rPr>
                <w:sz w:val="20"/>
                <w:szCs w:val="20"/>
                <w:lang w:val="en-US"/>
              </w:rPr>
              <w:t>V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01.07.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реабілітацію жертв політичних репресій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962-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7.04.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соціальний захист дітей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2195-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8.11.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наукову і науково-технічну дія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977-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3.12.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внесення змін до Закону України “Про наукову і науково-технічну дія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316-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20.11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державну соціальну допомогу особам, які не мають права на пенсію, та інвалі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727-І</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8.05.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Про внесення змін до Закону Укаїни      ” Про державну соціальну допомогу особам, які не мають права на пенсію, та інвалідам” щодо державної соціальної допомоги на догляд інвалідам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3133-</w:t>
            </w:r>
            <w:r>
              <w:rPr>
                <w:sz w:val="20"/>
                <w:szCs w:val="20"/>
                <w:lang w:val="en-US"/>
              </w:rPr>
              <w:t>V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5.03.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підвищення престижності шахтарської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345-</w:t>
            </w:r>
            <w:r>
              <w:rPr>
                <w:sz w:val="20"/>
                <w:szCs w:val="20"/>
                <w:lang w:val="en-US"/>
              </w:rPr>
              <w:t>V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02.09.2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Про донорство крові та її компонен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239/95-в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23.06.19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Кодекс законів про працю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lang w:val="uk-UA"/>
              </w:rPr>
              <w:t>322-</w:t>
            </w:r>
            <w:r>
              <w:rPr>
                <w:rFonts w:cs="Times New Roman" w:ascii="Times New Roman" w:hAnsi="Times New Roman"/>
                <w:lang w:val="en-US"/>
              </w:rPr>
              <w:t>VII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0.12.19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ро прокуратуру</w:t>
            </w:r>
          </w:p>
        </w:tc>
        <w:tc>
          <w:tcPr>
            <w:tcW w:w="14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1789-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05.11.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ро державну підтримку засобів масової інформації та соціального захисту журналістів</w:t>
            </w:r>
          </w:p>
        </w:tc>
        <w:tc>
          <w:tcPr>
            <w:tcW w:w="14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540/97-в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23.09.19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Основи законодавства України про охорону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2801-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9.11.19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ро основи соціальної захищеності інвалідів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875-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21.03.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rPr>
              <w:t>Закон</w:t>
            </w:r>
          </w:p>
        </w:tc>
        <w:tc>
          <w:tcPr>
            <w:tcW w:w="32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ро загальнообов’язкове державне соціальне страхування від нещасноговипадку на виробництві та професійного захворювання, які спричинили втрату працездатності</w:t>
            </w:r>
          </w:p>
        </w:tc>
        <w:tc>
          <w:tcPr>
            <w:tcW w:w="14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2240-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18.01.20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каз Президента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одаткові заходи щодо державної підтримки колишніх політичних в’язнів і репресованих та їх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1/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02.2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каз Президента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пільги Героям Соціалістичної пра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9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10.1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затвердження нормативно-правових актів щодо застосування Закону України “Про альтернативну (невійськову) служ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2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1.1999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порядок повідомної реєстрації галузевих і регіональних угод, колективних догово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4.19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затвердження Порядку визначення заробітної плати (доходу) для обчислення пенсії у разі втрати документів про її нарахування та ви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7.2006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w:t>
            </w:r>
            <w:r>
              <w:rPr>
                <w:sz w:val="20"/>
                <w:szCs w:val="20"/>
              </w:rPr>
              <w:t>останов</w:t>
            </w:r>
            <w:r>
              <w:rPr>
                <w:sz w:val="20"/>
                <w:szCs w:val="20"/>
                <w:lang w:val="uk-UA"/>
              </w:rPr>
              <w:t>а</w:t>
            </w:r>
            <w:r>
              <w:rPr>
                <w:sz w:val="20"/>
                <w:szCs w:val="20"/>
              </w:rPr>
              <w:t xml:space="preserve">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Деякі питання моніторингу створення робочих міс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4.2006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призначення і виплати державної допомоги сім´ям з ді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12.2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призначення та виплати тимчасової державної допомоги дітям, батьки яких ухиляються від споати аліментів, не мають можливості утримувати дитину або місце проживання їх невідо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2.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01.20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ложення про дитячий будинок сімейного тип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4.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ложення про прийомну сім´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04.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ерелік видів доходів, які враховуються при визанченні розміру аліментів на одного з подружжя, дітей, батьків, інш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02.1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04.2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ами лікарської комісії медичного закладу потребує постійного стороннього догляду, на догляд за 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08.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призначення і виплати компенсації фізичним особам, які надають соціальн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04.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ідвищення розмірів державної допомоги окремим категоріям громадя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7.19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призначення і виплати державної соціальної допомоги малозабезпеченим сім´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2.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10.19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4.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надання населенню субсидій готівкою для відшкодування витрат на придбання скрапленого  газу, твердого та рідкого пічного побутов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12.2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норм споживання природного газу населенням у разі відсутності газових лічиль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06.19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ядок надання допомоги на поховання деяких категорій осіб виконавцю волевиявлення померлого або особі, яка зобов′язалася поховати померл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01.20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11.2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які питання визначення сукупного доходу сім′ї для окремих видів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Інструкції з діловодства за зверненнями громадян в органах  державної влади і місцевого самоврядування, об′єднання громадян, на підприємствах, в установах, організаціях незалежно від форм власності, в засобах масов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4.19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szCs w:val="20"/>
                <w:lang w:val="uk-UA"/>
              </w:rPr>
            </w:pPr>
            <w:r>
              <w:rPr>
                <w:sz w:val="20"/>
                <w:szCs w:val="20"/>
                <w:lang w:val="uk-UA"/>
              </w:rPr>
              <w:t>Постанова К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еякі питання надання державної соціальної  допомоги малозабезпеченим  сім</w:t>
            </w:r>
            <w:r>
              <w:rPr>
                <w:rFonts w:eastAsia="Symbol" w:cs="Symbol" w:ascii="Symbol" w:hAnsi="Symbol"/>
                <w:sz w:val="20"/>
                <w:szCs w:val="20"/>
                <w:lang w:val="uk-UA"/>
              </w:rPr>
              <w:t></w:t>
            </w:r>
            <w:r>
              <w:rPr>
                <w:sz w:val="20"/>
                <w:szCs w:val="20"/>
                <w:lang w:val="uk-UA"/>
              </w:rPr>
              <w:t>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8.2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затвердження порядку виготовлення та видачі посвідчень жертвам нацистських переслідувань</w:t>
            </w:r>
          </w:p>
          <w:p>
            <w:pPr>
              <w:pStyle w:val="Normal"/>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47</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szCs w:val="20"/>
                <w:lang w:val="uk-UA"/>
              </w:rPr>
            </w:pPr>
            <w:r>
              <w:rPr>
                <w:sz w:val="20"/>
                <w:szCs w:val="20"/>
                <w:lang w:val="uk-UA"/>
              </w:rPr>
              <w:t>27.09.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jc w:val="left"/>
              <w:rPr>
                <w:sz w:val="20"/>
                <w:szCs w:val="20"/>
              </w:rPr>
            </w:pPr>
            <w:r>
              <w:rPr>
                <w:sz w:val="20"/>
                <w:szCs w:val="20"/>
              </w:rPr>
              <w:t>Про тлумачення Закону України “Про реабілітацію жертв політичних репресій в Україні</w:t>
            </w:r>
          </w:p>
          <w:p>
            <w:pPr>
              <w:pStyle w:val="Normal"/>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12-Х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12.19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забезпечення щорічної виплати разової грошової допомоги, передбаченої Законом України “Про статус ветеранів війни, гарантії їх соціального захисту</w:t>
            </w:r>
          </w:p>
          <w:p>
            <w:pPr>
              <w:pStyle w:val="Normal"/>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02.2004</w:t>
            </w:r>
          </w:p>
          <w:p>
            <w:pPr>
              <w:pStyle w:val="Normal"/>
              <w:jc w:val="center"/>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Web"/>
              <w:spacing w:before="0" w:after="0"/>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порядок надання пільг, передбачених Законом України “Про основні засади соціального захисту ветеранів праці та інших громадян похилого віку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2</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8.199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порядок надання пільг передбачених Законом України “Про статус ветеранів війни, гарантії їх соціального захисту</w:t>
            </w:r>
          </w:p>
          <w:p>
            <w:pPr>
              <w:pStyle w:val="Normal"/>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94-п</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06.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ідвищення рівня соціального захисту найбільш вразлив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12.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равил надання та отримання телекомунікацій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09.2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равил користування електричною енергією для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7.19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ро затвердження правил надання населенню послуг з газ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12.19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равилнадання полуг з централізованого опалення, постачаня холодної та гарячої води і водовідведення та типового договору про надання послуг з централізованого опалення,постачання холодної та гарячої води і 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7.2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становлення норм користування житлово-комунальними послугами громадянами, які мають пільги щодо їх о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08.19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які питання соціального захисту окремих категорій громадя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05.20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надання пільг, компенсацій і гарантій працівникам бюджетних утанов, військовослужбовцям, особам рядового і начальницького с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03.20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 безоплатного капітального ремонту власних житлових будинків і квартир осіб, що мають право на таку пільгу, а також першочерговийпоточний ремонт житлових будинків і квартир осіб, які мають на ц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5.2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становлення мінімальних норм забезпечення населення твердим паливом і скрапленим газом граничних показників їх вартості для наданняпільг і житлових субсидій за рахунок субвенції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4.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Єдиний державний автоматизований реєстр осіб, які мають право на піль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9.01.20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несення змін до постанови Кабінету Міністрів України від 4 березня 2002 року №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5.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03.2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видачі посвідчень особам,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1.19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ложення про організацію оздоровлення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орядок та розміри компенсаційних виплат дітям, які потерпі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02.19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щорічну допомогу на оздоровлення громадянам, які постраждп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7.2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становлення розмірів виплат деяким категоріям громадян, що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компенсаційні виплати особам,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7.19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несення змін идо постанов Кабінету Міністрів України з питань соціального захисту громадян, яка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2.2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 затвердження Порядку використання коштів державного бюджету для виконання програм пов</w:t>
            </w:r>
            <w:r>
              <w:rPr>
                <w:sz w:val="20"/>
                <w:szCs w:val="20"/>
              </w:rPr>
              <w:t>’</w:t>
            </w:r>
            <w:r>
              <w:rPr>
                <w:sz w:val="20"/>
                <w:szCs w:val="20"/>
                <w:lang w:val="uk-UA"/>
              </w:rPr>
              <w:t>язаних з соціальним захистом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9.2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еякі питання стипендіального забезпе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3.20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провадження безоплатного та пільгового відпуску лікарських засобів за рецептами лікарів у разі амбулаторного  лікуванняокремих груп населення за певними категоріями захворюв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8.199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останова КМ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використаннякоштів фонду для здійснення заходів щодо ліквідації наслідків Чорнобильської катастрофи та соціального захисту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6.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2</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szCs w:val="20"/>
                <w:lang w:val="uk-UA"/>
              </w:rPr>
            </w:pPr>
            <w:r>
              <w:rPr>
                <w:sz w:val="20"/>
                <w:szCs w:val="20"/>
                <w:lang w:val="uk-UA"/>
              </w:rPr>
              <w:t>Наказ Мінпраці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затвердження  Положення про проведення перевірок цільового  використання  бюджетних асигнувань, передбачених для надання  населенню  субсидій  та  адресної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7.1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3</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szCs w:val="20"/>
                <w:lang w:val="uk-UA"/>
              </w:rPr>
            </w:pPr>
            <w:r>
              <w:rPr>
                <w:sz w:val="20"/>
                <w:szCs w:val="20"/>
                <w:lang w:val="uk-UA"/>
              </w:rPr>
              <w:t>Наказ Мінпраці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затвердження порядку  повернення коштів, надміру виплачених за  призначеними субсиді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12.19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4</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szCs w:val="20"/>
                <w:lang w:val="uk-UA"/>
              </w:rPr>
            </w:pPr>
            <w:r>
              <w:rPr>
                <w:sz w:val="20"/>
                <w:szCs w:val="20"/>
                <w:lang w:val="uk-UA"/>
              </w:rPr>
              <w:t>Наказ Мінпраці України та ДПА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затвердження  Порядку надання державними податковими  інспекціями відомостей про доходи фізичних осіб, які звернулися за призаченням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4.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каз Мінпраці Украї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затвердження змін до порядку передання відділами реєстрації актів цивільного стану органам праці  та соціального захисту населення інформації про громадян, які помер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8/21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12.2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 затвердження форми Акта обстеження матеріально-побутових сім</w:t>
            </w:r>
            <w:r>
              <w:rPr>
                <w:rFonts w:eastAsia="Symbol" w:cs="Symbol" w:ascii="Symbol" w:hAnsi="Symbol"/>
                <w:sz w:val="20"/>
                <w:szCs w:val="20"/>
                <w:lang w:val="uk-UA"/>
              </w:rPr>
              <w:t></w:t>
            </w:r>
            <w:r>
              <w:rPr>
                <w:sz w:val="20"/>
                <w:szCs w:val="20"/>
                <w:lang w:val="uk-UA"/>
              </w:rPr>
              <w:t>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06.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провадження в місцевих органах праці та соціального захисту населення єдиної технології прийому громадян, які звертаються за призначенням усіх видів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5.2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форми Заяви про призанчення усих видів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2.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 затвердження форми Декларації</w:t>
            </w:r>
            <w:r>
              <w:rPr>
                <w:sz w:val="20"/>
                <w:szCs w:val="20"/>
                <w:lang w:val="uk-UA"/>
              </w:rPr>
              <w:t xml:space="preserve"> про доходи та майновий стан осіб, </w:t>
            </w:r>
            <w:r>
              <w:rPr>
                <w:sz w:val="20"/>
                <w:szCs w:val="20"/>
              </w:rPr>
              <w:t xml:space="preserve"> </w:t>
            </w:r>
            <w:r>
              <w:rPr>
                <w:sz w:val="20"/>
                <w:szCs w:val="20"/>
                <w:lang w:val="uk-UA"/>
              </w:rPr>
              <w:t>які звернулися за призначення усіх видів соціальної допомоги, та довідки про склад сім´ї або зареєстрованих у житловому приміщенні/будинку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7.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і Інструкції щодо порядку оформлення і ведення особових справ отримувачів усіх видів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9.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ередачу функцій призначення та виплати  допомоги пр народженні дитини та по догляду за дитиною до досягення нею трирічного віку застрахованим особам від страхувальників та робочих органів виконавчої дирекції Фонду соціального страхування з тимчасової втрати працездатності та його відділень органам праці  та соціального захисту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2.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деякі питання виплати допомоги при народженні дитини та по догляду за дитиною до досягнення нею трирічного віку застрахованим 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01.20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виплати державної допомоги при народженні дитини в разі її влаштування до дитячого закладу (будинку дитини) на повне державне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5.2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охорони здоров´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форм облікової документації  щодо призначення державної допомги у зв´язку з вагітністю та пологами жінкам, які не застраховані в сестемі загальнообов´язкового державного  соціального страхування, та інструкції щодо їх заповн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03.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надання державної соціальної допомоги інвалідам з дитинства та дітям-інвалі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6.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каз Мінпрац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обліку, зберігання, оформлення та видачу посвідчень особам, які одержують державну соціальну допомогу відповідно до Закону України “Про державну  соціальну допомогу інвалідам з дитинства та дітям-інвалі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11.2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каз Мінсоцполітики Міносвіти і науки, Мінохорони здоров</w:t>
            </w:r>
            <w:r>
              <w:rPr>
                <w:sz w:val="20"/>
                <w:szCs w:val="20"/>
              </w:rPr>
              <w:t>’</w:t>
            </w:r>
            <w:r>
              <w:rPr>
                <w:sz w:val="20"/>
                <w:szCs w:val="20"/>
                <w:lang w:val="uk-UA"/>
              </w:rPr>
              <w:t>я, Мінкультури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несення змін до наказу Міністерства праці тв соціальної політики України, Міністерства осіти і науки України, Міністерства охорони здоров’я України та культури і туризму України 341/651/619/769  від 13.09.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09/11/1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1.01.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каз Мінсоцполітики Міносвіти і науки, Мінохорони здоров’я, Мінкультури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забезпечення працівників бюджетних утанов (закладів) безплатним користуванням житлом (квартирою) з опаленням і освітленням відповідно до пункту “ї”частини першої статті 77 Основ зп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1/651/619/7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9.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каз Мінпраці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становлення розмірів грошової компенсації вартості продуктів харчування громадянам, які постраждали внаслівдок Чорнобильської катастрофи на 2012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1.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каз Міносвіти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Порядку встановлення батьківської 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11.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Сумської обл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поглиблення взаємодії органів виконавчої влади з профспілками та підтримку профспілкового руху в а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02.2006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Сумської обл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взаємодію при передачі документів до архівних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08.2009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Сумської обл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хід виконання завдань Президента України та Кабінету Міністрів України щодо погашення заборгованості із виплати заробітної плати на підприємствах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6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0.2010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Сумської обл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стан погашення заборгованості із виплати заробітної плати та платежів до Пенсійного фонду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6.2010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Сумської обл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7.2011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ручення голови Сумської обл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невідкладні заходи щодо погашення заборгованості із заробітної 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05.2011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Сумської 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твердження Натуральних норм забезпечення населення твердим паливом та скрапленим газом, відповідно до яких населенню надають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8-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5.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Сумської 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заходи пов’язані з 26 роковинами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4.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Сумської ОД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утворення консультативної ради з питань соціального захисту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12.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Сумської ОД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 затвердження Натуральних норм забезпечення населення твердим паливом та скрепленим газом, відповідно до яких населенню надаються пільги  і житлові субсидії готівкою для відшкодування витратна їх придбання за рахунок вівдповідної субвенції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8-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05.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Недригайлівської рай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стан виконання Закону України “Про оплату праці” в частині виплати заробітної плати на підприємствах, в установах та організаціях Недригайлівського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367-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5.2012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Недригайлівської рай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затвердження Положення про управління праці та соціального захисту населення Недригайлівської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3.2008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голови Недригайлівської райдержадмініст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r>
              <w:rPr>
                <w:sz w:val="20"/>
                <w:szCs w:val="20"/>
                <w:lang w:val="uk-UA"/>
              </w:rPr>
              <w:t>Про поглиблення взаємодії органів виконавчої влади з профспілками та підтримку профспілкового руху в райо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r>
              <w:rPr>
                <w:sz w:val="20"/>
                <w:szCs w:val="20"/>
                <w:lang w:val="uk-UA"/>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2.2006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роведення безоплатного капітального ремонту житлового будинку інваліда Великої Вітчизняної війни І групи Товстопята Г.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77-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05.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ідзначення в Недригайлівському районі у 2012 році Дня скорботи і вшанування пам’яті жертв війни в Украї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25-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6.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 районні заходи пов</w:t>
            </w:r>
            <w:r>
              <w:rPr>
                <w:sz w:val="20"/>
                <w:szCs w:val="20"/>
              </w:rPr>
              <w:t>’</w:t>
            </w:r>
            <w:r>
              <w:rPr>
                <w:sz w:val="20"/>
                <w:szCs w:val="20"/>
                <w:lang w:val="uk-UA"/>
              </w:rPr>
              <w:t>язані з 26-роковинами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3-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4.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ідготовку та відзначення в Недригайлівскому районі 67-ї річниці Перемоги у Великій Вітчизняній війні 1941-1945 ро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3-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4.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стан надання пільг та компенсацій пільговим категоріям населення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1.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організацію оздоровлення, відпочинку та зайнятості дітей, учнівської молоді влітку2012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70-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05.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утворення консультативної ради з питань соціального захисту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12.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ільгове медичне обслуговування громадян району,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1.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комісію по розгляду заяв з питань соціального захист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01.2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районну комісію по проведенню безоплатного капітального ремонту власних житлових будинків (квартир) інвалідам війни, осіб, які мають особливі заслуги перед Батьківщиною, членів сімей загиблих військовослужбовців та прирівня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2.09.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порядження Недригайлівської  Р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створення «мобільного офісу» при управлінні праці та соціального захисту населення Недригайлівської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7-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05.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ішення сесії Сумської обласн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орядок використання субвенції з обласного бюджету на пільгове медичне облслуговування громадянам,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2.2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ішення сесії Сумської обласн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рогаму соціальної підтримки у 2012-2016 роках сімей загиблих учасників бойових дій на території Республіки Афгані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12.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Рішення сесії Недригайлівської районн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порядок надання пільг та тверде паливо та скраплений балонний г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5.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Рішення сесії Недригайлівської районн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несення змін до районної прогами підтримки Недригайлівської громадської організації інвалідів по соціальному захисту інвалідів на період 2012-2015 ро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07.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Рішення сесії Недригайлівської районн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 внесення змін до районного бюджету на 2012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08.2012</w:t>
            </w:r>
          </w:p>
        </w:tc>
      </w:tr>
    </w:tbl>
    <w:p>
      <w:pPr>
        <w:pStyle w:val="Normal"/>
        <w:jc w:val="center"/>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40" w:after="20"/>
    </w:pPr>
    <w:rPr/>
  </w:style>
  <w:style w:type="paragraph" w:styleId="3">
    <w:name w:val="Основной текст 3"/>
    <w:basedOn w:val="Normal"/>
    <w:qFormat/>
    <w:pPr>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34:00Z</dcterms:created>
  <dc:creator>1</dc:creator>
  <dc:description/>
  <dc:language>en-US</dc:language>
  <cp:lastModifiedBy>1</cp:lastModifiedBy>
  <dcterms:modified xsi:type="dcterms:W3CDTF">2013-06-05T12:34:00Z</dcterms:modified>
  <cp:revision>2</cp:revision>
  <dc:subject/>
  <dc:title>Нормативно-правові акти, якими керується у своїй роботі</dc:title>
</cp:coreProperties>
</file>