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афі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ведення виїзного обслуговування населення</w:t>
      </w:r>
    </w:p>
    <w:p>
      <w:pPr>
        <w:pStyle w:val="3"/>
        <w:rPr>
          <w:lang w:val="uk-UA"/>
        </w:rPr>
      </w:pPr>
      <w:r>
        <w:rPr/>
        <w:t>“</w:t>
      </w:r>
      <w:r>
        <w:rPr/>
        <w:t xml:space="preserve">мобільним соціальним офісом” </w:t>
      </w:r>
      <w:r>
        <w:rPr>
          <w:lang w:val="uk-UA"/>
        </w:rPr>
        <w:t xml:space="preserve">на 2015 рік </w:t>
      </w:r>
      <w:r>
        <w:rPr/>
        <w:t>при управлінні праці та соціального захисту населення Недригайлівської райдержадміністрації</w:t>
      </w:r>
    </w:p>
    <w:p>
      <w:pPr>
        <w:pStyle w:val="3"/>
        <w:rPr>
          <w:lang w:val="uk-UA"/>
        </w:rPr>
      </w:pPr>
      <w:r>
        <w:rPr>
          <w:lang w:val="uk-UA"/>
        </w:rPr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"/>
        <w:gridCol w:w="3931"/>
        <w:gridCol w:w="29"/>
        <w:gridCol w:w="2097"/>
        <w:gridCol w:w="2369"/>
        <w:gridCol w:w="41"/>
        <w:gridCol w:w="1701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ільської/селищної рад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ий пункт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иїзного обслуговування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проведенн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Засульська сільська ра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Засул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9.0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Маршалівська сільська ра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Маршал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24.03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Кулішівська сільська ра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Кулішів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21.04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акунівська сільська ра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Сакуниха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Перетіч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26.05.2015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3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Хоружівська сільська ра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Хоружівка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Спарта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23.06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3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8"/>
                <w:lang w:val="uk-UA"/>
              </w:rPr>
              <w:t>Іваницька сільська</w:t>
            </w:r>
            <w:r>
              <w:rPr>
                <w:sz w:val="27"/>
                <w:szCs w:val="28"/>
              </w:rPr>
              <w:t xml:space="preserve"> </w:t>
            </w:r>
            <w:r>
              <w:rPr>
                <w:sz w:val="27"/>
                <w:szCs w:val="28"/>
                <w:lang w:val="uk-UA"/>
              </w:rPr>
              <w:t>ра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Іваниц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21.07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Козельненська сільська ра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Тимченки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Саєво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Козельн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24.09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2.00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4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8"/>
                <w:lang w:val="uk-UA"/>
              </w:rPr>
              <w:t>Вільшанська сільська ра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Вільшана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Білоярськ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5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3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Великобудківська сільська ра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Великі Буд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20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Коровинська сільська ра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Коровинці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Малі Буд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28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3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Томашівська сільська ра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Томашів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1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Деркачівська сільська ра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Деркачів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7.1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Червонослобідська сільська ра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Мелешківка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Червона Слоб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24.1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3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Тернівська селищна ра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мт.Терн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</w:t>
            </w:r>
          </w:p>
        </w:tc>
      </w:tr>
    </w:tbl>
    <w:p>
      <w:pPr>
        <w:pStyle w:val="3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3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аступник начальника управління</w:t>
        <w:tab/>
        <w:tab/>
        <w:tab/>
        <w:tab/>
        <w:t>Г.М.Наум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3:20:00Z</dcterms:created>
  <dc:creator>UserXP</dc:creator>
  <dc:description/>
  <cp:keywords/>
  <dc:language>en-US</dc:language>
  <cp:lastModifiedBy>User</cp:lastModifiedBy>
  <dcterms:modified xsi:type="dcterms:W3CDTF">2015-02-06T13:20:00Z</dcterms:modified>
  <cp:revision>2</cp:revision>
  <dc:subject/>
  <dc:title/>
</cp:coreProperties>
</file>