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954" w:hanging="0"/>
        <w:jc w:val="left"/>
        <w:rPr/>
      </w:pPr>
      <w:r>
        <w:rPr/>
        <w:t>ЗАТВЕРДЖУЮ</w:t>
      </w:r>
    </w:p>
    <w:p>
      <w:pPr>
        <w:pStyle w:val="Heading"/>
        <w:ind w:left="595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Керівник апарату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Недригайлівської районної державної адміністрації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  <w:i/>
        </w:rPr>
        <w:t>_________О.І.Неменко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«____»  ________ 20__ року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Доповідна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нання плану роботи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3 квартал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запланованих питань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ни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виконано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виконано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несено на наступний квартал</w:t>
        <w:tab/>
        <w:tab/>
        <w:tab/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ято з виконання як неактуальні</w:t>
        <w:tab/>
        <w:tab/>
        <w:tab/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позапланових питань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7"/>
        <w:gridCol w:w="3780"/>
        <w:gridCol w:w="758"/>
        <w:gridCol w:w="2482"/>
        <w:gridCol w:w="1762"/>
      </w:tblGrid>
      <w:tr>
        <w:trPr>
          <w:trHeight w:val="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ова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но викона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итання для розгляду на засіданнях колегії </w:t>
            </w:r>
          </w:p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айонної державної адміністрації</w:t>
            </w:r>
          </w:p>
        </w:tc>
      </w:tr>
      <w:tr>
        <w:trPr>
          <w:trHeight w:val="1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ІІ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тання для внесення на розгляд районної ради</w:t>
            </w:r>
          </w:p>
        </w:tc>
      </w:tr>
      <w:tr>
        <w:trPr>
          <w:trHeight w:val="1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Недригайлівської районної програми зайнятості населення на період до 2017 рок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8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готовка питань на наради при голові, заступниках голови, керівнику апарату райдержадміністрації, засідання дорадчих органів райдержадміністрації</w:t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 xml:space="preserve">  </w:t>
            </w:r>
            <w:r>
              <w:rPr/>
              <w:t xml:space="preserve">2. Розгляд заяв та документів про призначення  субсидії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7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 xml:space="preserve">  </w:t>
            </w:r>
            <w:r>
              <w:rPr/>
              <w:t xml:space="preserve">2. Розгляд заяв та документів про призначення  субсидії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8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>Про хід виконання розпорядження голови Недригайлівської районної державної адміністрації від 29.05.2012 №390-ОД “Про розвиток системи надання соціальних послуг в Недригайлівському районі</w:t>
            </w:r>
            <w:r>
              <w:rPr/>
              <w:t>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8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глянуті питання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rStyle w:val="1"/>
                <w:b w:val="false"/>
                <w:bCs w:val="false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о стан виплати заробітної плати та погашення заборгованості із неї підприємствами - боржниками Недригайлівського району.</w:t>
            </w:r>
          </w:p>
          <w:p>
            <w:pPr>
              <w:pStyle w:val="TextBody"/>
              <w:spacing w:lineRule="auto" w:line="216" w:before="0" w:after="200"/>
              <w:rPr>
                <w:sz w:val="27"/>
                <w:szCs w:val="22"/>
                <w:lang w:val="uk-UA"/>
              </w:rPr>
            </w:pPr>
            <w:r>
              <w:rPr>
                <w:sz w:val="27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8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9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8"/>
              </w:rPr>
              <w:t>Апаратна нарада по питанню: “Про стан надання пільговим категоріям населення району пільг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9.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/>
            </w:pPr>
            <w:r>
              <w:rPr/>
              <w:t>Засідання районної робочої групи з питань легалізації тіньової заробітної плати та робочих місць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/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/>
              <w:t>1. Аналіз причин щодо наявності значної частки працюючих, які отримують заробітну плату в розмірі меншому ніж гарантований державою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9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паратна нарада по питанню: “Про стан виконання розпорядження голови Недригайлівської  районної державної адміністрації від 30.07.2012 №518-ОД “Про роботу робочої групи з легалізації тіньової заробітної плати та робочих місць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9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Апаратна нарада по питанню: «Про хід виконання розпорядження голови Недригайлівської районної державної адміністрації від 14.01.2013 №9-ОД “Про затвердження заходів щодо виконання в районі державної цільової соціальної програми протидії торгівлі людьми до 2015 року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.09.2014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9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Апаратна нарада по питанню: «Про хід виконання розпорядження голови Недригайлівської районної державної адміністрації від 03.07.2006 №336 “Про затвердження заходів з реалізації стратегії розвитку пенсійної системи та підвищення ефективності роботи з інформування населення з цих питань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9.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Інформаційно-аналітична робота</w:t>
            </w:r>
          </w:p>
        </w:tc>
      </w:tr>
      <w:tr>
        <w:trPr>
          <w:trHeight w:val="24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Управлінням підготовлено та направлен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680</w:t>
            </w:r>
            <w:r>
              <w:rPr>
                <w:rFonts w:cs="Times New Roman" w:ascii="Times New Roman" w:hAnsi="Times New Roman"/>
                <w:sz w:val="28"/>
              </w:rPr>
              <w:t xml:space="preserve"> щоденних, щотижневих та інших матеріалів д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едригайлівської </w:t>
            </w:r>
            <w:r>
              <w:rPr>
                <w:rFonts w:cs="Times New Roman" w:ascii="Times New Roman" w:hAnsi="Times New Roman"/>
                <w:sz w:val="28"/>
              </w:rPr>
              <w:t xml:space="preserve">райдержадміністрації, Департаменту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умської </w:t>
            </w:r>
            <w:r>
              <w:rPr>
                <w:rFonts w:cs="Times New Roman" w:ascii="Times New Roman" w:hAnsi="Times New Roman"/>
                <w:sz w:val="28"/>
              </w:rPr>
              <w:t>облдержадміністрації та інших установ та організацій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азеті “Голос Посулля”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рукова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блік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ь праці, соціального обслуговування та соціа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ізаційні заходи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7"/>
              </w:rPr>
            </w:pPr>
            <w:r>
              <w:rPr/>
              <w:t>Виїзна робота «мобільного соціального офісу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 виїзд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Проведення навчання з уповноваженими сільських та Тернівської селищної рад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0.09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чальник управління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  ______________            В.І.Борду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дата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підпис)</w:t>
        <w:tab/>
        <w:tab/>
        <w:tab/>
        <w:t>(ПІБ)</w:t>
      </w:r>
    </w:p>
    <w:p>
      <w:pPr>
        <w:pStyle w:val="Footer"/>
        <w:tabs>
          <w:tab w:val="clear" w:pos="708"/>
        </w:tabs>
        <w:spacing w:lineRule="auto" w:line="276" w:before="0" w:after="200"/>
        <w:rPr>
          <w:szCs w:val="22"/>
        </w:rPr>
      </w:pPr>
      <w:r>
        <w:rPr>
          <w:szCs w:val="22"/>
        </w:rPr>
        <w:t>01.10.2014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роботу 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і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5" w:type="dxa"/>
        <w:jc w:val="left"/>
        <w:tblInd w:w="-14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1727"/>
        <w:gridCol w:w="823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405"/>
        <w:gridCol w:w="510"/>
      </w:tblGrid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9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ююча діяльні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ільська, селищна, міська рад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умки перевірки розглянуто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ідсумками перевіро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і-шень коле-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</w:rPr>
              <w:t>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комплек-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</w:t>
        <w:tab/>
        <w:tab/>
        <w:tab/>
        <w:tab/>
        <w:tab/>
        <w:t>В.І.Бордун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21:00Z</dcterms:created>
  <dc:creator>Пользователь Компьютера</dc:creator>
  <dc:description/>
  <dc:language>en-US</dc:language>
  <cp:lastModifiedBy>UserXP</cp:lastModifiedBy>
  <cp:lastPrinted>2014-07-02T15:28:00Z</cp:lastPrinted>
  <dcterms:modified xsi:type="dcterms:W3CDTF">2014-09-30T13:01:00Z</dcterms:modified>
  <cp:revision>24</cp:revision>
  <dc:subject/>
  <dc:title>ПОГОДЖЕНО</dc:title>
</cp:coreProperties>
</file>