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Заступник голови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А.Г.Сиротенко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«____»  ________ 20__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3780"/>
        <w:gridCol w:w="758"/>
        <w:gridCol w:w="2482"/>
        <w:gridCol w:w="1762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/>
              <w:t>Про стан виконання районної програми зайнятості населення на період до 2017 року за 2013 рі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 виконано, в зв'язку з перенесенням засідання колег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несення на розгляд районної ради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8"/>
              </w:rPr>
              <w:t>Апаратна нарада по питанню: “Про стан виконання Закону України “Про оплату праці” в частині виплати заробітної плати на підприємствах, установах, організаціях району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8"/>
              </w:rPr>
              <w:t>Апаратна нарада по питанню: “Про стан виконання 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кольне доручення за результатами апаратної на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 xml:space="preserve">  </w:t>
            </w:r>
            <w:r>
              <w:rPr/>
              <w:t xml:space="preserve">2. Розгляд заяв та документів про призначення  субсидії 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3. Розгляд заяви та документів для надання права отримання пільг за місцем фактичного прожи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1. Про підведення підсумків роботи районної робочої групи з питань легалізації виплати заробітної плати та зайнятості населення за підсумками 2013 року.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2.</w:t>
            </w:r>
            <w:r>
              <w:rPr/>
              <w:t xml:space="preserve"> Про виконання плану заходів  щодо проведення в районі місячника легалізації “тіньової” зайнятості “ та прийняті рішення з даних питань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глянуті питання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rStyle w:val="1"/>
                <w:b w:val="false"/>
                <w:bCs w:val="false"/>
              </w:rPr>
              <w:t>1. Про стан виплати заробітної плати на підприємствах, в установах та організаціях Недригайлівського району та виконання графіків погашення заборгованості з неї.</w:t>
            </w:r>
          </w:p>
          <w:p>
            <w:pPr>
              <w:pStyle w:val="TextBody"/>
              <w:rPr>
                <w:rStyle w:val="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1"/>
                <w:b w:val="false"/>
                <w:bCs w:val="false"/>
              </w:rPr>
              <w:t>2.</w:t>
            </w:r>
            <w:r>
              <w:rPr/>
              <w:t xml:space="preserve"> Про стан погашення заборгованості до Пенсійного фонду України суб’єктами господарювання район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 Про стан сплати єдиного соціального внеску платниками податків Недригайлівського району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паратна нарада по питанню: “Про реалізацію в районі завдань Президента України щодо забезпечення соціального захисту учасників бойових на території інших держав, інвалідів війни, сімей загиблих та померлих учасників бойових дій ( у контексті проголошення 2014 року Роком учасників бойових дій на території інших держав)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реалізацію в районі завдання  Президента України щодо вшанування та державної підтримки ветеранів війни, нинішніх захисників Вітчизни, а також патріотичного виховання підростаючого покоління ( у контексті відзначення Дня захисника Вітчизни та вимог Указу Президента України від 19.10.2012 №604 “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)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.02.20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виконання розпорядження голови Недригайлівської районної державної адміністрації від 25.09.2012 №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” в Недригайлівському районі та протокольного доручення за результатами апаратної наради при голові Недригайлівсьеої районної державної адміністрації від 25.02.2013 року з даного питання”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кольне доручення за результатами апаратної на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3. Розгляд заяви та документів для надання права отримання пільг за місцем фактичного прожи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/>
              <w:t>Засідання районної комісії для вжиття заходів щодо запобігання різкому зростанню безробіття під час масового вивільнення працівник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виконання розпорядження голови Недригайлівської районної державної адміністрації від 27.04.2012 №326-ОД «Про затвердження районних заходів щодо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глянуті питання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rStyle w:val="1"/>
                <w:b w:val="false"/>
                <w:bCs w:val="false"/>
              </w:rPr>
              <w:t xml:space="preserve">1. </w:t>
            </w:r>
            <w:r>
              <w:rPr/>
              <w:t>Про стан виплати заробітної плати на підприємствах, в установах та організаціях Недригайлівського району та виконання графіків погашення заборгованості з неї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1. Про виконання річного завдання щодо створення в районі нових робочих місць відповідно до показника визначеного районною Програмою зайнятості населення на період до 2017 року за 2013 рік.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2.</w:t>
            </w:r>
            <w:r>
              <w:rPr/>
              <w:t xml:space="preserve"> Аналіз причин щодо наявності значної частки працюючих, які отримують заробітну плату меншу, або на рівні мінімальної, гарантованої державо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4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</w:t>
            </w:r>
            <w:r>
              <w:rPr>
                <w:rFonts w:cs="Times New Roman" w:ascii="Times New Roman" w:hAnsi="Times New Roman"/>
                <w:sz w:val="28"/>
              </w:rPr>
              <w:t xml:space="preserve">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854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 xml:space="preserve">райдержа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еревірка Іваниц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еревірка Коровин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 виїзд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1.04.2014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ицька 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1:00Z</dcterms:created>
  <dc:creator>Пользователь Компьютера</dc:creator>
  <dc:description/>
  <dc:language>en-US</dc:language>
  <cp:lastModifiedBy>UserXP</cp:lastModifiedBy>
  <cp:lastPrinted>2014-04-01T09:38:00Z</cp:lastPrinted>
  <dcterms:modified xsi:type="dcterms:W3CDTF">2014-04-01T06:51:00Z</dcterms:modified>
  <cp:revision>20</cp:revision>
  <dc:subject/>
  <dc:title>ПОГОДЖЕНО</dc:title>
</cp:coreProperties>
</file>