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Керівник апарату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О.І.Неменко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«____»  ________ 20__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4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3780"/>
        <w:gridCol w:w="720"/>
        <w:gridCol w:w="38"/>
        <w:gridCol w:w="2482"/>
        <w:gridCol w:w="1762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6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28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 стан виконання районних заходів щодо реалізації Державної цільової соціальної програми подолання та запобігання бідності на період до 2015 рок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10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2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несення на розгляд районної ради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>Про встановлення соціальних стандартів у сфері житлово – комунального обслуговування у відповідності до постанови Кабінету Міністрів України від 06.08.2014 №409</w:t>
            </w:r>
            <w:r>
              <w:rPr/>
              <w:t>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0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8"/>
              </w:rPr>
            </w:pPr>
            <w:r>
              <w:rPr>
                <w:szCs w:val="28"/>
              </w:rPr>
              <w:t>Апаратна нарада по питанню: “Про стан виконання районної програми зайнятості населення на період до 2017 року за підсумками 9 місяців 2014 року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0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0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 xml:space="preserve">  </w:t>
            </w:r>
            <w:r>
              <w:rPr/>
              <w:t xml:space="preserve">2. Розгляд заяв та документів про призначення  субсидії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0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/>
            </w:pPr>
            <w:r>
              <w:rPr/>
              <w:t>Засідання районної робочої групи з питань легалізації тіньової заробітної плати та робочих місць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/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/>
              <w:t>1. Аналіз причин щодо наявності значної частки працюючих, які отримують заробітну плату в розмірі меншому ніж гарантований державою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Про стан виконання розпорядження голови Недригайлівської районної державної адміністрації від 11.01.2010 №8 “Про затвердження районних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-2015 роки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1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паратна нарада по питанню: “Про хід виконання розпорядження голови Недригайлівської  районної державної адміністрації від 30.08.2007 №482 “Про затвердження заходів щодо реалізації Стратегії демографічного розвитку на період до 2015 року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глянуті питання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19" w:hanging="0"/>
              <w:jc w:val="both"/>
              <w:rPr>
                <w:sz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 стан виплати заробітної плати та погашення заборгованості із неї підприємствами - боржниками Недригайлівського райо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" w:leader="none"/>
              </w:tabs>
              <w:ind w:left="119" w:hanging="0"/>
              <w:jc w:val="both"/>
              <w:rPr>
                <w:sz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 стан виплати працівникам бюджетної сфери.</w:t>
            </w:r>
          </w:p>
          <w:p>
            <w:pPr>
              <w:pStyle w:val="TextBody"/>
              <w:spacing w:lineRule="auto" w:line="216" w:before="0" w:after="200"/>
              <w:rPr>
                <w:sz w:val="27"/>
                <w:szCs w:val="22"/>
                <w:lang w:val="uk-UA"/>
              </w:rPr>
            </w:pPr>
            <w:r>
              <w:rPr>
                <w:sz w:val="27"/>
                <w:szCs w:val="22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забезпечення виплат державних соціальних допомог особам, як переселилися з районів проведення анти терористичної операції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2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Апаратна нарада по питанню: «Про стан соціального захисту осіб з обмеженими фізичними можливостями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2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.Розгляд заяв та документів про призначення субсидії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4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930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 xml:space="preserve">райдержа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ревірка Козельнен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10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ревірка Кулішівської сільської ради щодо здійснення делегованих їм повноважень органів виконавчої вла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 виїзд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31.12.2014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і-шень коле-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ельненська сільська 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шівська сільська ра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12:00Z</dcterms:created>
  <dc:creator>Пользователь Компьютера</dc:creator>
  <dc:description/>
  <cp:keywords/>
  <dc:language>en-US</dc:language>
  <cp:lastModifiedBy>User</cp:lastModifiedBy>
  <cp:lastPrinted>2014-12-30T13:54:00Z</cp:lastPrinted>
  <dcterms:modified xsi:type="dcterms:W3CDTF">2015-02-06T13:12:00Z</dcterms:modified>
  <cp:revision>2</cp:revision>
  <dc:subject/>
  <dc:title>ПОГОДЖЕНО</dc:title>
</cp:coreProperties>
</file>