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штування до будинків-інтернатів громадян похилого віку та інвалідів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Нормативні документи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Наказ Міністерства праці та соціальної політики України № 549 від 29.12.2001 "Про затвердження типових положень про будинки-iнтернати (пансіонати) для громадян похилого віку, iнвалiдiв та дітей".</w:t>
              <w:br/>
              <w:t>Розпорядження Київської міської державної адміністрації від 30.07.2003 N 1397 "Про затвердження типових положень про будинки-інтернати (пансіонати) для громадян похилого віку, iнвалiдiв та дітей"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ерелік документів, які необхідно надат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собиста заява за встановленою формою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паспорту (1, 2 та 11 стор.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едична карта про стан здоров'я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розмір призначеної пенсії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склад сім'ї за формою № 3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МСЕК про групу інвалідності (за наявності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відсутність інфекційних захворювань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сновок із психоневрологічного диспансеру про тип будинку-інтернат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індивідуальна програма реабілітації інваліда (для інвалідів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ідентифікаційного код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ільгове посвідчення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ї документів подаються з пред'явленням оригіналів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Влаштування до будинків-інтернатів дітей-інвалідів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ерелік документів, які необхідно нада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ява батьків (опікунів, піклувальників чи установи, де перебувала дитина) про прийняття дитини до будинку-інтернату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рішення суду про стягнення аліментів, позбавлення батьківських прав (за наявності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рішення місцевих органів виконавчої влади або місцевого самоврядування про встановлення опіки і піклування над дітьми, які цього потребують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склад сім'ї за встановленою формою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акт обстеження матеріально-побутових умов проживання батьків (опікунів, піклувальників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відоцтво про народження (копія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сновок зональної психолого-медико-педагогічної консультації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писка з історії розвитку дитин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едична довідка про стан здоров'я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розмір призначеної допомоги або пенсії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освіту для дітей, які навчалися в закладах Міністерства освіти і науки Україн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ри фотокартки розміром 3х4 см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ї документів подаються з пред'явленням оригіналів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Влаштування до психоневрологічних інтернатів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ерелік документів, які необхідно нада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собиста заява за встановленою формою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паспорту (1, 2 та 11 стор.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сновок психіатричної МСЕК про тип будинку-інтернат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едична карт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розмір призначеної пенсії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про склад сім'ї за формою № 3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МСЕК про групу інвалідності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індивідуальна програма реабілітації інваліда (для інвалідів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судового рішення про недієздатність чи часткову дієздатність особи, що влаштовується до інтернат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ідентифікаційного код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ільгове посвідчення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ї документів подаються з пред'явленням оригіналів.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 будинку-інтернату або до будинку-інтернату громадян похилого віку та інвалідів на безоплатній основі приймаються особи - громадяни похилого віку, інваліди, які за станом здоров'я потребують стороннього догляду, побутового і медичного обслуговування, що не мають працездатних дітей або інших родичів, які згідно із законом зобов'язані їх утримувати. </w:t>
              <w:br/>
              <w:t>До будинку-інтернату можуть прийматися на платній основі особи, що мають працездатних дітей або інших родичів, які згідно із законом зобов'язані їх утримуват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Articleseperato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38:00Z</dcterms:created>
  <dc:creator>1</dc:creator>
  <dc:description/>
  <dc:language>en-US</dc:language>
  <cp:lastModifiedBy>1</cp:lastModifiedBy>
  <dcterms:modified xsi:type="dcterms:W3CDTF">2012-05-28T07:39:00Z</dcterms:modified>
  <cp:revision>2</cp:revision>
  <dc:subject/>
  <dc:title/>
</cp:coreProperties>
</file>