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тановлення статусу та видача посвідчення «Інвалід війни»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Нормативні документи: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- Закон України "Про статус ветеранів війни, гарантії їх соціального захисту" від 22.10.93 № 3551-ХІІ.</w:t>
              <w:br/>
              <w:t>- Постанова Кабінету Міністрів України від 12.05.94 № 302 "Про порядок видачі посвідчень і нагрудних знаків ветеранів війни.</w:t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Документи, які необхідно надат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аспорт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енсійне посвідчення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фото - 1 шт. 3 х 4 см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я довідки МСЕК про групу інвалідності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відка з військового комісаріату або інші документи (копія партизанського квитка), що підтверджують участь у бойових діях в роки війни та про загальні принципи належності підрозділів до складу діючої армії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пії документів подаються з пред'явленням оригіналів.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Видача проїзних талонів інвалідам війни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Документи, які необхідно надат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аспорт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свідчення інваліда війни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35:00Z</dcterms:created>
  <dc:creator>1</dc:creator>
  <dc:description/>
  <dc:language>en-US</dc:language>
  <cp:lastModifiedBy>1</cp:lastModifiedBy>
  <dcterms:modified xsi:type="dcterms:W3CDTF">2012-05-28T07:36:00Z</dcterms:modified>
  <cp:revision>2</cp:revision>
  <dc:subject/>
  <dc:title/>
</cp:coreProperties>
</file>