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7"/>
      </w:tblGrid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тановлення статусу «Дитина війни»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Нормативні документи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Закон України № 2195-IV від 18.11.2004 року "Про соціальний захист дітей війни" (із змінами), який набрав чинності з 1 січня 2006 року, установлює правовий статус дітей війни і визначає основи їх соціального захисту та гарантує їх соціальну захищеність шляхом надання пільг і державної соціальної підтримки.</w:t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Дитина війн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особа, яка є громадянином України та якій на час закінчення (2 вересня 1945 року) Другої світової війни було менше 18 років;</w:t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ри собі мати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1. Паспорт;</w:t>
              <w:br/>
              <w:t>2. Пенсійне посвідченн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32:00Z</dcterms:created>
  <dc:creator>1</dc:creator>
  <dc:description/>
  <dc:language>en-US</dc:language>
  <cp:lastModifiedBy>1</cp:lastModifiedBy>
  <dcterms:modified xsi:type="dcterms:W3CDTF">2012-05-28T07:33:00Z</dcterms:modified>
  <cp:revision>2</cp:revision>
  <dc:subject/>
  <dc:title/>
</cp:coreProperties>
</file>