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ошова компенсація на бензин, ремонт і техобслуговування автомобілів, транспортне обслуговування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Нормативні документи: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- Постанова Кабінету Міністрів України від 14.02.2006 № 228 "Про порядок виплати та розміри грошової компенсації на бензин, ремонт і технічне обслуговування автомобілів та на транспортне обслуговування"</w:t>
              <w:br/>
              <w:t>Грошова компенсація на бензин, ремонт і технічне обслуговування автомобілів та на транспортне обслуговування виплачується інвалідам, законним представникам дітей-інвалідів, які відповідно до законодавства мають право на забезпечення автомобілем.</w:t>
              <w:br/>
              <w:t>Компенсація на бензин, ремонт та технічне обслуговування автомобілів виплачується всім інвалідам (законним представникам дітей-інвалідів), які в установленому порядку забезпечені автомобілями, у сумі 142 грн. на рік.</w:t>
              <w:br/>
              <w:t>Компенсація на транспортне обслуговування інвалідів виплачується інвалідам, законним представникам дітей інвалідів, які перебувають на обліку для безкоштовного забезпечення автомобілями; мають право на забезпечення автомобілями і за власним бажанням відмовились від їх одержання і бажають отримувати грошову компенсацію у сумі 192 грн. на рік.</w:t>
            </w:r>
          </w:p>
        </w:tc>
      </w:tr>
    </w:tbl>
    <w:p>
      <w:pPr>
        <w:pStyle w:val="Normal"/>
        <w:rPr/>
      </w:pPr>
      <w:r>
        <w:rPr>
          <w:rStyle w:val="Articleseperato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29:00Z</dcterms:created>
  <dc:creator>1</dc:creator>
  <dc:description/>
  <dc:language>en-US</dc:language>
  <cp:lastModifiedBy>1</cp:lastModifiedBy>
  <dcterms:modified xsi:type="dcterms:W3CDTF">2012-05-28T07:30:00Z</dcterms:modified>
  <cp:revision>2</cp:revision>
  <dc:subject/>
  <dc:title/>
</cp:coreProperties>
</file>