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безпечення інвалідів автомобілям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Нормативні докумен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- Постанова Кабінету Міністрів України від 19.07.2006 № 999 "Про затвердження Порядку забезпечення інвалідів автомобілями" (із змінами).</w:t>
              <w:br/>
              <w:t>Облік та розподіл спецавтортранспорту здійснюється Головним управлінням праці та соціального захисту населення Київської міської державної адміністрації (м. Київ, пр.Комарова, буд.7).</w:t>
              <w:br/>
              <w:t>Для взяття на облік згідно з цим Порядком інвалід або законний представник дитини-інваліда подає до районного управління соціального захисту за місцем проживання і реєстрації заяву, форма якої затверджується Мінпраці.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Документи, які необхідно надати до заяв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ідентифікаційного кода інвалід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довідки МСЕ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висновку МСЕК про наявність медичних показань для забезпечення автомобілем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аспорта інваліда (для дитини-інваліда - свідоцтва про народженн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ільгового посвідчення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аспорта члена родини - водія (якщо інваліду керування автомобілем заборонено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ідентифікаційного кода члена родини - водія (якщо інваліду керування автомобілем заборонено, член сім'ї обов'язково повинен бути зареєстрований разом з інвалідом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освідчення водія (особи, яка буде здійснювати керуванн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медичного посвідчення водія (якщо таке є в наявності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техпаспорта (в разі заміни автомобіл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з місця проживання про склад сім'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акта про нещасний випадок на виробництві або акта розслідування профзахворювання (для інвалідів внаслідок трудового каліцтва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ля недієздатних інвалідів - копія рішення суду про визнання інваліда недієздатним та копія рішення про встановлення опіки над ним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з ДАІ про відсутність у інваліда транспортного засобу.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пії документів подаються з пред'явленням оригінал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6:00Z</dcterms:created>
  <dc:creator>1</dc:creator>
  <dc:description/>
  <dc:language>en-US</dc:language>
  <cp:lastModifiedBy>1</cp:lastModifiedBy>
  <dcterms:modified xsi:type="dcterms:W3CDTF">2012-05-28T07:27:00Z</dcterms:modified>
  <cp:revision>2</cp:revision>
  <dc:subject/>
  <dc:title/>
</cp:coreProperties>
</file>