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ГРАФ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ведення особистого прийому громадян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управлінні праці та соціального захисту насел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едригайлівської райдержадміністрації на 2020 р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240"/>
        <w:gridCol w:w="2555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ізвище, ім’я, по батьков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ні прийому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один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ийому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БОРДУ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іктор Іванович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начальник управління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708"/>
              </w:tabs>
              <w:snapToGrid w:val="false"/>
              <w:ind w:left="899" w:hanging="1584"/>
              <w:rPr/>
            </w:pPr>
            <w:r>
              <w:rPr/>
              <w:t>ПОНЕДІЛО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10.00 до 12.00 та з 15.00 до 17.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10.00 до 12.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УМЕНК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алина Миколаївна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заступник начальника      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  управління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ВІВТОРОК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ЕРЕД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П</w:t>
            </w:r>
            <w:r>
              <w:rPr>
                <w:b/>
                <w:bCs/>
                <w:sz w:val="28"/>
                <w:szCs w:val="28"/>
              </w:rPr>
              <w:t>’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ЯТНИЦЯ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 8.00 до 12.00 та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13.00 до 17.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8.00 до 12.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8.00 до 12.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ВОЛОШК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Світлана Михайлів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lang w:val="uk-UA"/>
              </w:rPr>
              <w:t>начальник відділу</w:t>
            </w:r>
            <w:r>
              <w:rPr>
                <w:b/>
                <w:bCs/>
                <w:i/>
                <w:iCs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lang w:val="uk-UA"/>
              </w:rPr>
              <w:t>грошових виплат та компенсаці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ЕРЕД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ЕТВЕР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’ЯТНИЦ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8.00 до 12.00 т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13.00 до 17.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8.00 до 12.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13.00 до 17.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8.00 до 12.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НАН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Людмила Григорівна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lang w:val="uk-UA"/>
              </w:rPr>
              <w:t>начальник відділу персоні-фікованого обліку пільгових категорій населення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ЕРЕД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ЕТВЕР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’ЯТНИЦ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8.00 до 12.00 т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13.00 до 17.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8.00 до 12.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13.00 до 17.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8.00 до 12.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ГОРДІЄНК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Юрій Андрійович</w:t>
            </w:r>
          </w:p>
          <w:p>
            <w:pPr>
              <w:pStyle w:val="Heading7"/>
              <w:numPr>
                <w:ilvl w:val="0"/>
                <w:numId w:val="0"/>
              </w:numPr>
              <w:ind w:left="-26" w:right="-5" w:hanging="0"/>
              <w:rPr/>
            </w:pPr>
            <w:r>
              <w:rPr/>
              <w:t>начальник відділу з питань праці, сімейної, гендерної політики та обслуговування осіб з інвалідніст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ЕРЕД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ЕТВЕР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8.00 до 12.00 т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13.00 до 17.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8.00 до 12.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8.00 до 12.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8.00 до 12.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/>
        <w:t xml:space="preserve">   </w:t>
      </w:r>
      <w:r>
        <w:rPr>
          <w:lang w:val="ru-RU"/>
        </w:rPr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8"/>
        <w:ind w:left="5940" w:right="0" w:hanging="0"/>
        <w:jc w:val="both"/>
        <w:rPr/>
      </w:pPr>
      <w:r>
        <w:rPr/>
        <w:t xml:space="preserve">          </w:t>
      </w:r>
    </w:p>
    <w:p>
      <w:pPr>
        <w:pStyle w:val="Normal"/>
        <w:ind w:left="5220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5220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numPr>
          <w:ilvl w:val="0"/>
          <w:numId w:val="0"/>
        </w:numPr>
        <w:ind w:left="432" w:hanging="432"/>
        <w:rPr>
          <w:sz w:val="26"/>
        </w:rPr>
      </w:pPr>
      <w:r>
        <w:rPr>
          <w:sz w:val="26"/>
        </w:rPr>
        <w:t xml:space="preserve">               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Графік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проведення виїзного обслуговування населення</w:t>
      </w:r>
    </w:p>
    <w:p>
      <w:pPr>
        <w:pStyle w:val="31"/>
        <w:rPr/>
      </w:pPr>
      <w:r>
        <w:rPr>
          <w:sz w:val="26"/>
        </w:rPr>
        <w:t>“</w:t>
      </w:r>
      <w:r>
        <w:rPr>
          <w:sz w:val="26"/>
        </w:rPr>
        <w:t xml:space="preserve">мобільним соціальним офісом” </w:t>
      </w:r>
      <w:r>
        <w:rPr>
          <w:sz w:val="26"/>
          <w:lang w:val="uk-UA"/>
        </w:rPr>
        <w:t xml:space="preserve">на 2020 рік </w:t>
      </w:r>
    </w:p>
    <w:p>
      <w:pPr>
        <w:pStyle w:val="31"/>
        <w:rPr>
          <w:sz w:val="26"/>
          <w:lang w:val="uk-UA"/>
        </w:rPr>
      </w:pPr>
      <w:r>
        <w:rPr>
          <w:sz w:val="26"/>
          <w:lang w:val="uk-UA"/>
        </w:rPr>
        <w:t>при управлінні праці та соціального захисту населення Недригайлівської районної державної адміністрації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8"/>
        <w:gridCol w:w="4500"/>
        <w:gridCol w:w="2520"/>
        <w:gridCol w:w="3060"/>
      </w:tblGrid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№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Назва населеного пунк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ата виїзного обслуговува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Час проведення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льша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01.20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еликі Будк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.01.20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</w:tc>
      </w:tr>
      <w:tr>
        <w:trPr>
          <w:trHeight w:val="316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ині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2.20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ркачі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.02.20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ул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.03.20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еленківка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Комиша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.03.20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б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иц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15.04.20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ровинці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лі Буд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.04.20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уліші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14.05.20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урмани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ерезня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26.05.20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тельне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мче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16.06.20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рша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.06.20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убанк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уховат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14.07.20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куних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етіч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23.07.20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омашівк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еседі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11.08.20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оружівк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арта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27.08.20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ервона Слобод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лешкі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15.09.20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рни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емодані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24.09.20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льша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лоярсь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20.10.20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ркачі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27.10.20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еленківк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иша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12.11.20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ровинці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лі Буд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24.11.20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зельне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мче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10.12.20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рни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ерепі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17.12.20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0</w:t>
            </w:r>
          </w:p>
        </w:tc>
      </w:tr>
    </w:tbl>
    <w:p>
      <w:pPr>
        <w:pStyle w:val="31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31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31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/>
      </w:pPr>
      <w:r>
        <w:rPr/>
        <w:t xml:space="preserve">Г Р А Ф І К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ведення прямих (“гарячих”) телефонних ліній начальником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а заступником начальника  управління праці та соціального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хисту населення на 2020 р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9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40"/>
        <w:gridCol w:w="1800"/>
        <w:gridCol w:w="253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жного першого понеділка місяц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        </w:t>
            </w:r>
            <w:r>
              <w:rPr>
                <w:b/>
                <w:bCs/>
                <w:sz w:val="28"/>
                <w:szCs w:val="28"/>
                <w:lang w:val="uk-UA"/>
              </w:rPr>
              <w:t>БОРДУН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іктор Іванови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начальник управління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л. 5-27-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10.00 до 12.00 та з 15.00 до 17.00</w:t>
            </w:r>
          </w:p>
        </w:tc>
      </w:tr>
      <w:tr>
        <w:trPr>
          <w:trHeight w:val="15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жного другого вівторка місяц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  <w:sz w:val="28"/>
                <w:lang w:val="uk-UA"/>
              </w:rPr>
              <w:t>НАУМЕНКО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uk-UA"/>
              </w:rPr>
              <w:t>Галина Миколаївна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заступник начальника      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 управління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л. 5-27-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10.00 до 12.00 та з 15.00 до 17.0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b/>
      <w:spacing w:val="38"/>
      <w:szCs w:val="20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940" w:right="0" w:hanging="0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8"/>
      <w:lang w:val="uk-UA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7">
    <w:name w:val="Название"/>
    <w:basedOn w:val="Normal"/>
    <w:next w:val="Subtitle"/>
    <w:qFormat/>
    <w:pPr>
      <w:jc w:val="center"/>
    </w:pPr>
    <w:rPr>
      <w:b/>
      <w:bCs/>
      <w:sz w:val="28"/>
      <w:lang w:val="uk-UA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bCs/>
      <w:sz w:val="32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left="5400" w:right="0" w:hanging="0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left="5400" w:right="0" w:hanging="5400"/>
    </w:pPr>
    <w:rPr>
      <w:sz w:val="28"/>
      <w:szCs w:val="28"/>
      <w:lang w:val="uk-U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33:00Z</dcterms:created>
  <dc:creator>333</dc:creator>
  <dc:description/>
  <dc:language>en-US</dc:language>
  <cp:lastModifiedBy>Kalinovska</cp:lastModifiedBy>
  <cp:lastPrinted>2018-01-03T15:52:00Z</cp:lastPrinted>
  <dcterms:modified xsi:type="dcterms:W3CDTF">2020-01-23T07:33:00Z</dcterms:modified>
  <cp:revision>2</cp:revision>
  <dc:subject/>
  <dc:title>НАКАЗ</dc:title>
</cp:coreProperties>
</file>