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безпечення санаторно-курортними путівками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/>
          </w:tcPr>
          <w:p>
            <w:pPr>
              <w:pStyle w:val="Web"/>
              <w:spacing w:before="0" w:after="280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FFFFFF"/>
                <w:sz w:val="20"/>
                <w:szCs w:val="20"/>
                <w:shd w:fill="0000FF" w:val="clear"/>
              </w:rPr>
              <w:t>Нормативні документи: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станова Кабінету Міністрів України від 22.02.2006 № 187 "Про затвердження порядку забезпечення санаторно-курортними путівками деяких категорій громадян органами праці та соціального захисту населення".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 </w:t>
            </w:r>
            <w:r>
              <w:rPr/>
              <w:t xml:space="preserve"> </w:t>
            </w:r>
            <w:r>
              <w:rPr>
                <w:rStyle w:val="StrongEmphasis"/>
                <w:rFonts w:cs="Verdana" w:ascii="Verdana" w:hAnsi="Verdana"/>
                <w:i/>
                <w:iCs/>
                <w:color w:val="FFFFFF"/>
                <w:sz w:val="20"/>
                <w:szCs w:val="20"/>
                <w:shd w:fill="0000FF" w:val="clear"/>
              </w:rPr>
              <w:t>Перелік осіб, які мають право на отримання путівки в органах праці та соціального захисту населенн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інваліди війн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та інваліди, зазначені у статті 6-2 Закону України «Про жертви нацистських переслідувань» - щорок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учасники бойових дій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та особи, зазначені у статті 6-1 Закону України «Про жертви нацистських переслідувань» - щорок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учасники війни</w:t>
            </w:r>
            <w:r>
              <w:rPr>
                <w:rFonts w:cs="Verdana" w:ascii="Verdana" w:hAnsi="Verdana"/>
                <w:sz w:val="20"/>
                <w:szCs w:val="20"/>
              </w:rPr>
              <w:t>, особи, на яких поширюється чинність Закону України "Про статус ветеранів війни, гарантії їх соціального захисту" та особи, зазначені у статтях 6-3 і 6-4 Закону України «Про жертви нацистських переслідувань» - один раз на 2 рок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інваліди загального захворювання та інваліди з дитинств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забезпечуються путівками в порядку черговості в міру надходження путівок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інваліди з наслідками травм і захворюваннями хребта та спинного мозку </w:t>
            </w:r>
            <w:r>
              <w:rPr>
                <w:rFonts w:cs="Verdana" w:ascii="Verdana" w:hAnsi="Verdana"/>
                <w:sz w:val="20"/>
                <w:szCs w:val="20"/>
              </w:rPr>
              <w:t>І та ІІ групи  забезпечуються путівками до санаторіїв спинального профілю, а саме до санаторії ім. академіка Бурденка, ім. Пирогова (м. Саки, АР Крим) та санаторію „Слов'янський" (м. Слов‘янськ, Донецької області) у порядку черговості в міру надходження путівок. Термін лікування - 45 днів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особам, що постраждали внаслідок Чорнобильської катастроф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санаторно-курортні путівки надаються щорічно, відповідно до постанови Кабінету Міністрів України від 16 травня 2000 р. № 800 «Про затвердження Положення про організацію оздоровлення громадян, які постраждали внаслідок Чорнобильської катастрофи». </w:t>
            </w:r>
          </w:p>
          <w:p>
            <w:pPr>
              <w:pStyle w:val="Normal"/>
              <w:rPr/>
            </w:pPr>
            <w:r>
              <w:rPr/>
              <w:t>   </w:t>
            </w:r>
            <w:r>
              <w:rPr>
                <w:rStyle w:val="Emphasis"/>
                <w:rFonts w:cs="Verdana" w:ascii="Verdana" w:hAnsi="Verdana"/>
                <w:b/>
                <w:bCs/>
                <w:color w:val="FFFFFF"/>
                <w:sz w:val="20"/>
                <w:szCs w:val="20"/>
                <w:shd w:fill="0000FF" w:val="clear"/>
              </w:rPr>
              <w:t>Для одержання путівки необхідно надати такі документи:</w:t>
            </w:r>
            <w:r>
              <w:rPr/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заяв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едичну довідку лікувальної установи за формою 070/о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аспорт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свідчення особи, що підтверджує пільгову категорію(копія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трудову книжку.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Громадяни, які постраждали внаслідок Чорнобильської катастрофи, подають до Управління заяви щодо отримання путівок для санаторно-курортного лікування або виплати грошової компенсації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до 15 жовтня поточного року.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Style w:val="Emphasis"/>
                <w:rFonts w:cs="Verdana" w:ascii="Verdana" w:hAnsi="Verdana"/>
                <w:b/>
                <w:bCs/>
                <w:sz w:val="20"/>
                <w:szCs w:val="20"/>
              </w:rPr>
              <w:t>Дітям віком до 10 років, які потерпіли внаслідок Чорнобильської катастрофи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 супроводі одного з батьків надається путівка матері та дитини;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Style w:val="Emphasis"/>
                <w:rFonts w:cs="Verdana" w:ascii="Verdana" w:hAnsi="Verdana"/>
                <w:b/>
                <w:bCs/>
                <w:sz w:val="20"/>
                <w:szCs w:val="20"/>
              </w:rPr>
              <w:t>діти віком від 10 до 18 років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щорічно (в міру надходження путівок) забезпечуються санаторно-курортними путівками для відпочинку дітей групами.</w:t>
            </w:r>
            <w:r>
              <w:rPr/>
              <w:t xml:space="preserve"> </w:t>
            </w:r>
          </w:p>
          <w:p>
            <w:pPr>
              <w:pStyle w:val="Web"/>
              <w:shd w:fill="0000FF" w:val="clear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Для одержання путівки на санаторно - курортне лікування дітей, потерпілих внаслідок Чорнобильської катастрофи, необхідно надати</w:t>
            </w:r>
            <w:r>
              <w:rPr>
                <w:rFonts w:cs="Verdana" w:ascii="Verdana" w:hAnsi="Verdana"/>
                <w:color w:val="FFFFFF"/>
                <w:sz w:val="20"/>
                <w:szCs w:val="20"/>
              </w:rPr>
              <w:t>:</w:t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заяв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едичну довідку лікувальної установи за формою 070/о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ю посвідчення дитини, яка потерпіла внаслідок Чорнобильської катастрофи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ю посвідчення одного з батьків або особи, що їх замінює, які мають статус постраждалого  внаслідок Чорнобильської катастрофи (по путівках матері та дитини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ю свідоцтва про народження дитини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ію паспорта (з 16 років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/>
              <w:t xml:space="preserve">довідку з ЖЕО за формою № 3. </w:t>
            </w:r>
          </w:p>
          <w:p>
            <w:pPr>
              <w:pStyle w:val="Web"/>
              <w:shd w:fill="0000FF" w:val="clear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Грошова компенсація за невикористану санаторно-курортну путівку</w:t>
            </w:r>
            <w:r>
              <w:rPr>
                <w:color w:val="FFFFFF"/>
              </w:rPr>
              <w:t xml:space="preserve"> 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иплачується відповідно до Постанови Кабінету Міністрів України від 17.06.2004 р. № 785 «Про затвердження Порядку виплати грошової компенсації вартості санаторно-курортного лікування деяким категоріям громадян»: інвалідам війни, інвалідам, зазначеним в статті 6-2 Закону України "Про жертви нацистських переслідувань" за місцем їх обліку 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1 раз на 2 рок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з дня звернення із заявою про виділення путівки або виплату грошової компенсації за бажанням, якщо ці особи протягом 2 років не одержували безоплатних санаторно-курортних путівок незалежно від наявності медичного висновку про необхідність санаторно-курортного лікування або медичних протипоказань.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ідставою для виплати грошової компенсації є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заява про виплату грошової компенсації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посвідчення особи, що підтверджує пільгову категорію. </w:t>
            </w:r>
          </w:p>
          <w:p>
            <w:pPr>
              <w:pStyle w:val="Web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FFFFFF"/>
                <w:sz w:val="20"/>
                <w:szCs w:val="20"/>
                <w:shd w:fill="0000FF" w:val="clear"/>
              </w:rPr>
              <w:t>Грошова компенсація виплачується у таких розмірах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інвалідам війни І і ІІ групи - 100 відсотків середньої вартості путівки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інвалідам війни ІІІ групи - 75 відсотків середньої вартості путівки.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/>
              <w:t xml:space="preserve">  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ередню вартість санаторно-курортної путівки визначає Мінпраці за поданням Фонду соціального захисту інвалідів та погодженням з Мінфіном щороку, до 15 березня, в межах обсягу бюджетних коштів, виділених відповідно до Закону України про Державний бюджет на поточний рік. 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FFFFFF"/>
                <w:sz w:val="20"/>
                <w:szCs w:val="20"/>
                <w:shd w:fill="0000FF" w:val="clear"/>
              </w:rPr>
              <w:t>Підставою для виплати грошової компенсації за путівку та за самостійне лікування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ідповідно до Постанови Кабінету Міністрів України від 7 лютого 2007 року № 150 «Про затвердження Порядку виплати деяким категоріям інвалідів грошової компенсації замість санаторно-курортної путівки та вартості самостійного санаторно-курортного лікування» є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заява інваліда про виплату грошової компенсації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едична форма за формою 070/о щодо необхідності забезпечення санаторно-курортним лікуванням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кумент про сплату повної вартості санаторно-курортної путівки, що засвідчує проходження інвалідом санаторно-курортного лікування (тільки для виплати грошової компенсації за самостійне лікування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посвідчення особи, що підтверджує пільгову категорію.  </w:t>
            </w:r>
          </w:p>
          <w:p>
            <w:pPr>
              <w:pStyle w:val="Web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FFFFFF"/>
                <w:sz w:val="20"/>
                <w:szCs w:val="20"/>
                <w:shd w:fill="0000FF" w:val="clear"/>
              </w:rPr>
              <w:t>Грошова компенсація за путівку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иплачується інваліду загального захворювання, якщо він 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протягом попередніх трьох календарних років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не одержував безоплатної санаторно-курортної путівки (</w:t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не рахуючи рік, коли інвалід звернувся за нею</w:t>
            </w:r>
            <w:r>
              <w:rPr>
                <w:rFonts w:cs="Verdana" w:ascii="Verdana" w:hAnsi="Verdana"/>
                <w:sz w:val="20"/>
                <w:szCs w:val="20"/>
              </w:rPr>
              <w:t>).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Грошова компенсація за путівку та за самостійне лікування нараховується і виплачується в таких розмірах: інвалідам загального захворювання І і ІІ групи - 75 відсотків, ІІІ групи - 50 відсотків розміру середньої вартості санаторно-курортної путівки, що визначається Мінпраці за поданням Фонду соціального захисту інвалідів , погоджених з Мінфіном, щороку, до 15 березня, в межах обсягу бюджетних коштів, виділених відповідно до Закону про Державний бюджет України на поточний рік.</w:t>
            </w:r>
            <w:r>
              <w:rPr/>
              <w:t xml:space="preserve"> </w:t>
            </w:r>
          </w:p>
          <w:p>
            <w:pPr>
              <w:pStyle w:val="Web"/>
              <w:spacing w:before="280" w:after="0"/>
              <w:rPr/>
            </w:pPr>
            <w:r>
              <w:rPr>
                <w:rStyle w:val="Emphasis"/>
                <w:rFonts w:cs="Verdana" w:ascii="Verdana" w:hAnsi="Verdana"/>
                <w:b/>
                <w:bCs/>
                <w:sz w:val="20"/>
                <w:szCs w:val="20"/>
              </w:rPr>
              <w:t xml:space="preserve">На 2011 рік середня вартість путівки для нарахування та виплати компенсації, визначена Кабінетом Міністрів України, складала 300 грн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05:00Z</dcterms:created>
  <dc:creator>1</dc:creator>
  <dc:description/>
  <dc:language>en-US</dc:language>
  <cp:lastModifiedBy>1</cp:lastModifiedBy>
  <dcterms:modified xsi:type="dcterms:W3CDTF">2012-05-28T06:07:00Z</dcterms:modified>
  <cp:revision>2</cp:revision>
  <dc:subject/>
  <dc:title/>
</cp:coreProperties>
</file>