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руктура фінансового управління Недригайлівської районної державної адміністрації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умської області (1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uk-UA"/>
        </w:rPr>
        <w:t xml:space="preserve"> штатних одиниць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113665</wp:posOffset>
                </wp:positionV>
                <wp:extent cx="195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Начальник Ф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8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Начальник Ф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9pt" to="387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6057900" cy="3683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611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11798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0010</wp:posOffset>
                </wp:positionV>
                <wp:extent cx="0" cy="11798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3pt" to="387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2pt" to="612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28575</wp:posOffset>
                </wp:positionV>
                <wp:extent cx="1609090" cy="7315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Бюджетний відді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7.6pt;mso-wrap-distance-left:9.05pt;mso-wrap-distance-right:9.05pt;mso-wrap-distance-top:0pt;mso-wrap-distance-bottom:0pt;margin-top:2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Бюджетний відді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28575</wp:posOffset>
                </wp:positionV>
                <wp:extent cx="1837690" cy="7315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Відділ фінансово-господарського забезпеч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7.6pt;mso-wrap-distance-left:9.05pt;mso-wrap-distance-right:9.05pt;mso-wrap-distance-top:0pt;mso-wrap-distance-bottom:0pt;margin-top:2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Відділ фінансово-господарського забезпеч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(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67855</wp:posOffset>
                </wp:positionH>
                <wp:positionV relativeFrom="paragraph">
                  <wp:posOffset>28575</wp:posOffset>
                </wp:positionV>
                <wp:extent cx="1609090" cy="7315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Відділ доходів та фінансів галузей виробничої сфе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7.6pt;mso-wrap-distance-left:9.05pt;mso-wrap-distance-right:9.05pt;mso-wrap-distance-top:0pt;mso-wrap-distance-bottom:0pt;margin-top:2.2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Відділ доходів та фінансів галузей виробничої сфе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20:00Z</dcterms:created>
  <dc:creator>Alex</dc:creator>
  <dc:description/>
  <dc:language>en-US</dc:language>
  <cp:lastModifiedBy>Siroga </cp:lastModifiedBy>
  <cp:lastPrinted>2009-10-09T17:52:00Z</cp:lastPrinted>
  <dcterms:modified xsi:type="dcterms:W3CDTF">2016-01-12T09:29:00Z</dcterms:modified>
  <cp:revision>4</cp:revision>
  <dc:subject/>
  <dc:title>Додаток 1</dc:title>
</cp:coreProperties>
</file>