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pacing w:val="0"/>
          <w:sz w:val="32"/>
          <w:lang w:val="uk-UA"/>
        </w:rPr>
      </w:pPr>
      <w:r>
        <w:rPr>
          <w:rFonts w:cs="Times New Roman" w:ascii="Times New Roman" w:hAnsi="Times New Roman"/>
          <w:spacing w:val="0"/>
          <w:sz w:val="32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IНАНСОВЕ УПРАВЛIННЯ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</w:rPr>
        <w:t>НЕДРИГАЙЛІВСЬКОЇ РАЙОННОЇ ДЕРЖАВНОЇ АДМIНIСТРАЦIЇ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pBdr>
          <w:bottom w:val="double" w:sz="6" w:space="1" w:color="000000"/>
        </w:pBdr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aiaaoi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8.2011</w:t>
        <w:tab/>
        <w:tab/>
        <w:tab/>
        <w:tab/>
        <w:t xml:space="preserve">  смт.Недригайлів</w:t>
        <w:tab/>
        <w:tab/>
        <w:tab/>
        <w:t>№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рядок складання та опрацю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ів на публічну інформац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доступ до публічної інформації", Указу Президента України від 5 травня 2011 року №548/2011 "Питання забезпечення органами виконавчої влади доступу до публічної інформації", постанови Кабінету Міністрів України від 25 травня 2011 р. № 583 "Питання виконання Закону України "Про доступ до публічної інформації" в Секретаріаті Кабінету Міністрів України, центральних та місцевих органах виконавчої влади", розпорядження голови Недригайлівської районної державної адміністрації від 17.05.2011 № 397 "Про заходи щодо створення умов для доступу до публічної інформації", наказу фінансового управління від 01.08.2011 № 14 "Про заходи щодо створення умов для доступу до публічної інформації" та з метою забезпечення права на доступ до інформації, яка знаходиться у володінні фінансового управління Недригайлівської районної державної адміністрації Сумської області,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1. Установити, що фінансове управління Недригайлівської районної державної адміністрації Сумської області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1) є розпорядником інформації, яка отримана або створена в процесі управлінської діяльності та яка перебуває у володінні фінансового управління Недригайлівської районної державної адміністрації Сумської області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) не є розпорядником інформації за запитами на інформацію стосовно інформації інших органів виконавчої влади та органів місцевого самоврядування, а також інформації, яка може бути отримана шляхом узагальнення, аналітичної обробки даних або яка потребує створення в інший спосіб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 Затвердити Порядок складання та опрацювання запитів на інформацію в фінансовому управлінні Недригайлівської районної державної адміністрації Сумської області (далі – Порядок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 Затвердити форму запиту на інформацію в фінансовому управлінні Недригайлівської районної державної адміністрації Сумської області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4. Начальнику відділу фінансово-господарського забезпечення – головному бухгалтеру  Дядченко С.М. забезпечити оприлюднення Порядку на веб-сайті Недригайлівської районної державної адміністрації та інформаційному стенді фінансового управління Недригайлівської районної державної адміністрації Сумської області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ам відділів фінансового управління Недригайлівської районної державної адміністрації Сумської області забезпечити неухильне дотримання та виконання Порядку підлеглими працівник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 </w:t>
        <w:tab/>
        <w:t xml:space="preserve">           </w:t>
        <w:tab/>
        <w:tab/>
        <w:tab/>
        <w:t xml:space="preserve"> П.І. Ток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92" w:hanging="0"/>
      <w:jc w:val="center"/>
      <w:outlineLvl w:val="0"/>
    </w:pPr>
    <w:rPr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8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5:00Z</dcterms:created>
  <dc:creator>Alex</dc:creator>
  <dc:description/>
  <dc:language>en-US</dc:language>
  <cp:lastModifiedBy>Siroga </cp:lastModifiedBy>
  <cp:lastPrinted>2011-07-26T15:58:00Z</cp:lastPrinted>
  <dcterms:modified xsi:type="dcterms:W3CDTF">2011-11-24T13:55:00Z</dcterms:modified>
  <cp:revision>3</cp:revision>
  <dc:subject/>
  <dc:title>                                                    ДОВІДКА</dc:title>
</cp:coreProperties>
</file>