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истема обліку документів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Система обліку документів у Фінансовому управлінні Недригайлівської районної державної адміністрації Сумської області регламентується Інструкцією з діловодства, Номенклатурою справ фінансового управління Недригайлівської районної державної адміністрації, Положенням про фінансове управління, посадовими інструкціями та іншими розпорядчими документами Департаменту фінансів Сумської ОДА, голови Недригайлівської районної адміністрації та начальника управління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В процесі управлінської діяльності фінансового управління забезпечується виконання єдиних вимог до документування інформації, організації роботи з документами незалежно від способу фіксації та відтворення інформації, що міститься в документах, уключаючи їх підготовку, реєстрацію, облік і контроль за виконанням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Документообіг - це проходження документів в управлінні з моменту їх  створення або одержання до завершення виконання чи  відправлення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Обсяг документообігу – сукупність отриманих (вхідних) і створених в управлінні (внутрішніх, вихідних)  документів за певний період     (квартал, рік)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Усі документи, що надходять до управління, приймаються та  реєструються. Реєстрація документів здійснюється шляхом занесення запису відомостей про документ у відповідних формах обліку. Облік у фінансовому управлінні здійснюється на паперових носіях, з використанням реєстраційних журналів, у відповідності до Інструкції з діловодств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и реєструються лише один раз:  вхідні - у день надходження або не пізніше наступного робочого дня, якщо документ надійшов у неробочий час, створювані - у день підписанн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и реєструються за групами залежно від назви виду, автора і змісту документів. Так, окремо реєструються: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- акти органів державної влади та доручення вищих посадових осіб, службові листи Департаменту фінансів Сумської обласної державної адміністрації,  запити і звернення депутатів, а також інша кореспонденція,  адресована фінансовому управлінні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кази з основної діяльності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кази з кадрових питань (особового складу)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кти ревізій фінансово-господарської діяльності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вернення громадян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пити на публічну інформацію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вимог Закону України «Про доступ до публічної  інформації» для  забезпечення  збереження  та  доступу  до   публічної інформації   документи,   що   знаходяться   у  суб'єктів  владних повноважень,  підлягають обов'язковій реєстрації в системі обліку, що має містити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назву документа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дату створення документа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дату надходження документа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джерело інформації (автор, відповідний підрозділ)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передбачену  законом  підставу  віднесення  інформації  до категорії з обмеженим доступом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строк обмеження доступу до інформації,  у разі  якщо  вона віднесена до інформації з обмеженим доступом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галузь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ключові слова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тип,   носій  (текстовий  документ,  плівки,  відеозаписи, аудіозаписи тощо)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вид (нормативні акти, угоди, рішення,  протоколи,  звіти, прес-релізи)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) проекти  рішень  (доповідні  записки,  звернення,  заяви, подання, пропозиції, листи тощо)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) форму та місце зберігання документа тощо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туп  до  системи  обліку,  що  містить  інформацію  про документ,   що   знаходиться   у   суб'єкта  владних  повноважень, забезпечується шляхом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оприлюднення на  офіційних  веб-сайтах  суб'єктів  владних повноважень  такої  інформації,  а  в разі їх відсутності - в інший прийнятний спосіб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адання доступу до системи за запита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5:56:00Z</dcterms:created>
  <dc:creator>Siroga </dc:creator>
  <dc:description/>
  <dc:language>en-US</dc:language>
  <cp:lastModifiedBy>Siroga </cp:lastModifiedBy>
  <dcterms:modified xsi:type="dcterms:W3CDTF">2013-07-25T11:19:00Z</dcterms:modified>
  <cp:revision>3</cp:revision>
  <dc:subject/>
  <dc:title>Система обліку документів</dc:title>
</cp:coreProperties>
</file>