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фінансового управління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2012 року №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фактичних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піювання або друк документів, що надаються за запитом на інформацію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і Недригайлів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, що надаєтьс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фактичних витра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ння або друк документів формату А3 та більшого розміру (у тому числі двосторонній друк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ння або друк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5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ції Сумської області                                                           П.І.Ток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8:00Z</dcterms:created>
  <dc:creator>Glavbyh</dc:creator>
  <dc:description/>
  <cp:keywords/>
  <dc:language>en-US</dc:language>
  <cp:lastModifiedBy>User</cp:lastModifiedBy>
  <cp:lastPrinted>2012-07-23T13:42:00Z</cp:lastPrinted>
  <dcterms:modified xsi:type="dcterms:W3CDTF">2013-07-31T15:08:00Z</dcterms:modified>
  <cp:revision>4</cp:revision>
  <dc:subject/>
  <dc:title>ЗАТВЕРДЖЕНО</dc:title>
</cp:coreProperties>
</file>