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відка до проекту районного бюджету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Недригайлівського району 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 2017 рік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ходи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jc w:val="center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Доходи загального фонду районного бюджету на 2016 рік затверджено в сумі 29120,5 тис. </w:t>
      </w:r>
      <w:r>
        <w:rPr>
          <w:color w:val="000000"/>
          <w:sz w:val="28"/>
          <w:szCs w:val="28"/>
          <w:lang w:val="uk-UA"/>
        </w:rPr>
        <w:t xml:space="preserve">грн. </w:t>
      </w:r>
      <w:r>
        <w:rPr>
          <w:sz w:val="28"/>
          <w:szCs w:val="28"/>
          <w:lang w:val="uk-UA"/>
        </w:rPr>
        <w:t>Податку на доходи фізичних осіб затверджений в сумі 28723,3 тис. грн. - цей податок, як і в попередні роки , залишається основним бюджетоутворюючим джерелом районного бюджет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статті 77 Бюджетного кодексу України місцеві бюджети затверджуються рішенням відповідної місцевої ради до 25 грудня року, що передує плановом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Районний бюджет на 2017 рік по доходах сформований відповідно до вказаних вище вимог Бюджетного кодексу України  та  проекту Закону України “Про Державний бюджет України на 2017 рік” в загальній сумі 181947,7 тис. грн., в тому числі доходи загального фонду 180115,9 тис. грн., спеціального 1831,8 тис. гр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гальний фонд доходів районного бюджету складається з власних та закріплених доходів 34885,3 тис. грн. (  тому числі податку на доходи фізичних осіб – 34589,5 тис. грн., плати за надання адмінпослуг – 126,1 тис. грн., .надходжень від оренди комунального майна – 100,0 тис.грн., державного мита – 0,4 тис. грн.  та інших надходжень – 69,3 тис. грн. ) ,   трансфертів з державного бюджету – 144374,4 тис. грн. , з них – базова дотація 3292,9 тис. грн., додаткова дотація – 15421,0 тис. грн., субвенції на соціальний захист населення – 90561,5 тис.грн., освітня субвенція в сумі 15769,7 тис. грн., медична субвенцій в сумі 19329,3 тис. грн. Медична субвенція на забезпечення лікування хворих на цукровий та нецукровий діабет (з обласного бюджету) – 408,2 тис. грн. Інша субвенція (з обласного бюджету) – 208,5 тис. грн. та субвенція на утримання  об’єктів спільного користування (трудового архіву) – 239,5 тис. гр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ьний фонд районного бюджету складається з власних надходжень бюджетних установ в сумі 1831,8 тис. грн.,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датки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 проекту Закону України  «Про Державний бюджет України на 2017 рік», схваленому Кабінетом Міністрів України, у проекті районного бюджету  на 2017 рік передбачено підвищення </w:t>
      </w:r>
      <w:r>
        <w:rPr>
          <w:b/>
          <w:bCs/>
          <w:sz w:val="28"/>
          <w:szCs w:val="28"/>
          <w:lang w:val="uk-UA"/>
        </w:rPr>
        <w:t>мінімальної заробітної плати</w:t>
      </w:r>
      <w:r>
        <w:rPr>
          <w:sz w:val="28"/>
          <w:szCs w:val="28"/>
          <w:lang w:val="uk-UA"/>
        </w:rPr>
        <w:t xml:space="preserve"> та встановлення її у розмірі: з </w:t>
      </w:r>
      <w:r>
        <w:rPr>
          <w:b/>
          <w:bCs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>січня – 3200 гривень, та  посадового окладу працівника І тарифного розряду ЄТС – 1600 гривен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, у січні  2017 року  порівняно з груднем 2016 року розмір мінімальної заробітної плати зросте  в двічі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Видаткова частина районного бюджету сформована в сумі 181947,7 тис. грн., в т.ч.: видатки загального фонду  180059,9 тис. грн., спеціального  1887,8 тис. грн., в тому числі кошти передані із загального фонду бюджету до спеціального в сумі 56,0 тис.грн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Профіцит бюджету за загальним фондом становить 56,0 тис. грн., дефіцит за спеціальним фондом становить 56,0тис.грн., за рахунок передачі коштів із загального фонду бюджету до спеціального</w:t>
      </w:r>
    </w:p>
    <w:p>
      <w:pPr>
        <w:pStyle w:val="TextBody"/>
        <w:ind w:firstLine="720"/>
        <w:rPr/>
      </w:pPr>
      <w:r>
        <w:rPr/>
        <w:t xml:space="preserve">Обсяг видатків загального фонду на галузі бюджетної сфери становить </w:t>
      </w:r>
      <w:r>
        <w:rPr>
          <w:lang w:val="uk-UA"/>
        </w:rPr>
        <w:t>180059,8</w:t>
      </w:r>
      <w:r>
        <w:rPr/>
        <w:t xml:space="preserve"> тис. гр</w:t>
      </w:r>
      <w:r>
        <w:rPr>
          <w:lang w:val="uk-UA"/>
        </w:rPr>
        <w:t>н</w:t>
      </w:r>
      <w:r>
        <w:rPr/>
        <w:t xml:space="preserve"> (з урахуванням субвенцій з держаного бюджету), з них:</w:t>
      </w:r>
    </w:p>
    <w:p>
      <w:pPr>
        <w:pStyle w:val="TextBody"/>
        <w:ind w:firstLine="720"/>
        <w:rPr/>
      </w:pPr>
      <w:r>
        <w:rPr/>
        <w:t xml:space="preserve">державне управління – </w:t>
      </w:r>
      <w:r>
        <w:rPr>
          <w:lang w:val="uk-UA"/>
        </w:rPr>
        <w:t>1284,4</w:t>
      </w:r>
      <w:r>
        <w:rPr/>
        <w:t xml:space="preserve"> тис. гривень (питома вага у видатках загального фонду – </w:t>
      </w:r>
      <w:r>
        <w:rPr>
          <w:lang w:val="uk-UA"/>
        </w:rPr>
        <w:t>0,7</w:t>
      </w:r>
      <w:r>
        <w:rPr/>
        <w:t xml:space="preserve"> відсотка);</w:t>
      </w:r>
    </w:p>
    <w:p>
      <w:pPr>
        <w:pStyle w:val="TextBody"/>
        <w:ind w:firstLine="720"/>
        <w:rPr/>
      </w:pPr>
      <w:r>
        <w:rPr/>
        <w:t xml:space="preserve">освіта – </w:t>
      </w:r>
      <w:r>
        <w:rPr>
          <w:lang w:val="uk-UA"/>
        </w:rPr>
        <w:t xml:space="preserve"> 44350,1</w:t>
      </w:r>
      <w:r>
        <w:rPr/>
        <w:t xml:space="preserve"> тис. грн (</w:t>
      </w:r>
      <w:r>
        <w:rPr>
          <w:lang w:val="uk-UA"/>
        </w:rPr>
        <w:t>24,6</w:t>
      </w:r>
      <w:r>
        <w:rPr/>
        <w:t xml:space="preserve"> відсотка); </w:t>
      </w:r>
    </w:p>
    <w:p>
      <w:pPr>
        <w:pStyle w:val="TextBody"/>
        <w:ind w:firstLine="720"/>
        <w:rPr/>
      </w:pPr>
      <w:r>
        <w:rPr/>
        <w:t xml:space="preserve">охорона здоров’я – </w:t>
      </w:r>
      <w:r>
        <w:rPr>
          <w:lang w:val="uk-UA"/>
        </w:rPr>
        <w:t>30293,2</w:t>
      </w:r>
      <w:r>
        <w:rPr/>
        <w:t xml:space="preserve"> тис. грн (</w:t>
      </w:r>
      <w:r>
        <w:rPr>
          <w:lang w:val="uk-UA"/>
        </w:rPr>
        <w:t>16,8</w:t>
      </w:r>
      <w:r>
        <w:rPr/>
        <w:t xml:space="preserve">); </w:t>
      </w:r>
    </w:p>
    <w:p>
      <w:pPr>
        <w:pStyle w:val="TextBody"/>
        <w:ind w:firstLine="720"/>
        <w:rPr/>
      </w:pPr>
      <w:r>
        <w:rPr/>
        <w:t xml:space="preserve">соціальний захист та соціальне забезпечення – </w:t>
      </w:r>
      <w:r>
        <w:rPr>
          <w:lang w:val="uk-UA"/>
        </w:rPr>
        <w:t>97579,8</w:t>
      </w:r>
      <w:r>
        <w:rPr/>
        <w:t>тис.грн (</w:t>
      </w:r>
      <w:r>
        <w:rPr>
          <w:lang w:val="uk-UA"/>
        </w:rPr>
        <w:t>52,5</w:t>
      </w:r>
      <w:r>
        <w:rPr/>
        <w:t xml:space="preserve"> відсотка); </w:t>
      </w:r>
    </w:p>
    <w:p>
      <w:pPr>
        <w:pStyle w:val="TextBody"/>
        <w:ind w:firstLine="720"/>
        <w:rPr/>
      </w:pPr>
      <w:r>
        <w:rPr/>
        <w:t xml:space="preserve">культура – </w:t>
      </w:r>
      <w:r>
        <w:rPr>
          <w:lang w:val="uk-UA"/>
        </w:rPr>
        <w:t>3362,8</w:t>
      </w:r>
      <w:r>
        <w:rPr/>
        <w:t>тис. грн (</w:t>
      </w:r>
      <w:r>
        <w:rPr>
          <w:lang w:val="uk-UA"/>
        </w:rPr>
        <w:t>1,9</w:t>
      </w:r>
      <w:r>
        <w:rPr/>
        <w:t xml:space="preserve"> відсотка), </w:t>
      </w:r>
    </w:p>
    <w:p>
      <w:pPr>
        <w:pStyle w:val="TextBody"/>
        <w:ind w:firstLine="720"/>
        <w:rPr/>
      </w:pPr>
      <w:r>
        <w:rPr/>
        <w:t xml:space="preserve">фізична культура і спорт – </w:t>
      </w:r>
      <w:r>
        <w:rPr>
          <w:lang w:val="uk-UA"/>
        </w:rPr>
        <w:t>970,2</w:t>
      </w:r>
      <w:r>
        <w:rPr/>
        <w:t xml:space="preserve"> тис. грн (</w:t>
      </w:r>
      <w:r>
        <w:rPr>
          <w:lang w:val="uk-UA"/>
        </w:rPr>
        <w:t>0,5</w:t>
      </w:r>
      <w:r>
        <w:rPr/>
        <w:t xml:space="preserve"> відсотка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озрізі головних розпорядників коштів видатки розподілилися таким чино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а рад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е управлінн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здійснення  наданих повноважень органу місцевого самоврядування плануються кошти в сумі 1284,4 тис. грн. (передбачено в 2016 р. 1027,0 тис. грн.).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плату праці з нарахуваннями працівникам районної ради заплановано 1037,0тис. грн., що в повному обсязі забезпечує потребу в видатках на заробітну плату в умовах діючого законодавства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озрахунків за комунальні послуги та енергоносії передбачено коштів в сумі  129,4 тис. грн.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і видатки в розрахунках не передбачені.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діл  освіти.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lang w:val="uk-UA"/>
        </w:rPr>
        <w:t>Освіт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Мережа установ освіти, що фінансуватиметься з районного бюджету в поточному році включає 19 устан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утримання установ освіти в районному бюджеті плануються кошти  по загальному фонду в сумі  43492,7 тис. грн.   в тому числі за рахунок коштів освітньої субвенції на фінансування загальноосвітніх шкіл – 15769,76 тис. грн.   та за рахунок додаткової дотації  з державного бюджету на фінансування переданих з  державного бюджету на утримання закладів освіти . Передбачено  сума коштів., що на  12182,8тис.грн більше ніж в 2016р. (Затверджено на 2016р з урахування змін  31309,9 тис. грн.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Видатки на заробітну плату з нарахуваннями  плануються в сумі 36044,7 тис. грн., що забезпечують виплату основної заробітної плати та обов»язкових надбавок та доплат. Розрахунок видатків здійснено з урахуванням підвищення мінімальної заробітної плати та розміру посадових окладів ( тарифних ставок) працівників бюджетних установ. Незабезпеченість заробітною платою на 2017 рік по освіті складає 5150,0 тис.грн..</w:t>
      </w: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На харчування дітей  в школах планується коштів в сумі 1270,0 тис. грн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харчування  малозабезпечених дітей (216 дітей)  передбачається коштів в сумі   245,7 тис.грн  в розрахунку 6,50грн за день (175днів); 305,4тис.грн на харчування дітей дошкільних груп в НВК (78дітей)  з розрахунку 22,0грн на 1 дітодень ( 178днів), на харчування учнів 1-4 класів 690,5 тис. грн. в розрахунку 6,50 на 1 дітодень (607 дітей та 175 днів) та  на харчування дітей сиріт 28,4тис.грн в розрахунку  6,50грн на 1 дітодень ( 25дітей та  175днів 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Видатки на енергоносії заплановані в сумі 4686,2тис. грн. виходячи з фактичного споживання  в натуральних показниках за останні 2 роки та  </w:t>
      </w:r>
      <w:r>
        <w:rPr>
          <w:iCs/>
          <w:sz w:val="28"/>
          <w:szCs w:val="28"/>
          <w:lang w:val="uk-UA"/>
        </w:rPr>
        <w:t>враховуючи  підвищення цін виробників на індекс інфляції</w:t>
      </w:r>
      <w:r>
        <w:rPr>
          <w:i/>
          <w:iCs/>
          <w:sz w:val="28"/>
          <w:szCs w:val="28"/>
          <w:lang w:val="uk-UA"/>
        </w:rPr>
        <w:t>.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треба забезпечена повніст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по спеціальному фонду заплановані в сумі 1044,6,8 тис. грн.  за рахунок власних надходжень устан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b/>
          <w:bCs/>
          <w:sz w:val="28"/>
          <w:szCs w:val="28"/>
          <w:lang w:val="uk-UA"/>
        </w:rPr>
        <w:t>Соціальний захист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заходи по реалізації регіональної програми відпочинку та оздоровлення дітей передбачається коштів в сумі 180,0тис.грн 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               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b/>
          <w:bCs/>
          <w:sz w:val="28"/>
          <w:szCs w:val="28"/>
          <w:lang w:val="uk-UA"/>
        </w:rPr>
        <w:t>Фізична культур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датки на ДЮСШ  передбачені в сумі  730,2 тис. грн. (передбачено в 2016 р. – 526,1 тис. грн.), з них  680,6 тис. грн. на заробітну плату з нарахуваннями. Передбачена сума коштів на заробітну плату забезпечує обов»язкові виплати.  В розрахунок потреби  включено оздоровчі педагогам по ст. 57 ЗУ «Про освіту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идатки на енергоносії заплановані в повному обсязі в сумі 31,7 тис. гр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правління праці та соціального захисту населенн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b/>
          <w:bCs/>
          <w:sz w:val="28"/>
          <w:szCs w:val="28"/>
          <w:lang w:val="uk-UA"/>
        </w:rPr>
        <w:t>Соціальний захист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датки по соціальному захисту заплановано коштів в сумі 89704,1 тис. грн.,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в</w:t>
      </w:r>
      <w:r>
        <w:rPr>
          <w:color w:val="000000"/>
          <w:sz w:val="28"/>
          <w:szCs w:val="28"/>
          <w:lang w:val="uk-UA"/>
        </w:rPr>
        <w:t>иплати грошової компенсації фізичним особам, які надають соціальні послуги громадянам похилого віку, інвалідам, дітям-інвалідам, хворим, які не здатні до самообслуговування і потребують сторонньої допомоги</w:t>
      </w:r>
      <w:r>
        <w:rPr>
          <w:sz w:val="28"/>
          <w:szCs w:val="28"/>
          <w:lang w:val="uk-UA"/>
        </w:rPr>
        <w:t xml:space="preserve">  – 350,0 тис. грн. на  виплати по Постанові КМУ № 558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 утримання громадських організацій передбачено коштів в сумі 50,0 тис.грн, а саме рада ветеранів ВВ – 10,0тис.грн, спілка ветеранів Афганістану – 10,0тис.грн, громадська організація інвалідів – 10,0тис.грн, спілка Союз Чорнобиль України – 10,0тис.грн, ГО «Патріоти Батьківщини» - 10,0тис.грн (видатки на рівні 2016року)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- видатки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 на оплату ЖКП в сумі 53835,4 тис.грн.,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видатки</w:t>
      </w:r>
      <w:r>
        <w:rPr>
          <w:sz w:val="28"/>
          <w:szCs w:val="28"/>
        </w:rPr>
        <w:t xml:space="preserve">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</w:t>
      </w:r>
      <w:r>
        <w:rPr>
          <w:sz w:val="28"/>
          <w:szCs w:val="28"/>
          <w:lang w:val="uk-UA"/>
        </w:rPr>
        <w:t>в сумі 4712,7 тис. грн.,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датки на виплату державної допомоги сім»ям з дітьми передбачені в сумі  31156,0 тис.грн, в тому числі допомога на догляд за інвалідом І та ІІ групи внаслідок психічного розладу – 1026 тис. грн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 видатки на виплату допомоги Інвалідам І групи з учасників бойових дій на території інших держав та сім»ям загиблих учасників бойових дій на території інших держав – 36,6 тис.грн., на забезпечення твердим паливом сімей учасників АТО - 155,1 тис. грн., стипендія 100-літній особі - 3,5 тис.грн. Інвалідам по зору в сумі 40,0тис.грн.,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датки на пільги на медичне обслуговування громадян в сумі 35,2 тис. грн.,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  видатки на встановлення телефонів інвалідам І та ІІ груп в сумі 1,0 тис.грн.,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 видатки на поховання учасників бойових дій та інвалідів війни в сумі 11,9 тис.грн.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 видатки на оплату компенсаційних виплат інвалідам на бензин, ремонт, техобслуговування автотранспорту та транспортне обслуговування в сумі 8,8 тис.грн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діл культури, туризму, національностей та релігій.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ультур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bCs/>
          <w:sz w:val="28"/>
          <w:szCs w:val="28"/>
          <w:lang w:val="uk-UA"/>
        </w:rPr>
        <w:t>Потреба у видатках на утримання культури становить 5602,5тис.грн, в зв»язку з обслуговуванням  населення, яке проживають на території ОТГ кошти в сумі 2239,6тис.грн повинна надходити з Недригайлівської ОТГ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идатки на культуру  на 2017рік заплановані в сумі  3362,9 тис. грн., що на 528,4тис.грн менше ніж у 2016році (затверджено на 2016р з урахування змін  3891,3 тис. грн.,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плату праці з нарахуваннями передбачено коштів в сумі 3090,4 тис. грн., видатки обраховані за обов’язковими виплатами визначеними умовами оплати праці не в повній мірі,  Незабезпеченість становить1121,0тис.гр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тки на енергоносії заплановані в сумі 173,8 тис. грн. виходячи з фактичного споживання в натуральних показниках за останні 2 роки та  враховуючи підвищення на прогнозний індекс цін виробників у 2017 році у середньому до попереднього року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по спеціальному фонду заплановані в сумі 168,0 тис. грн., в тому числі 40,0 тис. грн. за рахунок передачі коштів із загального фонду бюджету до спеціального фонду (бюджет розвитку) на підписку кореспонденції по районній бібліотеці - 20,0 тис.грн, та на придбання. Власні надходження по відділу культури складають  128,0 тис. грн.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а державна адміністраці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хорона здоров’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Видатки на охорону здоров’я заплановані в сумі  30293,3 тис. грн.  в т.ч за рахунок медичної  субвенції з державного бюджету в сумі 19329,3тис.грн, мед субвенції з обласного бюджету в сумі 408,2тис.грн, за рахунок додаткової дотації  з державного бюджету на фінансування переданих з  державного бюджету видатків на утримання закладів охорони здоров»я в сумі 2449,8тис.грн та районного бюджету 8085,9тис.грн,що на 7690,2 тис.грн більше затвердженого показника 2016р. , ( затверджено з урахуванням змін в 2016р – 22603,1 тис.грн )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тверджений показник 2017 року передбачає видатки на утримання в районному бюджеті центральної районної лікарні та  центру первинної медико-санітарної допомо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шти на проведення зубопротезування пільгової категорії населення в проекті бюджету передбачаються в сумі 20,0 тис. гр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на забезпечення заходів з лікування хворих на цукровий діабет в сумі 408,2тис.грн (медична субвенція обласного бюджету)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ЦРЛ. На утримання ЦРЛ затверджено коштів в сумі 19999,0 ти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  в т.ч за рахунок  медичної  субвенції з державного бюджету в сумі 13433,9тис.грн., за рахунок додаткової дотації  з державного бюджету на фінансування переданих з  державного бюджету видатків на утримання закладів охорони здоров»я в сумі 2073,6тис.грн На оплату праці з нарахуваннями передбачаються кошти в сумі  17118,9тис. грн. Видатки обраховані  за обов’язковими виплатами передбаченими умовами оплати праці працівників охорони здоров»я,  надання матеріальної допомоги до розрахунку включено</w:t>
      </w:r>
      <w:r>
        <w:rPr>
          <w:sz w:val="28"/>
          <w:szCs w:val="28"/>
          <w:highlight w:val="yellow"/>
          <w:lang w:val="uk-UA"/>
        </w:rPr>
        <w:t xml:space="preserve">. </w:t>
      </w:r>
      <w:r>
        <w:rPr>
          <w:sz w:val="28"/>
          <w:szCs w:val="28"/>
          <w:lang w:val="uk-UA"/>
        </w:rPr>
        <w:t>Незабезпеченість по заробітній платі становить 1136,0тис.грн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на харчування плануються в сумі  87,0 тис. грн. виходячи з мінімальної потреб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на медикаменти плануються в сумі   197,0 тис. грн. виходячи з мінімальної потреб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безплатний відпуск медикаментів передбачено коштів в сумі 50,0тис.грн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тки на енергоносії заплановані в сумі 2073,6 тис. грн. виходячи з фактичного споживання  в натуральних показниках за останні 2 роки та  враховуючи  індекс споживчих ціни  виробників  та повність забезпечують потребу.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 по спеціальному фонду передбачені в сумі 614,2тис.гр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ЦПМСД. На утримання центру первинної медико- санітарної допомоги затверджено коштів в сумі 9866,0 тис.грн.,  в т.ч за рахунок  медичної субвенції  з державного бюджету в сумі 5895,4тис.грн, за рахунок додаткової дотації  з державного бюджету на фінансування переданих з  державного бюджету  видатків на утримання закладів охорони здоров»я в сумі 376,2тис.грн. На оплату праці з нарахуваннями передбачено коштів в сумі 6389,4,6тис.грн. Розрахунок здійснено за обов’язковими виплатами,  матеріальна допомога на оздоровлення медичним працівникам врахована. Незабезпеченість заробітною платою становить 554,9тис.грн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датки на медикаменти передбачені в сумі 5,9 тис.грн,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тки за енергоносії передбачені в сумі 376,2 тис.грн. виходячи з фактичного споживання  в натуральних показниках за останні 2 роки та  враховуючи індекс споживчих ціни  виробників. Потреба забезпечена повністю.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оціальний захис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идатки на оздоровлення дітей передбачені в сумі 100,0 тис.грн на придбання путівок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На утримання центру соціальних служб для дітей, сім»ї та молоді передбачено коштів в сумі 293,1тис.грн, ( затверджено в 2016р -185,9тис.грн) в тому числі видатки на заробітну плату -282,3тис.грн,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на виконання програм центру молоді заплановані в сумі -4,0тис.грн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територіальний центр –  3636,6 тис. грн. ( передбачено на 2016р 2759,3тис.грн,що на 877,3 тис.грн більше ніж на 2016рік),  в тому числі заробітна плата з нарахуваннями становить  - 3484,9 тис.грн, що повністю незабезпечує потребу у видатках на фактично зайнятих працівників (без вакансій) в сумі889,3тис.грн. 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идатки  на енергоносії заплановані в повному обсязі в сумі 129,1 тис.гр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по спеціальному фонду тер центру заплановані в сумі 61,0тис.грн, а саме за рахунок власних надходжень на суму 45,0тис.грн та передачі з загального фонду бюджету до бюджету розвитку в сумі 16,0тис.грн на придбання комп»ютерної техні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Фізична культура і спорт</w:t>
      </w:r>
    </w:p>
    <w:p>
      <w:pPr>
        <w:pStyle w:val="Normal"/>
        <w:widowControl w:val="false"/>
        <w:autoSpaceDE w:val="false"/>
        <w:ind w:right="-9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идатки на фізичну культуру і спорт заплановані в сумі  240,0 тис. грн., в т. ч. 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аходи з фізичної культури і спорту (спортміроприємства)- 30,0тис.грн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 утримання ДСТ «Колос» – 60,0 тис. грн. ( передбачено в 2016 р. – 69,0 тис. грн.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 програми і заходи ДСТ «Колос» - 150,0тис.грн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Інші видатки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b/>
          <w:b/>
          <w:bCs/>
          <w:sz w:val="28"/>
          <w:szCs w:val="28"/>
          <w:highlight w:val="yellow"/>
          <w:u w:val="single"/>
          <w:lang w:val="uk-UA"/>
        </w:rPr>
      </w:pPr>
      <w:r>
        <w:rPr>
          <w:b/>
          <w:bCs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 xml:space="preserve">- утримання трудового архіву – 239,5тис. грн. за рахунок субвенції на утримання об’єктів спільного користування, що надходитиме з бюджетів сільських та селищних рад. Видатки на заробітну плату з нарахуваннями – 194,8 тис. грн., енергоносії – 25,3 тис. грн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Фінансове управлінн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в частині міжбюджетних трансферті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Інші видат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 резервний фонд – 500,0 тис. грн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інша субвенція сільським та селищним бюджетам в сумі – 4479,9 тис. грн. на утримання закладів освіти ( дитячі садки)  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Начальник фінансового управління</w:t>
        <w:tab/>
        <w:tab/>
        <w:tab/>
        <w:t>П.І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окаренко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sectPr>
      <w:type w:val="nextPage"/>
      <w:pgSz w:w="12240" w:h="15840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7:17:00Z</dcterms:created>
  <dc:creator>Admin</dc:creator>
  <dc:description/>
  <dc:language>en-US</dc:language>
  <cp:lastModifiedBy>Vnpolituka</cp:lastModifiedBy>
  <dcterms:modified xsi:type="dcterms:W3CDTF">2016-12-21T07:17:00Z</dcterms:modified>
  <cp:revision>2</cp:revision>
  <dc:subject/>
  <dc:title>Довідка до проекту районного бюджету</dc:title>
</cp:coreProperties>
</file>