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760"/>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hd w:fill="FFFFFF" w:val="clear"/>
        <w:ind w:firstLine="59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60" w:right="499" w:hanging="0"/>
        <w:rPr/>
      </w:pPr>
      <w:r>
        <w:rPr>
          <w:rFonts w:cs="Times New Roman" w:ascii="Times New Roman" w:hAnsi="Times New Roman"/>
          <w:spacing w:val="-2"/>
          <w:sz w:val="28"/>
          <w:szCs w:val="28"/>
        </w:rPr>
        <w:t xml:space="preserve">Розпорядження голови </w:t>
      </w:r>
      <w:r>
        <w:rPr>
          <w:rFonts w:cs="Times New Roman" w:ascii="Times New Roman" w:hAnsi="Times New Roman"/>
          <w:sz w:val="28"/>
          <w:szCs w:val="28"/>
        </w:rPr>
        <w:t xml:space="preserve">Недригайлівської районної державної адміністрації </w:t>
      </w:r>
    </w:p>
    <w:p>
      <w:pPr>
        <w:pStyle w:val="Normal"/>
        <w:shd w:fill="FFFFFF" w:val="clear"/>
        <w:ind w:left="5952" w:right="499" w:hanging="192"/>
        <w:rPr>
          <w:rFonts w:ascii="Times New Roman" w:hAnsi="Times New Roman" w:cs="Times New Roman"/>
        </w:rPr>
      </w:pPr>
      <w:r>
        <w:rPr>
          <w:rFonts w:cs="Times New Roman" w:ascii="Times New Roman" w:hAnsi="Times New Roman"/>
          <w:sz w:val="28"/>
          <w:szCs w:val="28"/>
        </w:rPr>
        <w:t xml:space="preserve">31.10.2013 № 331-ОД  </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t>ПОЛОЖЕННЯ</w:t>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t>ПРО ФІНАНСОВЕ УПРАВЛІННЯ НЕДРИГАЙЛІВСЬКОЇ РАЙОННОЇ ДЕРЖАВНОЇ АДМІНІСТРАЦІЇ СУМСЬКОЇ ОБЛАСТІ</w:t>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t>( нова редакція )</w:t>
      </w:r>
    </w:p>
    <w:p>
      <w:pPr>
        <w:pStyle w:val="Normal"/>
        <w:widowControl w:val="false"/>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ФІНАНСОВЕ УПРАВЛІННЯ НЕДРИГАЙЛІВСЬКОЇ РАЙОННОЇ ДЕРЖАВНОЇ АДМІНІСТРАЦІЇ СУМСЬКОЇ ОБЛАСТІ</w:t>
      </w:r>
      <w:r>
        <w:rPr>
          <w:rFonts w:cs="Times New Roman" w:ascii="Times New Roman" w:hAnsi="Times New Roman"/>
          <w:spacing w:val="-2"/>
          <w:sz w:val="28"/>
          <w:szCs w:val="28"/>
        </w:rPr>
        <w:t xml:space="preserve">  </w:t>
      </w:r>
      <w:r>
        <w:rPr>
          <w:rFonts w:cs="Times New Roman" w:ascii="Times New Roman" w:hAnsi="Times New Roman"/>
          <w:sz w:val="28"/>
          <w:szCs w:val="28"/>
        </w:rPr>
        <w:t>(далі - управління) є структурним підрозділом Недригайлівської районної державної адміністрації, що підпорядковується, є підзвітним та підконтрольним голові Недригайлівської районної державної адміністрації та Департаменту фінансів Сумської  обласної державної адміністрації:</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повне найменування:  ФІНАНСОВЕ УПРАВЛІННЯ НЕДРИГАЙЛІВСЬКОЇ РАЙОННОЇ ДЕРЖАВНОЇ АДМІНІСТРАЦІЇ СУМСЬКОЇ ОБЛАСТІ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2"/>
          <w:sz w:val="28"/>
          <w:szCs w:val="28"/>
        </w:rPr>
        <w:t>скорочене найменування</w:t>
      </w:r>
      <w:r>
        <w:rPr>
          <w:rFonts w:cs="Times New Roman" w:ascii="Times New Roman" w:hAnsi="Times New Roman"/>
          <w:smallCaps/>
          <w:spacing w:val="-2"/>
          <w:sz w:val="28"/>
          <w:szCs w:val="28"/>
        </w:rPr>
        <w:t xml:space="preserve">:  </w:t>
      </w:r>
      <w:r>
        <w:rPr>
          <w:rFonts w:cs="Times New Roman" w:ascii="Times New Roman" w:hAnsi="Times New Roman"/>
          <w:spacing w:val="-2"/>
          <w:sz w:val="28"/>
          <w:szCs w:val="28"/>
        </w:rPr>
        <w:t xml:space="preserve">ФУ </w:t>
      </w:r>
      <w:r>
        <w:rPr>
          <w:rFonts w:cs="Times New Roman" w:ascii="Times New Roman" w:hAnsi="Times New Roman"/>
          <w:sz w:val="28"/>
          <w:szCs w:val="28"/>
        </w:rPr>
        <w:t>НЕДРИГАЙЛІВСЬКОЇ РДА.</w:t>
      </w:r>
    </w:p>
    <w:p>
      <w:pPr>
        <w:pStyle w:val="Normal"/>
        <w:widowControl w:val="false"/>
        <w:shd w:fill="FFFFFF" w:val="clear"/>
        <w:tabs>
          <w:tab w:val="clear" w:pos="708"/>
          <w:tab w:val="left" w:pos="1454" w:leader="none"/>
        </w:tabs>
        <w:autoSpaceDE w:val="false"/>
        <w:spacing w:lineRule="exact" w:line="346" w:before="5" w:after="0"/>
        <w:ind w:right="34" w:hanging="0"/>
        <w:jc w:val="both"/>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розпорядженнями голів Сумської обласної та Недригайлівської районної державних адміністрацій, рішеннями Недригайлівської районної ради, наказами директора Департаменту фінансів Сумської обласної державної адміністрації, прийнятими у межах його компетенції, Регламентом Недригайлівської районної державної адміністрації, інструкцією з діловодства управління, а також цим Положенням .</w:t>
      </w:r>
    </w:p>
    <w:p>
      <w:pPr>
        <w:pStyle w:val="Normal"/>
        <w:widowControl w:val="false"/>
        <w:shd w:fill="FFFFFF" w:val="clear"/>
        <w:tabs>
          <w:tab w:val="clear" w:pos="708"/>
          <w:tab w:val="left" w:pos="1454" w:leader="none"/>
        </w:tabs>
        <w:autoSpaceDE w:val="false"/>
        <w:spacing w:lineRule="exact" w:line="346" w:before="5" w:after="0"/>
        <w:ind w:left="720" w:right="34" w:hanging="0"/>
        <w:jc w:val="both"/>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сновними завданнями управління є:</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забезпечення реалізації державної бюджетної політики на території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розроблення в установленому порядку проекту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підготовка розрахунків до проекту районного бюджету та прогнозу на наступні за плановим два бюджетні періоди та їх подання на розгляд Недригайлівській районній державній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забезпечення ефективного і цільового використання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розроблення пропозицій з удосконалення методів фінансового і бюджетного планування та здійснення витрат;</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проведення разом з іншими структурними підрозділами аналізу фінансово-економічного стану району, перспектив його подальшого розвит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8) здійснення загальної організації та управління виконанням районного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бюджету, координація в межах своїх повноважень діяльності учасників бюджетного процесу з питань виконання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Управління відповідно до покладених на нього завда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 на території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надає адміністративні послуги відповідно до законодавства;</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готує пропозиції щодо фінансового забезпечення заходів соціально-економічного розвитку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аналізує в межах повноважень стан і тенденції соціально-економічного і культурного розвитку району та вживає заходів щодо усунення недолік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готує пропозиції стосовно доцільності запровадження місцевих податків, , зборів, пільг, аналізує соціально-економічні показники розвитку району та враховує їх під час складання проекту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вносить пропозиції щодо проекту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8) бере участь у:</w:t>
      </w:r>
    </w:p>
    <w:p>
      <w:pPr>
        <w:pStyle w:val="Normal"/>
        <w:widowControl w:val="false"/>
        <w:ind w:left="360" w:firstLine="540"/>
        <w:jc w:val="both"/>
        <w:rPr>
          <w:rFonts w:ascii="Times New Roman" w:hAnsi="Times New Roman" w:cs="Times New Roman"/>
          <w:sz w:val="28"/>
          <w:szCs w:val="28"/>
        </w:rPr>
      </w:pPr>
      <w:r>
        <w:rPr>
          <w:rFonts w:cs="Times New Roman" w:ascii="Times New Roman" w:hAnsi="Times New Roman"/>
          <w:sz w:val="28"/>
          <w:szCs w:val="28"/>
        </w:rPr>
        <w:t>- підготовці заходів щодо регіонального розвит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огодженні проектів нормативно-правових актів, розроблених іншими органами виконавчої влад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розробленні проектів нормативно-правових актів, головними розпорядниками яких є інші структурні підрозділ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ідготовці звітів голови Недригайлівської районної державної адміністрації для їх розгляду на сесії Недригайлівської районної ради;</w:t>
      </w:r>
    </w:p>
    <w:p>
      <w:pPr>
        <w:pStyle w:val="Normal"/>
        <w:widowControl w:val="false"/>
        <w:ind w:left="360" w:firstLine="540"/>
        <w:jc w:val="both"/>
        <w:rPr>
          <w:rFonts w:ascii="Times New Roman" w:hAnsi="Times New Roman" w:cs="Times New Roman"/>
          <w:sz w:val="28"/>
          <w:szCs w:val="28"/>
        </w:rPr>
      </w:pPr>
      <w:r>
        <w:rPr>
          <w:rFonts w:cs="Times New Roman" w:ascii="Times New Roman" w:hAnsi="Times New Roman"/>
          <w:sz w:val="28"/>
          <w:szCs w:val="28"/>
        </w:rPr>
        <w:t>- розробленні проектів розпоряджень голови Недригайлівської районної держадміністрації;</w:t>
      </w:r>
    </w:p>
    <w:p>
      <w:pPr>
        <w:pStyle w:val="Normal"/>
        <w:widowControl w:val="false"/>
        <w:ind w:left="360" w:firstLine="540"/>
        <w:jc w:val="both"/>
        <w:rPr>
          <w:rFonts w:ascii="Times New Roman" w:hAnsi="Times New Roman" w:cs="Times New Roman"/>
          <w:sz w:val="28"/>
          <w:szCs w:val="28"/>
        </w:rPr>
      </w:pPr>
      <w:r>
        <w:rPr>
          <w:rFonts w:cs="Times New Roman" w:ascii="Times New Roman" w:hAnsi="Times New Roman"/>
          <w:sz w:val="28"/>
          <w:szCs w:val="28"/>
        </w:rPr>
        <w:t>- підготовці балансу фінансових ресурсів район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9) забезпечує здійснення  заходів щодо запобігання і протидії коруп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0) розробляє і доводить до відома головних розпорядників бюджетних коштів інструкції з підготовки бюджетних запи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1) визначає порядок та строки розроблення бюджетних запитів головними розпорядниками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2) проводить під час складання і розгляду проекту район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приймає рішення про включення бюджетного запиту до пропозицій проекту районного бюджету перед його поданням на розгляд Недригайлівській районній  державній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для подання голові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5) організовує роботу з підготовки проекту районного бюджету, визначає за дорученням керівництва Недригайлівської районної державної адміністрації порядок і строки подання структурними підрозділами Недригайлівської районної державної адміністрації, виконавчими органами сільських, селищних  рад матеріалів для підготовки проекту районного бюджету; складає проект район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6) складає і затверджує тимчасовий розпис районного бюджету та розпис районного бюджету, вносить в установленому порядку зміни до розпису районного бюджету, забезпечує протягом бюджетного періоду відповідність такого розпису встановленим бюджетним призначення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7) затверджує паспорти бюджетних програм у разі застосування програмно-цільового методу у бюджетному процесі;</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8) проводить в установленому порядку розрахунки між районним бюджетом та державним, обласним бюджетами, бюджетами місцевого самоврядува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9) перевіряє правильність складання і затвердження кошторисів та планів використання коштів установами і організаціями, які фінансуються з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0) погоджує кошториси, плани асигнувань та штатні розписи структурних підрозділів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1) здійснює за участю органів, що контролюють справляння надходжень до бюджету, прогнозування та аналіз стану надходження доходів до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2) організовує виконання районного бюджету, забезпечує разом із іншими структурними підрозділами Недригайлівської районної державної адміністрації, виконавчими органами сільських, селищних рад, Недригайлівським відділенням Роменської об”єднаної державної податкової інспекції Головного управління Міністерства доходів і зборів у Сумській області, управлінням Державної казначейської служби України у Недригайлівському районі Сумської області надходження доходів до районного бюджету та вжиття заходів щодо ефективного витрачання бюджетн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3) забезпечує захист фінансових інтересів держав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4) готує і подає районній раді офіційні висновки про перевиконання (недовиконання) дохідної частини загального фонду районного бюджету для прийняття рішення про внесення змін до районного бюджету, а також про обсяг залишку коштів загального та спеціального (крім власних надходжень) фондів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5) проводить моніторинг змін, що вносяться до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6) за рішенням районної ради розміщує тимчасово вільні кошти районного бюджету на вкладних (депозитних) рахунках банк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7) інформує керівництво Недригайлівської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айону, готує пропозиції щодо визначення додаткових джерел фінансових ресурс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0) розглядає в установленому законодавством порядку звернення громадян, підприємств, установ і організацій, що стосуються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1) опрацьовує запити і звернення народних депутатів України та депутатів відповідних місцевих рад, що стосуються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32) готує (бере участь у підготовці) у межах своїх повноважень проекти угод, договорів, меморандумів, протоколів зустрічей делегацій робочих груп;     </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3) бере участь у розробленні пропозицій з удосконалення структури Недригайлівської районної державної адміністрації, готує пропозиції щодо визначення чисельності працівників, фонду оплати їх праці, витрат на утримання Недригайлівської районної державної адміністрації та здійснює контроль за витрачанням таких кош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4) здійснює контроль за дотриманням бюджетного законодавства щодо районного бюджету на всіх стадіях бюджетного процес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6) приймає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зупинення операцій з бюджетними коштам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ризупинення бюджетних асигнува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зменшення бюджетних асигнува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повернення бюджетних коштів до відповідного бюджет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безспірне вилучення коштів з місцевих бюджетів;</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7) забезпечує доступ до публічної інформації, розпорядником якої є управління;</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8) постійно інформує населення про стан здійснення визначених законодавством повноважень;</w:t>
      </w:r>
    </w:p>
    <w:p>
      <w:pPr>
        <w:pStyle w:val="Normal"/>
        <w:widowControl w:val="false"/>
        <w:ind w:firstLine="720"/>
        <w:jc w:val="both"/>
        <w:rPr/>
      </w:pPr>
      <w:r>
        <w:rPr>
          <w:rFonts w:cs="Times New Roman" w:ascii="Times New Roman" w:hAnsi="Times New Roman"/>
          <w:sz w:val="28"/>
          <w:szCs w:val="28"/>
        </w:rPr>
        <w:t>39) здійснює в межах компетенції контроль за виконанням органами місцевого самоврядування  делегованих повноважень органами виконавчої влади району;</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0) здійснює повноваження, делеговані органами місцевого самоврядування;</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2) організовує роботу з укомплектування, зберігання, ведення обліку та використання архівних документів;</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3) забезпечує в межах своїх повноважень реалізацію державної політики стосовно захисту інформації з обмеженим доступо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4) бере участь у вирішенні відповідно до законодавства колективних трудових спорів (конфлікт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5) забезпечує захист персональних даних, розпорядником яких є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6) забезпечує створення належних виробничих та соціально-побутових умов для працівників підрозділ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7) здійснює інші передбачені законом повноваже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Управління має право:</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Недригайлівської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з питань, що виникають під час складання, розгляду, затвердження і виконання бюджетів та звітування про їх викона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залучати фахівців інших структурних підрозділів Недригайлівської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вносити в установленому порядку пропозиції щодо удосконалення роботи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скликати в установленому порядку наради з питань, що належать до компетенції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Управління в установленому законодавством порядку та у межах своїх повноважень взаємодіє з іншими структурними підрозділами, апаратом Недригайлів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Управління очолює начальник, який призначається на посаду та звільняється з посади головою Недригайлівської районної державної адміністрацій згідно із законодавством про державну службу за погодженням з Департаментом фінансів Сумської облас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8. Начальник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підрозділі;</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2) подає на затвердження голові Недригайлівської районної державної адміністрації положення про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3) затверджує положення про підпорядковані йому структурні підрозділи, посадові інструкції працівників управління та розподіляє обов”язки між ним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4) планує роботу управління, вносить в установленому порядку пропозиції щодо формування планів роботи Недригайлівської район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5) вживає заходів щодо удосконалення організації та підвищення ефективності роботи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6) звітує перед головою Недригайлівської районної державної адміністрації про виконання покладених на управління завдань та затверджених планів робот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7) може брати участь у засіданнях органів місцевого самоврядува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 xml:space="preserve">8) представляє інтереси управління у відносинах з іншими структурними підрозділами Недригайлівської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Недригайлівської районної державної адміністрації; </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9) видає у межах своїх повноважень накази, організовує здійснення контролю за їх виконання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Недригайлівському районному управлінні юсти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0) розпоряджається коштами у межах затвердженого в установленому порядку кошторису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1)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2) призначає на посаду і звільняє з посади працівників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організовує роботу з підвищення професійної компетентності державних службовців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проводить особистий прийом громадян з питань, що належать до повноважень управління;</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5) забезпечує дотримання працівниками управління правил внутрішнього трудового розпорядку та виконавської дисципліни;</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6) здійснює інші повноваження, визначені законо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9. Накази начальника управління, що суперечать Конституції та законам України, актам Президента України, Кабінету Міністрів України та Міністерства фінансів України, розпорядженням голів Сумської обласної та Недригайлівської районної державних адміністрацій, можуть бути скасовані головою Недригайлівської районної державної адміністрації або директором Департаменту фінансів Сумської обласної державної адміністрації.</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0. Начальник управління вносить пропозиції щодо розгляду на засіданнях колегії Недригайлівської районної державної адміністрації питань, що належать до компетенції управління, та розробляє проекти відповідних рішень.</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1. Управління утримуюється за рахунок коштів державного бюджету, якщо інше не передбачено законом.</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2. Гранична чисельність, фонд оплати праці працівників управління визначається в межах відповідних бюджетних призначень у встановленому законодавством поряд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3. Штатний розпис та кошторис управління затверджуються в установленому законодавством порядку.</w:t>
      </w:r>
    </w:p>
    <w:p>
      <w:pPr>
        <w:pStyle w:val="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widowControl w:val="false"/>
        <w:jc w:val="both"/>
        <w:rPr>
          <w:rFonts w:ascii="Times New Roman" w:hAnsi="Times New Roman" w:cs="Times New Roman"/>
          <w:sz w:val="28"/>
          <w:szCs w:val="28"/>
          <w:highlight w:val="yellow"/>
        </w:rPr>
      </w:pPr>
      <w:r>
        <w:rPr>
          <w:rFonts w:cs="Times New Roman" w:ascii="Times New Roman" w:hAnsi="Times New Roman"/>
          <w:b/>
          <w:sz w:val="28"/>
          <w:szCs w:val="28"/>
        </w:rPr>
        <w:t>районної державної адміністрації                                                О. І. Неменко</w:t>
      </w:r>
    </w:p>
    <w:p>
      <w:pPr>
        <w:pStyle w:val="Normal"/>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Начальник фінансового управління</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Недригайлівської районної державної</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t>адміністрації Сумської області                                                     П. І. Токаренко</w:t>
      </w:r>
    </w:p>
    <w:p>
      <w:pPr>
        <w:pStyle w:val="Normal"/>
        <w:widowControl w:val="false"/>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pacing w:val="38"/>
      <w:sz w:val="22"/>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rPr>
  </w:style>
  <w:style w:type="paragraph" w:styleId="Heading4">
    <w:name w:val="Heading 4"/>
    <w:basedOn w:val="Normal"/>
    <w:next w:val="Normal"/>
    <w:qFormat/>
    <w:pPr>
      <w:keepNext w:val="true"/>
      <w:numPr>
        <w:ilvl w:val="3"/>
        <w:numId w:val="1"/>
      </w:numPr>
      <w:jc w:val="both"/>
      <w:outlineLvl w:val="3"/>
    </w:pPr>
    <w:rPr>
      <w:rFonts w:ascii="Times" w:hAnsi="Times" w:cs="Times"/>
      <w:b/>
      <w:spacing w:val="8"/>
      <w:sz w:val="28"/>
    </w:rPr>
  </w:style>
  <w:style w:type="paragraph" w:styleId="Heading5">
    <w:name w:val="Heading 5"/>
    <w:basedOn w:val="Normal"/>
    <w:next w:val="Normal"/>
    <w:qFormat/>
    <w:pPr>
      <w:keepNext w:val="true"/>
      <w:widowControl w:val="false"/>
      <w:numPr>
        <w:ilvl w:val="4"/>
        <w:numId w:val="1"/>
      </w:numPr>
      <w:jc w:val="center"/>
      <w:outlineLvl w:val="4"/>
    </w:pPr>
    <w:rPr>
      <w:rFonts w:ascii="Times" w:hAnsi="Times" w:cs="Times"/>
      <w:b/>
      <w:spacing w:val="8"/>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pacing w:val="8"/>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02:00Z</dcterms:created>
  <dc:creator>Siroga </dc:creator>
  <dc:description/>
  <cp:keywords/>
  <dc:language>en-US</dc:language>
  <cp:lastModifiedBy>User</cp:lastModifiedBy>
  <cp:lastPrinted>2013-11-11T11:25:00Z</cp:lastPrinted>
  <dcterms:modified xsi:type="dcterms:W3CDTF">2013-12-03T07:02:00Z</dcterms:modified>
  <cp:revision>2</cp:revision>
  <dc:subject/>
  <dc:title> </dc:title>
</cp:coreProperties>
</file>