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uk-UA"/>
        </w:rPr>
        <w:t>Накази з основної діяльності</w:t>
        <w:br/>
        <w:t>201</w:t>
      </w:r>
      <w:r>
        <w:rPr>
          <w:sz w:val="28"/>
          <w:szCs w:val="28"/>
          <w:u w:val="single"/>
        </w:rPr>
        <w:t>7 (</w:t>
      </w:r>
      <w:r>
        <w:rPr>
          <w:sz w:val="28"/>
          <w:szCs w:val="28"/>
          <w:u w:val="single"/>
          <w:lang w:val="uk-UA"/>
        </w:rPr>
        <w:t xml:space="preserve">станом на </w:t>
      </w:r>
      <w:r>
        <w:rPr>
          <w:sz w:val="28"/>
          <w:szCs w:val="28"/>
          <w:u w:val="single"/>
        </w:rPr>
        <w:t>31</w:t>
      </w:r>
      <w:r>
        <w:rPr>
          <w:sz w:val="28"/>
          <w:szCs w:val="28"/>
          <w:u w:val="single"/>
          <w:lang w:val="uk-UA"/>
        </w:rPr>
        <w:t>.</w:t>
      </w:r>
      <w:r>
        <w:rPr>
          <w:sz w:val="28"/>
          <w:szCs w:val="28"/>
          <w:u w:val="single"/>
        </w:rPr>
        <w:t>12</w:t>
      </w:r>
      <w:r>
        <w:rPr>
          <w:sz w:val="28"/>
          <w:szCs w:val="28"/>
          <w:u w:val="single"/>
          <w:lang w:val="uk-UA"/>
        </w:rPr>
        <w:t>.201</w:t>
      </w:r>
      <w:r>
        <w:rPr>
          <w:sz w:val="28"/>
          <w:szCs w:val="28"/>
          <w:u w:val="single"/>
        </w:rPr>
        <w:t>7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1.2017 № 1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лан роботи з кадрами фінансового управління Недригайлівської районної державної адміністрації Сумської області на 2017 рік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1.2017 № 2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 конкурсну комісію фінансового управлінн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едригайлівської районної державної адміністрації Сумської області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  <w:lang w:val="uk-UA"/>
              </w:rPr>
              <w:t>.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 xml:space="preserve"> № 1-К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становлення посадових окладів працівникам фінансового управління Недригайлівської районної державної адміністрації Сумської області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02.2017 № 3-ОД/5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паспортів бюджетних програм на 2017 рік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2.2017 № 4-ОД/9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 внесення змін до паспортів бюджетних програм на 2017 рік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 xml:space="preserve"> № 1-Ві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надання частини щорічної основної відпустк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каренку П.І.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 xml:space="preserve"> № 2-Ві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надання частини щорічної основної відпустк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крипченко Л.А.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>.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 xml:space="preserve"> № 13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еренесення робочих днів у 2017 році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>.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 xml:space="preserve"> № 14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організацію роботи по переходу на новий План рахунків бухгалтерського обліку фінансового управління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 xml:space="preserve"> № 15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Про встановлення надбавок за інтенсивність прац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ацівникам фінансового управління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 xml:space="preserve"> № 16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організацію роботи щодо своєчасності подання суб’єктами декларування електронних декларацій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>.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 xml:space="preserve"> № 3-К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вільнення з посади Бордун С.О.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>.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 xml:space="preserve"> № 4-К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вільнення з посади Мікулінцевої Л.М.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3.2017 № 8-ОД/19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паспортів бюджетних програм на 2017 рік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3.2017 № 17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паспортів бюджетних програм на 2017 рік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3.2017 № 18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паспортів бюджетних програм на 2017 рік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3.2017 № 19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паспортів бюджетних програм на 2017 рік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3.2017 № 20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паспортів бюджетних програм на 2017 рік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3.201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 xml:space="preserve"> № 3-Ві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надання частини щорічної основної відпустк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есленко Л.Б.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3.2017 № 21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паспортів бюджетних програм на 2017 рік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03.2017 № 22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паспортів бюджетних програм на 2017 рік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3.2017 № 23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паспортів бюджетних програм на 2017 рік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03.2017 № 24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Про встановлення надбавок за інтенсивність праці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ацівникам фінансового управління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03.2017 № 24-ОД/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Про виплату за додаткове навантаження у зв’язку з виконанням обов’язків за вакантною посадою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03.2017 № 25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Про внесення змін до наказу від 25.07.2013 № 17-ОД „Про постійно діючу комісію по списанню матеріальних цінностей”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03.2017 № 5-К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lang w:val="uk-UA"/>
              </w:rPr>
              <w:t>Про встановлення надбавки за вислугу років Подпрятовій А.О.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3.2017 № 26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паспортів бюджетних програм на 2017 рік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04.2017 № 27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паспортів бюджетних програм на 2017 рік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4.2017 № 28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паспортів бюджетних програм на 2017 рік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4.2017 № 29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внесення змін до наказу від 05.01.2017 № 2-ОД „Про конкурсну комісію </w:t>
            </w:r>
            <w:r>
              <w:rPr>
                <w:sz w:val="28"/>
                <w:szCs w:val="28"/>
                <w:lang w:val="uk-UA"/>
              </w:rPr>
              <w:t>фінансового управління Недригайлівської районної державної адміністрації Сумської області</w:t>
            </w:r>
            <w:r>
              <w:rPr>
                <w:sz w:val="28"/>
                <w:lang w:val="uk-UA"/>
              </w:rPr>
              <w:t>”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4.2017 № 30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Про внесення змін до наказу від 12.12.2016 № 16-ОД „Про утворення дисциплінарної комісії з розгляду дисциплінарних справ фінансового управління Недригайлівської районної державної адміністрації Сумської області”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>.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 xml:space="preserve">.2017 № 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  <w:lang w:val="uk-UA"/>
              </w:rPr>
              <w:t>-К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Про внесення змін та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затвердження структури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фінансового управління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>.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 xml:space="preserve">.2017 № 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-К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 встановлення посадових окладів працівникам фінансового управління Недригайлівської районної державної адміністрації Сумської області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4.2017 № 31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оголошення конкурсу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4.2017 № 32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Про виплату за додаткове навантаження у зв’язку з виконанням обов’язків за вакантною посадою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4.2017 № 33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Про встановлення надбавок за інтенсивність праці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ацівникам фінансового управління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4.2017 № 34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паспортів бюджетних програм на 2017 рік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4.201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 xml:space="preserve"> № 4-Ві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надання частини щорічної основної відпустк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дпрятовій А.О.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  <w:lang w:val="uk-UA"/>
              </w:rPr>
              <w:t>.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 xml:space="preserve">.2017 № 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>-К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uk-UA"/>
              </w:rPr>
              <w:t>Про призначення на посаду Кущ Т.В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05.2017 № 9-К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становлення надбавки за вислугу років Холоші С.Ю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5.2017 № 10-К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виплату за додаткове навантаження у зв’язку з виконанням обов’язків за вакантною посадою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5.2017 № 35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оголошення конкурсу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5.2017 № 36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оголошення конкурсу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5.2017 № 11-К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Про встановлення надбавок за інтенсивність праці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ацівникам фінансового управління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6.201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 xml:space="preserve"> № 5-Ві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надання частини основної відпустк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ущ Т.В.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6.2017 № 38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паспортів бюджетних програм на 2017 рік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6.201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 xml:space="preserve"> № 6-Ві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надання щорічної основної відпустк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араган О.А.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6.2017 № 41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паспортів бюджетних програм на 2017 рік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6.2017 № 44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паспортів бюджетних програм на 2017 рік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6.2017 № 12-К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Про виплату за додаткове навантаження у зв’язку з виконанням обов’язків за вакантною посадою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.06.2017 № 1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>-К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встановлення надбавок за інтенсивність праці працівникам фінансового управління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6.201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 xml:space="preserve"> № 7-Ві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надання основної відпустк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Холоші С.Ю.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07.2017 № 14-К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призначення на посаду Терещенко О.М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07.2017 № 15-К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призначення на посаду Дворник А.О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07.201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 xml:space="preserve"> № 8-Ві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надання щорічної основної відпустк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Шевцовій Л.І.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7.201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 xml:space="preserve"> № 9-Ві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надання щорічної основної відпустк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Литвиненку С.П.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7.201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 xml:space="preserve"> № 10-Ві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надання частини основної відпустк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ущ Т.В.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7.2017 № 16-К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встановлення надбавок за інтенсивність праці працівникам фінансового управління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07.201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 xml:space="preserve"> № 11-Ві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надання щорічної основної відпустк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крипченко Л.А.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08.2017 № 48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а внесення змін до паспортів бюджетних програм на 2017 рік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08.2017 № 49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 затвердження та внесення змін до паспортів бюджетних програм на 2017 рік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  <w:lang w:val="uk-UA"/>
              </w:rPr>
              <w:t>.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>.2017 № 1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-К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звільнення з посади Кущ Т.В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0.08.2017 № 18-К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присвоєння рангу Дворник А.О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08.2017 № 19-К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встановлення надбавки за вислугу років Дараган О.А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8.2017 № 50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 затвердження та внесення змін до паспортів бюджетних програм на 2017 рік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8.2017 № 51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 затвердження та внесення змін до паспортів бюджетних програм на 2017 рік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8.2017 № 52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наказу від 25.07.2017 № 17-ОД „Про постійно діючу комісію по списанню матеріальних цінностей”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8.2017 № 20-К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Про виплату за додаткове навантаження у зв’язку з виконанням обов’язків за вакантною посадою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8.201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 xml:space="preserve"> № 12-Ві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 надання частини щорічної основної та додаткової відпусток Токаренку П.І.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08.2017 № 21-К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Про встановлення надбавок за інтенсивність праці працівникам фінансового управління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09.2017 № 53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 затвердження та внесення змін до паспортів бюджетних програм на 2017 рік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09.2017 № 54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 затвердження та внесення змін до паспортів бюджетних програм на 2017 рік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09.2017 № 55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 затвердження та внесення змін до паспортів бюджетних програм на 2017 рік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09.2017 № 56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 затвердження та внесення змін до паспортів бюджетних програм на 2017 рік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09.2017 № 57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 затвердження та внесення змін до паспортів бюджетних програм на 2017 рік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9.2017 № 58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 підготовку бюджетних запитів до проекту районного бюджету Недригайлівського району на 2018 рік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9.2017 № 59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 оголошення конкурсу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9.2017 № 22-К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Про виплату за додаткове навантаження у зв’язку з виконанням обов’язків за вакантною посадою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09.2017 № 60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 затвердження та внесення змін до паспортів бюджетних програм на 2017 рік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09.2017 № 23-К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Про встановлення надбавок за інтенсивність праці працівникам фінансового управління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10.2017 № 61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 призначення відповідальних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10.2017 № 62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 затвердження та внесення змін до паспортів бюджетних програм на 2017 рік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10.2017 № 63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 затвердження та внесення змін до паспортів бюджетних програм на 2017 рік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10.2017 № 64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 затвердження та внесення змін до паспортів бюджетних програм на 2017 рік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10.201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 xml:space="preserve"> № 13-Ві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 надання частини основної щорічної  відпустки Подпрятовій А.О.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0.2017 № 2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>-К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Про призначення на посаду Терещенко О.М.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10.2017 № 25-К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Про виплату за додаткове навантаження у зв’язку з виконанням обов’язків за вакантною посадою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10.2017 № 26-К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Про встановлення надбавок за інтенсивність праці працівникам фінансового управління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10.201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 xml:space="preserve"> № 14-Ві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 надання додаткової відпустк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дпрятовій А.О.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10.2017 № 65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 затвердження та внесення змін до паспортів бюджетних програм на 2017 рік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10.2017 № 66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 затвердження та внесення змін до паспортів бюджетних програм на 2017 рік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0.2017 № 67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 проведення інвентаризації активів і зобов’язань за 2017 рік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>3.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 xml:space="preserve"> № 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>-Ві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 надання додаткової відпустк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араган О.А.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11.2017 № 68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 затвердження та внесення змін до паспортів бюджетних програм на 2017 рік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11.201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 xml:space="preserve"> № 16-Ві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 надання частини щорічної основної та додаткової відпусток Тесленко Л.Б.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11.2017 № 69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 затвердження та внесення змін до паспортів бюджетних програм на 2017 рік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11.201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 xml:space="preserve"> № 17-Ві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 надання додаткової відпустк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Литвиненку С.П.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11.2017 № 27-К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встановлення надбавки за вислугу років Литвиненку С.П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11.201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 xml:space="preserve"> № 18-Ві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 надання додаткової відпустк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Холоші С.Ю.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11.2017 № 70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 призначення відповідальних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11.2017 № 28-К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Про встановлення надбавок за інтенсивність праці працівникам фінансового управління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12.2017 № 71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 затвердження та внесення змін до паспортів бюджетних програм на 2017 рік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12.2017 № 72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 затвердження та внесення змін до паспортів бюджетних програм на 2017 рік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12.2017 № 73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 затвердження та внесення змін до паспортів бюджетних програм на 2017 рік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12.2017 № 74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 затвердження та внесення змін до паспортів бюджетних програм на 2017 рік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12.2017 № 75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 внесення змін до паспортів бюджетних програм на 2017 рік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12.2017 № 76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 затвердження та внесення змін до паспортів бюджетних програм на 2017 рік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  <w:lang w:val="uk-UA"/>
              </w:rPr>
              <w:t>.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2017 № 2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>-К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наказу фінансов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Недригайлівської районної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ої адміністрації Сумської області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0.04.2017 № 7-К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  <w:r>
              <w:rPr>
                <w:sz w:val="28"/>
                <w:szCs w:val="28"/>
                <w:lang w:val="uk-UA"/>
              </w:rPr>
              <w:t>.12.2017 № 7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Про визначення ключових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показників результативності,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ефективності та якості службової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діяльності державних службовців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  <w:lang w:val="uk-UA"/>
              </w:rPr>
              <w:t>.12.2017 № 7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>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 внесення змін до паспортів бюджетних програм на 2017 рік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  <w:lang w:val="uk-UA"/>
              </w:rPr>
              <w:t>.12.2017 № 7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>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твердження та внесення змін до паспортів бюджетних програм на 2017 рік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  <w:lang w:val="uk-UA"/>
              </w:rPr>
              <w:t>.12.2017 № 80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твердження та внесення змін до паспортів бюджетних програм на 2017 рік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  <w:lang w:val="uk-UA"/>
              </w:rPr>
              <w:t>.12.2017 № 81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твердження та внесення змін до паспортів бюджетних програм на 2017 рік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  <w:lang w:val="uk-UA"/>
              </w:rPr>
              <w:t>.12.2017 № 82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несення змін до паспортів бюджетних програм на 2017 рік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6.12.2017 № 83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несення змін до паспортів бюджетних програм на 2017 рік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6.12.2017 № 84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твердження та внесення змін до паспортів бюджетних програм на 2017 рік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6.12.2017 № 85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несення змін до паспортів бюджетних програм на 2017 рік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  <w:lang w:val="uk-UA"/>
              </w:rPr>
              <w:t>.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.2017 № </w:t>
            </w: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  <w:lang w:val="uk-UA"/>
              </w:rPr>
              <w:t>-К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Про встановлення надбавок за інтенсивність праці працівникам фінансового управління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6.12.2017 № 86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внесення змін до наказу фінансового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Недригайлівської районної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ержавної адміністрації Сумської області 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від 13.02.2017 № 11-ОД/1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600" w:after="0"/>
      <w:ind w:left="4800" w:hanging="0"/>
      <w:outlineLvl w:val="0"/>
    </w:pPr>
    <w:rPr>
      <w:b/>
      <w:bCs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  <w:szCs w:val="20"/>
      <w:lang w:val="uk-U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6:50:00Z</dcterms:created>
  <dc:creator>sanya</dc:creator>
  <dc:description/>
  <dc:language>en-US</dc:language>
  <cp:lastModifiedBy>Siroga </cp:lastModifiedBy>
  <dcterms:modified xsi:type="dcterms:W3CDTF">2018-01-23T08:52:00Z</dcterms:modified>
  <cp:revision>18</cp:revision>
  <dc:subject/>
  <dc:title>Накази з основної діяльності</dc:title>
</cp:coreProperties>
</file>