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6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6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6 № 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6 № 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затвердження структури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6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6 № 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ок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6 № 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в фінансовому управлінні щорічної оцінки виконання державними службовцями покладених на них обов’язків та завдань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2016 № 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заходів щодо запобігання і протидії корупції фінансового управління Недригайлівської районної державної адміністрації Сумської області на 2016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8.02.2016 № 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чергового рангу Кущ Т.В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16 № 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ок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.02.2016 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ліміти споживання енергоносіїв на 2016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6 № 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на посаду Мельник Л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6 № 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підсумки проведення щорічної оцінки виконання державними службовцями фінансового управління покладених на них обов’язків та завдань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.2016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Кущ Т.В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6 № 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16 № 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встановлення надбавки за вислугу років 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6 № 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ок на березень 2016 рок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6 № 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перерахунку посадових окладів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6 № 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.04.2016 № 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9.04.2016 № 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щорічної відпустки 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2016 №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ок на квітень 2016 рок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2016 № 1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затвердження структури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16 № 1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16 № 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щорічної відпустки 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2016 № 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Бордун С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16 № 1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6 № 1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.05.2016 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16 № 1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своєння рангів державних службовців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6 № 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основної відпустки Кущ Т.В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2016 № 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основної відпустки 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2016 № 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основн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улінцевій Л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16 № 10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відпусток Шевцовій Л.І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2016 № 1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вільнення працівника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07.2016 №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6 № 1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2016 № 1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Бордун С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2016 № 1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відпустки 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6 № 1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Дараган О.А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8.2016 № 1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та додаткової відпусток 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16 № 1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№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відпустки Мельник Л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16 № 1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16 № 1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16 № 1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бюджетних запитів до проекту районного бюджету Недригайлівського району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16 № 1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льнення Мельник Л.П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6 № 1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затвердження структури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6 № 1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визначення відповідальної особи, на яку покладено обов’язки забезпечення застосування електронного цифрового підпису у фінансовому управлінні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6 № 1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</w:t>
            </w:r>
            <w:r>
              <w:rPr>
                <w:sz w:val="28"/>
                <w:lang w:val="uk-UA"/>
              </w:rPr>
              <w:t xml:space="preserve"> відповідальних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6 №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наказу фінансов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Недригайлівської рай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30.05.2016 № 13-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6 № 1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активів і зобов’язань за 2016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2016 № 20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Тесленко Л.Б., Бордун С.О., 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16 № 2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2016 № 2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щорічної відпустки 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2016 № 2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Бордун С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16 № 2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щорічної відпустки Шевцовій Л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.2016 №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Мікулінцевій Л.М., Литвиненку С.П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16 № 2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6 № 1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затвердження Положення про преміювання державних службовців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16 № 1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утворення дисциплінарної комісії з розгляду дисциплінарних справ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ої районної державної адміністрації Сумської області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9.12.2016 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надбавки за вислугу ро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щ Т.В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6 № 1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реміювання працівників за грудень 2016 року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6 № 1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наказу фінансов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Недригайлівської район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Сумс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д 25.02.2016 № 4-ОД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16 № 1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основних заходів економічної і контрольної роботи фінансового управління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16 № 2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особистого прийому громадян у фінансовому управлінні Недригайлівської районної державної адміністрації Сумської області у 2017 роц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0:00Z</dcterms:created>
  <dc:creator>sanya</dc:creator>
  <dc:description/>
  <dc:language>en-US</dc:language>
  <cp:lastModifiedBy>Siroga </cp:lastModifiedBy>
  <dcterms:modified xsi:type="dcterms:W3CDTF">2017-04-04T05:49:00Z</dcterms:modified>
  <cp:revision>13</cp:revision>
  <dc:subject/>
  <dc:title>Накази з основної діяльності</dc:title>
</cp:coreProperties>
</file>