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Накази з основної діяльності</w:t>
        <w:br/>
        <w:t>201</w:t>
      </w:r>
      <w:r>
        <w:rPr>
          <w:sz w:val="28"/>
          <w:szCs w:val="28"/>
          <w:u w:val="single"/>
        </w:rPr>
        <w:t>5 (</w:t>
      </w:r>
      <w:r>
        <w:rPr>
          <w:sz w:val="28"/>
          <w:szCs w:val="28"/>
          <w:u w:val="single"/>
          <w:lang w:val="uk-UA"/>
        </w:rPr>
        <w:t xml:space="preserve">станом на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</w:rPr>
        <w:t>5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роботи з кадрами фінансового управління Недригайлівської районної державної адміністрації Сумської області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заходів щодо запобігання і протидії корупції фінансового управління Недригайлівської районної державної адміністрації Сумської області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посадових окла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ам фінансового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ліміти споживання енергоносіїв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02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надбавок працівникам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.02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проведення щорічної оцін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конання державними службовця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ого управління покладених на н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ов’язків та завдань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0-ОД/6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затвердження паспортів бюджетни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4-ОД/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затвердження паспортів бюджетни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затвердження паспортів бюджетни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9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92-ОД/1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затвердження паспортів бюджетни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затвердження паспортів бюджетни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 на 2015 рік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7.03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е проведення індексації первіс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ості груп необоротних активів у 2015 роц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становлення на 2015 рі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фонду оплати праці працівникі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і видатків на утримання фінансов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Недригайлівської районної державної адміністрації Сумської област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частини основної відпуст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кулінцевій Л.М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додаткової відпуст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С.О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призупинення виплат надбавок працівника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ого управлінн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додаткової оплачуваної відпуст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у П.І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частини відпуст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прятовій А.О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6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5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частини основної відпуст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сленко Л.Б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відпустки Дараган О.А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додаткових відпусто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лоші С.Ю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06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продовження відпуст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сленко Л.Б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9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відпусток Мікулінцевій Л.М.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щ Т.В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0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відпусто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цовій Л.І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частини відпуст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прятовій А.О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7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2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відпусток Литвиненку С.П.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олоші С.Ю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надання відпусток Скрипченко Л.А.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дун С.О., Мельник Л.П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4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ивільнення працівника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Про оплату пені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рипченко Л.А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ро надання основної щорічної відпустк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каренку П.І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оведення перевірки відомостей щодо застосування заборон, передбачених Законом України „Про очищення влади”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6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відпустки без збереження заробітної плати Тесленко Л.Б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7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відпустки без збереження заробітної плати Дараган О.А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8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відпустки без збереження заробітної плати Кущ Т.В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9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частини основної відпустки та додаткової відпустки Тесленко Л.Б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оплату пені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5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ро внесення змін до наказу фінансового управління Недригайлівської районної державної адміністрації Сумської області від 27.01.2015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2-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0.2015 № 2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изначення відповідальних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15 № 21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даткової відпустки Дараган О.А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6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корочення штатних посад та затвердження структури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3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ро надання додаткової відпустк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цовій Л.І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7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вільнення Мельник Л.П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4-Ві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даткової відпустки Бордун С.О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2015 № 8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наказу фінансового управління Недригайлівської районної державної адміністрації Сумської області від 27.01.2015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2-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надбавок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оведення інвентаризації активів і зобов’язань за 2015 рі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матеріальної допомоги для вирішення соціально-побутових питань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9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надбавки за вислугу років Литвиненку С.П.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7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еміювання працівників за листопад 2015 року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8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надбавок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несення робочих днів у 2016 році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0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огляд та списання малоцінних необоротних матеріальних активів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10-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посадових окладів працівникам фінансового управління Недригайлівської районної державної адміністрації Сумської області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1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становлення надбавок працівникам фінансового управління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2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еміювання працівників за грудень 2015 року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3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наказу фінансового управління Недригайлівської районної державної адміністрації Сумської області від 18.02.2015 № 3-ОД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4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організацію особистого прийому громадян у фінансовому управлінні Недригайлівської районної державної адміністрації Сумської області у 2016 році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№ 35-ОД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утворення комісії по визначенню ліквідаційної вартості необоротних активів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0" w:after="0"/>
      <w:ind w:left="4800" w:hanging="0"/>
      <w:outlineLvl w:val="0"/>
    </w:pPr>
    <w:rPr>
      <w:b/>
      <w:b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20:00Z</dcterms:created>
  <dc:creator>sanya</dc:creator>
  <dc:description/>
  <dc:language>en-US</dc:language>
  <cp:lastModifiedBy>Siroga </cp:lastModifiedBy>
  <dcterms:modified xsi:type="dcterms:W3CDTF">2016-03-02T06:49:00Z</dcterms:modified>
  <cp:revision>20</cp:revision>
  <dc:subject/>
  <dc:title>Накази з основної діяльності</dc:title>
</cp:coreProperties>
</file>