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4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4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№ 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Про проведення в фінансовому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правлінні щорічної оцінк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виконання державними службовцям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окладених на них обов’язків та завдан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№ 1а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.01.2014 № 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встановлення надбавок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.01.2014 № 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сновні завдання з цивільного захист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4 рі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4 № 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лан роботи з кадрами фінансового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 на 2014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.2014 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Шевцовій Л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рангу Кущ Т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4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проведення щорічної оцінки виконання державними службовцями фінансового управління покладених на них обов’язків та завд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4 № 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ліміти споживання енергоносіїв на 2014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4 № 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3.2014 №114-ОД/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аспортів бюджетних програм на 2014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4 №19-ОД/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аспортів бюджетних програм на 2014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4 №8-ОД/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аспортів бюджетних програм на 2014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4 № 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аспортів бюджетних програм на 2014 рі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4 № 1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аспортів бюджетних програм на 2014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4 №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Про затвердження паспор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бюджетної програми на 2014 рік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4 №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5.05.2014 № 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скорочення штатних посад та затвердж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и фінансового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5.05.2014 № 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наказу фінансового управління Недригайлівської районної державної адміністрації Сумської області від 24.01.2014 № 1а-К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7.05.2014 № 1-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итягнення до дисциплінарно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о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.05.2014 № 1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.05.2014 № 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відпустки Подпрятовій А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.05.2014 № 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Бордун С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3.05.2014 № 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оплачуваної відпустки Токаренку П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30.05.2014 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Дараган О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3.06.2014 № 1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ередачу май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6.06.2014 № 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Тесленко Л.Б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.06.2014 № 1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.06.2014 № 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Скрипченко Л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.06.2014 № 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ок Мікулінцевій Л.М.,</w:t>
              <w:br/>
              <w:t>Кущ Т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.2014 №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невикористаної відпустки Шевцовій Л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07.2014 № 1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.07.2014 № 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відпустки Шевцовій Л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4.07.2014 № 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вільнення з посади Михальченко А.М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.07.2014 №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Литвиненку С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.07.2014 № 1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частини основної відпустк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ші С.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4 №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Бордун С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.08.2014 № 1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частини відпустк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ій А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.08.2014 № 1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.08.2014 № 1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Мельник Л.П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8.08.2014 № 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ки за вислугу років Дараган О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.08.2014 № 1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кликання з відпустки Холоші С.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.08.2014 № 1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основної відпустки та додаткової відпустки Холоші С.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9.2014 № 1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основної щорічної відпустк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у П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09.2014 № 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вільнення з посади Іваки С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.09.2014 № 1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рипченко Л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.09.2014 № 1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Тесленко Л.Б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8.10.2014 № 1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.10.2014 № 1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4 №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даткових відпусто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енко Л.А., Дараган О.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.10.2014 № 20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Кущ Т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.10.2014 № 2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10.2014 № 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активів і зобов’язань за 2014 р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7.11.2014 № 2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Бордун С.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.11.2014 № 2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ложення про матеріальне стимулю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ів фінансового управлі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едригайлівської районної держав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Сумської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 підготовку бюджет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питів до проекту райо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у Недригайлівського району на 2015 рік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реміювання працівників за грудень 2014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еренесення робочих дн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наказу фінансов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Недригайлівської район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Сумс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ід 03.03.2014 № 4-О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організацію особистого прийому громадян у фінансовому управлінні Недригайлівської районної державної адміністрації Сумської області у 2015 ро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4 № 2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 </w:t>
            </w:r>
            <w:r>
              <w:rPr>
                <w:sz w:val="28"/>
                <w:lang w:val="uk-UA"/>
              </w:rPr>
              <w:t>призначення уповноваженої особи з питань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побігання та виявлення корупції у фінансовому управлінні Недригайлівської районної держав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 Сумської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.12.2014 № 11-К</w:t>
            </w:r>
          </w:p>
        </w:tc>
        <w:tc>
          <w:tcPr>
            <w:tcW w:w="6300" w:type="dxa"/>
            <w:tcBorders/>
          </w:tcPr>
          <w:p>
            <w:pPr>
              <w:pStyle w:val="Heading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писку осіб, зарахова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кадрового резер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0:00Z</dcterms:created>
  <dc:creator>sanya</dc:creator>
  <dc:description/>
  <dc:language>en-US</dc:language>
  <cp:lastModifiedBy>Siroga </cp:lastModifiedBy>
  <dcterms:modified xsi:type="dcterms:W3CDTF">2015-02-05T07:03:00Z</dcterms:modified>
  <cp:revision>22</cp:revision>
  <dc:subject/>
  <dc:title>Накази з основної діяльності</dc:title>
</cp:coreProperties>
</file>