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3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2.201</w:t>
      </w:r>
      <w:r>
        <w:rPr>
          <w:sz w:val="28"/>
          <w:szCs w:val="28"/>
          <w:u w:val="single"/>
        </w:rPr>
        <w:t>3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03.2013 №1-С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кладення дисциплінарного стягнення на начальника відділу доходів та фінансів галузей виробничої сфери 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04.2013 №1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відпустки Постоєнко Т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.2013 №1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13 №1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3 №2-С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строкове зняття дисциплінарного стяг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чальника відділу доходів та фінансів галузей виробничої сфери Дараган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.2013 №2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відпустки Постоєнко Т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.2013 №2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в фінансовому управлінні щорічної оцінки виконання державними службовцями покладених на них обов’язків та завд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13 №2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 внесення змін до наказ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21.01.2011 №1 «Пр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твердження Порядку склад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 виконання розпису  район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юджету Недригайлівського район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3 №3-Від/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пустку для догляду за дитиною Михальченко А.М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проведення щорічної оцінки виконання державними службовцями фінансового управління покладених на них обов’язків та завдань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13 №3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ліміти споживання енергоносіів на 2013 рік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3 №4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оплачуваної відпустки Токаренку П.І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3 №4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чергового рангу Подпрятовій А.О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3 №4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13 №5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оплачуваної відпустки Скрипченко Л.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13 №5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Тесленко Л.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3 №5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ляд та списання малоцінних необоротних матеріальних актив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6.2013 №6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Мікулінцевій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13 №6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льнення з посади Постоєнко Т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3 №6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писання легкового автомобі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13 №7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відпустки Подпрятовій А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3 №7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реміювання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евцової  Л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7.2013 №8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Тесленко Л.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13 №8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реміювання  </w:t>
            </w:r>
            <w:r>
              <w:rPr>
                <w:sz w:val="28"/>
                <w:szCs w:val="28"/>
                <w:lang w:val="uk-UA"/>
              </w:rPr>
              <w:t>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>березень</w:t>
            </w:r>
            <w:r>
              <w:rPr>
                <w:sz w:val="28"/>
                <w:szCs w:val="28"/>
                <w:lang w:val="uk-UA"/>
              </w:rPr>
              <w:t xml:space="preserve"> 2013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3 №9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еренесе</w:t>
            </w:r>
            <w:r>
              <w:rPr>
                <w:sz w:val="28"/>
                <w:szCs w:val="28"/>
              </w:rPr>
              <w:t xml:space="preserve">ння </w:t>
            </w:r>
            <w:r>
              <w:rPr>
                <w:sz w:val="28"/>
                <w:szCs w:val="28"/>
                <w:lang w:val="uk-UA"/>
              </w:rPr>
              <w:t>робочих д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3 №10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13 №11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реміювання  </w:t>
            </w:r>
            <w:r>
              <w:rPr>
                <w:sz w:val="28"/>
                <w:szCs w:val="28"/>
                <w:lang w:val="uk-UA"/>
              </w:rPr>
              <w:t>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квіт</w:t>
            </w:r>
            <w:r>
              <w:rPr>
                <w:sz w:val="28"/>
                <w:szCs w:val="28"/>
              </w:rPr>
              <w:t>ень</w:t>
            </w:r>
            <w:r>
              <w:rPr>
                <w:sz w:val="28"/>
                <w:szCs w:val="28"/>
                <w:lang w:val="uk-UA"/>
              </w:rPr>
              <w:t xml:space="preserve"> 2013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3 №12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3 №13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реміювання  </w:t>
            </w:r>
            <w:r>
              <w:rPr>
                <w:sz w:val="28"/>
                <w:szCs w:val="28"/>
                <w:lang w:val="uk-UA"/>
              </w:rPr>
              <w:t>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трав</w:t>
            </w:r>
            <w:r>
              <w:rPr>
                <w:sz w:val="28"/>
                <w:szCs w:val="28"/>
              </w:rPr>
              <w:t>ень</w:t>
            </w:r>
            <w:r>
              <w:rPr>
                <w:sz w:val="28"/>
                <w:szCs w:val="28"/>
                <w:lang w:val="uk-UA"/>
              </w:rPr>
              <w:t xml:space="preserve"> 2013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13 №14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2013 №15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ворення конкурсної коміс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17.07.2013 </w:t>
            </w:r>
            <w:r>
              <w:rPr>
                <w:sz w:val="28"/>
                <w:szCs w:val="28"/>
                <w:lang w:val="uk-UA"/>
              </w:rPr>
              <w:t>№7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Михальченко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2.07.2013 №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Про призначення відповідального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.07.2013 №17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остійно діючу комісію по списанню матеріальних ціннос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.07.2013 №18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еміювання  </w:t>
            </w:r>
            <w:r>
              <w:rPr>
                <w:sz w:val="28"/>
                <w:szCs w:val="28"/>
                <w:lang w:val="uk-UA"/>
              </w:rPr>
              <w:t>працівникі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черв</w:t>
            </w:r>
            <w:r>
              <w:rPr>
                <w:sz w:val="28"/>
                <w:szCs w:val="28"/>
              </w:rPr>
              <w:t>ень</w:t>
            </w:r>
            <w:r>
              <w:rPr>
                <w:sz w:val="28"/>
                <w:szCs w:val="28"/>
                <w:lang w:val="uk-UA"/>
              </w:rPr>
              <w:t xml:space="preserve"> 2013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.07.2013 №9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основної щорічної відпустки Токаренку П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7.2013 №19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становлення надбав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3 №10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Скрипченко Л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2013 №11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основної відпустки Холоші С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2013 №12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Мельник Л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13 №20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3 №13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Литвиненку С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08.2013 №14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Бордун С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2013 №21-ОД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  <w:u w:val="none"/>
              </w:rPr>
              <w:t>Про преміювання  працівників за липень 2013 ро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2013 №22-ОД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ро преміювання  працівників</w:t>
            </w:r>
          </w:p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13 №23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13 №15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відпусток Дараган О.А., Подпрятовій А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3 №24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еміювання  працівників за </w:t>
            </w:r>
            <w:r>
              <w:rPr>
                <w:sz w:val="28"/>
                <w:szCs w:val="28"/>
                <w:lang w:val="uk-UA"/>
              </w:rPr>
              <w:t>серпень</w:t>
            </w:r>
            <w:r>
              <w:rPr>
                <w:sz w:val="28"/>
                <w:szCs w:val="28"/>
              </w:rPr>
              <w:t xml:space="preserve"> 2013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3 №25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значення відповідаль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3 №16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Шевцовій Л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3 №26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3 №27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матеріальної допомоги для виріше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о-побутових питан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0.2013 №28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еміювання  працівників за </w:t>
            </w: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3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.2013 </w:t>
            </w:r>
            <w:r>
              <w:rPr>
                <w:sz w:val="28"/>
                <w:szCs w:val="28"/>
                <w:lang w:val="uk-UA"/>
              </w:rPr>
              <w:t>№8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атестації державних службовців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3 №17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Тесленко Л.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3 №29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оведення інвентариза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ктивів і зобов’язань за 2013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2013 №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Бордун С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2013 №29а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19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відпустки Шевцовій Л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9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Мікулінцевій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9а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наказу фінансового управління Недригайлівської районної державної адміністрації Сумської області від 22.01.2013 № 1-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3 №30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за жовтень 2013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10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проведення атестації державних службовців фінансового управління Недригайлівської районної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20-Ві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Холоші С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бюджетних запитів до проекту районного бюджету Недригайлівського району на 2014 рі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11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на посаду Кущ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3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за листопад 2013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4-ОД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  <w:u w:val="none"/>
              </w:rPr>
              <w:t>Про перенесення робочих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5-ОД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Про організацію особистого прийому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sz w:val="28"/>
                <w:u w:val="none"/>
              </w:rPr>
              <w:t>громадян у фінансовому управлінні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sz w:val="28"/>
                <w:u w:val="none"/>
              </w:rPr>
              <w:t>Недригайлівської районної державної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sz w:val="28"/>
                <w:u w:val="none"/>
              </w:rPr>
              <w:t>адміністрації Сумської області у 2014 році</w:t>
            </w:r>
          </w:p>
          <w:p>
            <w:pPr>
              <w:pStyle w:val="Normal"/>
              <w:rPr>
                <w:b/>
                <w:b/>
                <w:sz w:val="28"/>
                <w:u w:val="none"/>
                <w:lang w:val="uk-UA"/>
              </w:rPr>
            </w:pPr>
            <w:r>
              <w:rPr>
                <w:b/>
                <w:sz w:val="28"/>
                <w:u w:val="none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3 №36-ОД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наказу фінансового управління Недригайлівської районної державної адміністрації Сумської області від 23.01.2013 № 3-О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.2013 </w:t>
            </w:r>
            <w:r>
              <w:rPr>
                <w:sz w:val="28"/>
                <w:szCs w:val="28"/>
                <w:lang w:val="uk-UA"/>
              </w:rPr>
              <w:t>№12-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списку осіб, зарахов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о кадрового резер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9:00Z</dcterms:created>
  <dc:creator>sanya</dc:creator>
  <dc:description/>
  <cp:keywords/>
  <dc:language>en-US</dc:language>
  <cp:lastModifiedBy>user</cp:lastModifiedBy>
  <dcterms:modified xsi:type="dcterms:W3CDTF">2014-01-30T07:59:00Z</dcterms:modified>
  <cp:revision>2</cp:revision>
  <dc:subject/>
  <dc:title>Накази з основної діяльності</dc:title>
</cp:coreProperties>
</file>